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I.P SHAREWARE  - The Greyscale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ersion 1.0 of GIP SHAREWARE, a new image processo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Atari ST/STE/Falcon03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You may distribute it freely to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but if you use it ( and like it ) you should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 should send a cheque or postal order for 15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Stephen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Bybrook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h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24 9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working on version 1.1 of GIP which wi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ters and processes but, due to the extra work involv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 pounds registration fee. Registered users however will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 to ANY future releases of G.I.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ccepts NO responsibility whatsoever for any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 caused by this program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, however, tested the program on the STFM,STE and Falc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s been lost or damaged to date ( Although many im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hear from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you using GIP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rdware are you us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uld you like to see in future versions of G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ould the current version be improv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letter with your registration fe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very little user documentation provided as GIP has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help system built in. The help system is activa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 from the 'File' menu, or by pressing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system covers every aspect of GIP. When a hel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certain key words will be highlighted. Clicking on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take you to the help screen for that section.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'previous' at the bottom of the help page,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iously displayed screen, clicking on 'Exit' will leave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P will load images from the following format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Version 5.0     (.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GIF       (.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aintbrush        (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as                (.PI1) (.PI2) (.P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as Elite          (.PC1) (.PC2) (.PC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IMG       (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int IMG       (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M Greyscale        (.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M Colour           (.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striction on image size, excep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When loaded, every image is converted into a 256 level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image is stored as 1 byte per pixel, so a 320x200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64000 bytes internally. The image must also be conv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display format so that it can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320x200 image ( displayed in 16 colour mode ) would now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 bytes for the image and 32000 bytes for the display to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0 bytes ( nearly 96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up to 4 images loaded simultaneously in GIP. On a 520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may well not be possible due to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input includes Classes B,G a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 - Bilevel images are usually output by Monochrom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I.P will import uncompressed and 'Packbits'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G - Greyscale images are usually output by greyscal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I.P will import uncompressed and 'LZW' compress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 - Palette colour images are usually output by pain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I.P will import uncompressed and 'LZW' compress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 - RGB (True) colour images are NOT currently supported by G.I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 your image you will want to save it. GIP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G and TIFF formats. TIFF images can be uncompressed or LZW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ever that some programs ( GEM View included ) do no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LZW compressed images, others ( such as TruePaint from Hisof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m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that old dinosaur the PC is concerned, I have only f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( Coral Photopaint ) that loads compressed TIFF without fu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C programs only load Intel format TIFF !!! ( But these are mostly P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I.P. outputs Motorola format TIFF images which load perfect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the Macintosh and Amiga, and will import Intel format TIF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canners, which output in TIFF format do not adhere to th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'miss' some required TIFF directory blocks. G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THESE, it will however inform you of the miss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ually load these images into programs such as GEM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Paint which 'guess' at what the missing blocks should b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re-saved, GIP should then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I.P has 3 built in output formats, Hewlett Packard Laser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and Encapsulated postscript. Output may be dir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or parallel ports, or can be output to a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Matrix and Inkjet printers are not currently supported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much, or in most cases ANY, information about out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If you require ( and you most probably do ! ) mor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then I will see about including more printer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.I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Atari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I.P executes perfectly on the Falcon030. All resol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des are supported. Multitos is also supported an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INF file can be found in the Multitos folder. Al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 GIP environment variable is set. When GIP detec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e percentage bar is disabled. ( The bar is 'annoying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 is activ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 hope you enjoy using GIP and I hope you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the Atari shareware market thriving a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RILLIANT machine is starting to wan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Found        May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