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rogramme SHOWANIN.PRG und SHOWANIM.PRG werden folgenderm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len Sie ein File in der File-Select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chdem die Animation geladen und dekomprimiert wurde, 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mit dem vorgegebenen Geschwindigkeitswer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Geschwindigkeit durch Drcken der Zahlen 0 (schn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9 (langsam)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imation lt sich jederzeit durch Drcken der 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lten. Um fortzufahren, drcken Sie nocheinmal die LEER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rcken der ENTER-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auerdem di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fr Bild ansehen. Wenn Sie erneut die Leertaste bett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die Animation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Animation kann durch Bettigen der UNDO-Taste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ach Abruch der Anima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ntweder eine neu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oder durch Whlen von ABBRUCH das Programm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