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mageLab-Algorithmen und -Daten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ImageLab 1.1 - Februa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fr Ihre Bereitschaft, hinter die Kulissen schauen zu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 funktioniert Imagelab auch dann, wenn Sie nicht genau wissen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funktioniert, aber es ist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, wenn man wei, warum etwa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, wie es geschieht. Schauen wir zunchst erst einmal, was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bevor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Bilddatenformate, die ImageLab verarbei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Beschreibung des Floyd-Steinberg-Algorithmus, mit dem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Graustufen zu simulieren, ohne a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Grauwert-Interpolation, mit der di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s in sein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doppelten bzw. halbierten Bildes 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, mit dessen Hilfe die 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 zur Kantenverstrkung: es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m den LaPlace-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Histogramm-Erzeugung, also der Berech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n bzw. absoluten Hufigkeit der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s Algorithmus zur linearen Spreizung de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Transferfunktions-Anwendung. Dies ist vermu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chtigste Beschreibung, da dieses Werkzeug mit Absta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ibelste und mchtigste der ImageLab-Bildbearbeitungs-Werkzeug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drei unter dem Begriff ``Grauwert-Morphologie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fat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chreibung der Bitebenen-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ieser Veranstaltung ist es, Sie soweit mit den theoretischen 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n angefhrten Techniken vertraut zu machen, da Sie problemlo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ache der weiterfhrenden Fachliteratur zurecht kommen, fal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Ausfhrungen Ihren Wissensdurst noch nicht stillen 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enn --- beien Sie sich durch; es lohnt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daten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 war vorgesehen, da ImageLab nur ein Format verarbeit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as B&amp;W256-Format, doch dann stellte sich heraus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digitizer-Format der Firma Print Technik bis auf den Header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&amp;W256-Format ist, und so wurde das Print-Technik-Format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Grnden der Austauschbarkeit mit anderen Rechner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ab Version 1.1 auch das IFF-Format aufgenommen. Da diese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ergleich zu den beiden erstgenannten recht komplex ist, wird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auf eine Beschreibung verzichtet. Eine IFF-Formatbeschreibung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spielsweise im ``Atari ST Profibuch'' von Jankowski/Reschke/Rab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n wir nun das B&amp;W256- und das Print-Technik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Formate haben am Anfang der Datei einen 10 Bytes langen Head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&amp;W256-Format wie folgt aufgebau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(6 Bytes): ``B&amp;W256'' (daher der Name des Forma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hex: $42265732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(hex.): 42 26 57 32 35 36 02 80 01 90. Dieser 10-Bytes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aus, da es sich um eine B&amp;W256-Datei mit 400 Zeilen von jeweils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Breite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zum Videodigitizer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1 (4 Bytes) in hex: $0F0F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2 (2 Bytes) in hex $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zu ein Beispiel (hex.): 0F 0F 00 01 02 80 01 90 00 01.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sagt aus, da das Bild 640 * 400 Pixel gro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Header folgt fr jedes Pixel --- Zeile fr Zeile --- ein Daten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en genannten Beispielfalle also 640 * 400 = 256000 Bytes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hat damit eine Lnge von 256010 Bytes. Da jedes Pixel durch e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rsenti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mit Graustufen im Werte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(und geladen)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loyd-Steinberg-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lgorithmus wurde im Jahre 1975 von R.W. Floyd und L. 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. Er handhabt in sehr eleganter Weise das Problem,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Ausgabegert simulieren zu mssen, das keine echt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kann (wie z.B. der Atari ST im Monochrommodus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Drucker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's ? Wir wissen bereits, da unser Atari im Monochrom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s Pixel nur zwei Helligkeiten kennt --- ``schwarz'' oder ``wei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nders ausgedrckt: ``Pixel ein'' oder ``Pixel aus''. Die einfa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 ein Graustufenbild darzustellen, wre nun, einen Schwellenwe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, ab dem ein Pixel eingeschaltet wird, z.B. beim Helligkeit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. Alles, was eine geringere Helligkeit aufweist, wird als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und alles, was mindestens diesen Schwellenwert erreicht hat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. Es versteht sich von selbst, da diese Darstellungsweise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riedigend ist. Ein Graukeil beispielsweise, der all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aufweist, wrde in der ersten Hlfte schwarz sei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schlagartig auf wei umk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ben beschriebene Verfahren ist also so nicht zu gebrauchen, biete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satzpunkt, von dem aus Floyd und Steinberg weitergedach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hlt das obige Verfahren bei, merkt sich aber bei dem Pixel, d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n Arbeit hat, um wieviele Grauwerte man ``daneben'' liegt. We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ustufe des aktuellen Pixels beispielsweise 60 ist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llenwert 128, dann schalten wir das Pixel nicht ein --- wir tun so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s den Grauwert 0 htte --- und merken uns, da wir mit unserem 0-Wer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Graustufen falsch liegen. Oder andersherum: Wenn die Graustuf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und der Schwellenwert wiederum 128, dann schalten wir das Pixe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wir tun so, also ob es den Grauwert 255 htte --- und merken un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unserem 255-Wert um -105 falsch liegen. Wir subtrahieren dem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dargestellten Wert vom echten Wert: im ersten Falle 60 - 0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Fall 150 - 255. Diesen ``Fehler'' verteilen wir dann auf da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rechts neben dem aktuellen Pixel, auf das Pixel direkt unt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auf das Pixel rechts unterhalb des 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teilung des ``Fehlers'' erfolgt nach folgender Gewi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ixel rechts neben dem aktuellen Pixel erhlt (Fehler * 0,3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einen Grauwert draufaddiert, das Pixel direkt unterhalb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ebenfalls (Fehler * 0,375) auf seinen Grauwert drauf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rechts unten (Fehler * 0,25). Durch diese Fehler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t e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chaotisches Muster, das im Auge bei angemess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ungsabstand einen Eindruck von Grauwerten entstehen lt. Ei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nehmer Nebeneffekt ist, da ein Bild seine e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beh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durch die Graustufensimulatio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argestellt werden mu --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z.B. bei den bekannten Rasterverfahren der Fa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Wermutstropfen soll nicht verschwiegen werden: wenn sich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Bereiche einer einheitlichen Graustufe befinden, dann kommt es 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n den Grauwerten, die auerhalb eines solchen einheitlichen 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 Linien in den einheitlichen Bereich ``hineinwachsen''. Dies hat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natrlich in der oben beschriebenen Fehler-Fortschreibung. Der 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doch --- meiner subjektiven Ansicht nach --- recht tolerabel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yd-Steinberg-Algorithmus ist nicht mehr als ein Hilfsmittel, um den M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Graustufen in der Monitordarstellung so gut es geht auszugleichen.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digitalisierte Bilder mit 256 Graustufen tatschlich aus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nn man eigentlich nur ermessen, wenn man die Gelegenheit ha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arbeitete B&amp;W256-Datei auf einem Rechner ausgeben zu lassen, 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Analogmonitor bestckt ist oder aber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belic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ageLab-Bildschirmtreiber mu brigens doppelte Arbeit leisten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-Bild immer zweifach aufgebaut wird: zum einen im ``normalen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peicher, dessen Inhalt Sie auf dem Bildschirm sehen und zum ander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-internen ``erweiterten Bildspeicher'', der viermal so gro 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normale'' Bildspeicher ist und zum Scrollen und Abspeichern des Bild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 verwendet wird. Diese Doppelbelastung ist der Grund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ein Bild nicht blitzschnell aufbauen kann, obwohl der Trei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geschrieben ist und auf Ausfhrungszeit sparende 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chtet wurde. Sicher lt sich an dieser Stelle noch etwas opti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sensationelle Geschwindigkeitssteigerungen sind keine zu er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dopplung und Halbierung der 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``Verdopplung'' wird hier die Verdopplung der Anzahl Pixel i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und zugleich die Verdopplung der Anzahl Zeilen verstanden ---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* 100 Pixel werden 200 * 200 Pixel. Ebenso verhl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it der ``Halbierung'': die Anzahl der Pixel pro Zeile werden halb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ch die Anzahl der Zeilen --- aus 100 * 100 Pixel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* 50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verdoppelt ImageLab ein Bild? Zunchst wird der Grauwert des 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rbeit befindlichen Pixels eingelesen (nennen wir es ``Pixel 1''), zu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rauwert des in derselben Zeile folgenden Pixels (``Pixel 2'') sow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des direkt unterhalb (d.h. in der Folgezeile) des aktuelle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n Pixels (``Pixel 3'') und der Grauwert des Pixels rechts unt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uellen Pixels (``Pixel 4''). Als nchstes bildet ImageLab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ithmetischen Mittelwert der Graustufen der Pixel 1 und 2 und benutzt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rauwert des zwischen Pixel 1 und 2 einzufgenden Grauwertes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hrt ImageLab mit dem Pixel, das zwischen Pixel 1 und 3 und auch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, das zwischen Pixel 2 und 4 eingefgt wird. Das Verfahren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ut bei Vorlagen mit vielen Grauabstufungen, kann aber bei Vorlag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senkrechten oder waagrechten Linien zu einer gewissen ``Unschrfe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da der bergang von Grauwert 0 auf Grauwert 255 an der Kant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 durch ein Zwischenpixel mit dem Grauwert 127 ''verwischt''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Effekt ist aber nicht unbedingt ``unnatrlich'' --- er tritt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Fotoamateur mit eigener Dunkelkammer wei, exakt so auch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von Negativ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Halbierung werden ebenfalls die oben genannten Pixel eingelesen.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t ImageLab die Grauwerte der vier Pixel und teilt das Ergebni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. Der resultierende Wert ist dann der Grauwert des Pixels, das stat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ursprnglichen Pixel gesetz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r Bildhell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ligkeit eines Bildes zu ndern heit nichts anderes als all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g in Richtung ``schwarz'' oder ``wei'' zu verschieben ---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r ausgedrckt: auf jeden Grauwert eine konstant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addieren. Ist diese Konstante positiv, wird das Bild heller, is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, wird das Bild dunkler. ImageLab erlaubt die Eingabe eines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s im Bereich von -255 bis +255. Interessant ist die Frag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tut, wenn das Grauwert-Minimum von 0 oder das Maximum von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- bzw. berschritten wird, wenn also zum Beispiel zu einem Grauw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ein Offset von 50 dazuaddiert wird oder von einem Grauwert von 50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von 60 abgezogen wird. ImageLab verhlt sich auch hier, wie 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nkelkammerarbeit in der Fotografie bekannt ist: weier als w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rzer als schwarz gibt's nicht und deshalb werden alle Werte, die 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0 sind, auf 0 gesetzt und umgekehrt alle Werte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255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55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verstrkung mittels LaPlace-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existieren in Bildern mehr oder weniger ausgeprgte Kanten, die ma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m Wege finden und verstrken kann. Dies bewirkt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druck gesteigerter Schrfe, allerdings in starker Abhngigkeit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inhalt. Man benutzt eine sogenannte ``Koeffizientenmatrix'', um K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Bild zu finden. Diese Matrix wird quasi ber das Bild gesch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inhalte gem der Matrixelemente gewichtet. Bekannte Matriz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Place-Operator, der Roberts-Operator und der Sobel-Operator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den LaPlace-Operator verwendet, wollen wir an dieser Stelle au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Verfahre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Der LaPlace-Operator wird durch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ffizientenmatrix b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-4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orten: Nimm den Grauwert des Pixels, das sich direkt ob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befindet. Addiere dazu den Grauwert des Pixels, da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links neben dem aktuellen Pixel befindet. Addiere dazu den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ixels, das sich direkt rechts neben dem aktuellen Pixel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ere dazu den Grauwert des Pixels, das sich direkt unterhalb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befindet. Multipliziere nun den Grauwert des aktuellen Pixels m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iehe das Ergebnis dieser Multiplikation von der vorher bere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der vier umgebenden Pixel ab. Das Ergebnis ist der neue Grauwe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so geht ImageLab vor. Allerdings ist es nicht angebracht, d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tatschlich so wie er ist zu bernehmen. Vielmehr sollt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 Grauwert nur zu einem geringen Prozentsatz vom Ursprungs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btrahiert werden; ImageLab bietet dazu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an: 12,5 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%, 50 % und 100 %. Fr das Ziel der Kantenverstrkung sind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 ers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innvoll, die letzten beiden sind eh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e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stogramm-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istogramm, das ImageLab zeichnet, ist die Darstellung der rel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aller im Bild vorkommenden Grauwerte oder --- als Alternativ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``absolute Hufigkeit''. ``Relativ'' heit hier: jeder Grauwert wir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m hufigsten vorkommenden Grauwert bezogen. Der am huf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de Grauwert erzeugt in der Darstellung einen senkrechten ``Balken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e gesamt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Histogramm-Rechtecks ausnutzt. Die ``Balken''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Grauwerte sind dann entsprechend krzer. ``Absolute Hufigkeit'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, da die Obergrenze der Darstellung eindeutig festgelegt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genau bei der Hufigkeit 10240. Wenn ein Grauwert so oft vor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t sein ``Balken'' die obere Kante des Rechtecks, wenn er weniger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 ist der ``Balken'' entsprechend krzer. Natrlich passiert es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Grauwert hufiger als 10240 Mal vorkommt. Dann erre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Balken'' ebenfalls die Oberkante. Zustzlich wird darber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 Markierung eingeblendet, um den ``berlauf'' zu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uft das Ganze a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im Laden der Datei sowie bei allen Manipulationen an den Dat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einzelnen Grauwert von 0 ... 255 gezhlt, wie oft er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. Es existieren demnach 256 Zhler, die die Hufigkeit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s enthalten. Diese Daten werden bei der Histogramm-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einfach'' in eine Balkendarstellung umgerechnet und auf dem Bildschir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Rechteck dargestellt. Die X-Achse reprsentiert hier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 0 ... 255 (von links nach rechts), die Y-Achse di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igkeit (je hufiger der Grauwert vorkommt, um s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 der Bal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ie Hufigkeit von 0 ... 10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stellt man ein Histogramm nicht deshalb dar, um der Statistik zu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mehr dient das Histogramm dazu, erken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ob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, das Bild technisch noch etwas aufzupppeln. Es ist nicht einf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m Detail zu erklren, weil man gerade hierbei nur durch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en am besten lernt, aber ein paar Hinweise sind vielleicht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ollte man anhand des Histogramms prfen, ob der verfg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bereich von 0 ... 255 tatschlich vom Bild ausg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wir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am oberen und/oder unteren Ende des Spektrums noch Lcken kl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pielraum nicht genutzt wurde, dann hufen sich die Grauwerte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relativ kleinen Bereich des Histogramms, whrend links un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ziemlich Ebbe herrscht. Ist links und/oder rechts tatschlich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Grauwert mehr da, hilft die lineare Spreizung (Abschnitt 8).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sich mit Abschnitt 9 vertraut machen, da dort di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ransferfunktion erlutert wird, die es gestattet, gerad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nteuerliche nderungen an der Grauwertverteilung vorzunehmen ---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en oder Fluch des in Arbeit befindlichen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are Spreizung der Grauwert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es Histogramm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festzustellen, welche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 im Bild vorkommen und wie hufig diese Graustuf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nur ein Teil der zur Verfgung stehenden Graustufen existier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 es sich, das Verfahren der ``linearen Spreizung'' anzuwen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austufen ber den Gesamtbereich von 0 ... 255 zu verteil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Formulierung laute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(n) = a * n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 ``n'' ein Zhler ist, der ber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Grauwerte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und die Koeffizienten ``a'' und ``b'' wie folgt berechn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255/(Imax - I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= -a * 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``Imin'' und ``Imax'' handelt es sich um den niedrig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im Bild vorkommenden Grauton. Der Ausdruck ``lookup(n)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noch erlut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mageLab existiert ein Datenfeld mit 256 Bytes Lnge, das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Lookuptable'' trgt. Diese Lookuptable wird folgendermaen benutz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jedes einzelnen Pixels wird nicht als der ``echte''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, sondern als Index auf die eben erwhnte ``Lookuptable''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mit dem Index adressierten Lookuptable-Elementes wird dan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r Grauwert benutzt. Zur Verdeutlichung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das aktuelle Pixel htte den Grauwert 10. Wir schauen nu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Element der Lookuptable nach, welcher Grauwert dort steht und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Grauwert zur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rmalfall beinhaltet die Lookuptable die Grauwerte, die dem Index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Elementes entsprechen; das 0. Element enthlt den Wert 0, d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den Wert 1 usw. bis zum 255. Element, das den Wert 255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oben angegeben Algorithmus wird die Lookuptable neu b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uf einfache Weise neue Grauwerte erzeugt. Die Lookuptab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bei allen anderen Grauwert-Manipulationen im ImageLab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 und Histogramm-Linea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Abschnitt 8 bereits angeklungen ist, liegt das Geheimn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anipulation darin, in welcher Weise die Lookuptable b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griff ``Transferfunktion'' wird verstndlich, wenn Sie si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afik vorstellen, bei der in der X-Achse die 256 Lookuptable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ragen werden und in der Y-Achse die Grauwerte (wie hinlnglich be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), mit der jeder Lookuptable-Eintrag belegt ist. Wen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stab in X- und Y-Achse gleich gro whlen, so mten wi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rade mit 45 Grad Steigung erhalten, da dem Looktable-Eintrag 0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0 zugeordnet ist, dem Lookuptable-Eintrag 1 der Grauwert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ufruf der ImageLab-Funktion ``Transferfunktion-N'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sehen. Sie steigt allerdings nicht mit 45 Grad an, da das Verh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-Werte zu den Y-Werte nicht 1:1, sondern 2:1 betrgt. Die Gerad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gestellte ``Transferfunktion''; sie bewirkt nichts, da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wieder durch den gleichen Grauwert 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r ``Histogramm-Linearisierung'' ist es aber, zuweilen sehr mas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Grauwert-Verteilung einzugreifen. Der Weg dazu ist die 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. Eine einfache Manipulation ist die Invertierung: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 Nummer 0 erhlt den Grauwert 255, der Eintrag Numm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rauwert 254 usw. Die Transferfunktion demnach eine Gerade mit fal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ung, die Wirkung im Bild ist eine negative Darstellung dess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s Beispiel: Sehr oft kommt es vor, da sich die Grauwert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Bereich des Spektrums zusammenballen, anstatt, wie es wnschen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, sich ber den gesamten Bereich zu verteilen.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 ist es kein Problem, dies zu bewi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legen den Lookuptable-Eintrag Nummer 0 bis (so ungefhr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, bei dem die Grauwertzusammenballung beginnt, m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ntspricht in der Transferfunktion einer Geraden, die paralle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Achse und direkt oberhalb der X-Achse vom Ursprung nach rechts ver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m Lookuptable-Eintrag, bei dem die Ballung der Grauwerte beginnt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gefhr) zu dem Eintrag, bei dem die Ballung endet, sollten nu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bis 255 verteilt werden --- grafisch ausgedrckt: eine Ge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positiver Steigung von 0 ... 255 an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st der Lookuptable-Eintrge (ab dem Ende der Grauwert-Ballung) 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wirkt dies alles? Da unterhalb und oberhalb der Ballung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enswertes geschieht, werden diese Bereiche mit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werten --- unten schwarz (= 0), oben wei (= 255) --- beleg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 Bereich, nmlich der, in dem sich alle vorhandenen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 wird weiterhin ber das gesamte Spektrum gestreckt, so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zu schwarz wird und der hellste Grauwert zu wei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 also eine lineare Spreizung. Nun ist es jedoch genauso gu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einer Geraden an dieser Stelle eine wie auch immer geformte ``Kurve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zeichnen, beispielsweise eine Exponentialfunktion. Der Effek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Kurve wre beispielsweise eine schwchere Differenz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k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und eine strkere Differenzierung der hel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freude sind keine Grenzen gesetzt. Aber bedenk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nen mit Hilfe der beiden ImageLab-Transferfunktionen (G und N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ngeboten wird, alle Grauwerte in beliebiger Fo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ieren, kann diese Manipulation natrlich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schlechterung bewirken. Leider gibt es kaum Richtlinien, an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am Anfang, wenn alles noch ungewohnt ist, 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(spt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wieso eine Frage der Erfahrung). Vielleicht sollten Sie sich zu 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Faustregel halten, zunchst nur mit Transferfunk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en, die eine positive Steigung haben, also von link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an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-Morp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Sammelbegriff werden hier drei Funktionen zusammenge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dreien ist gemeinsam, da sie den Grauwert eines Pixels aufgr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der Pixel der unmittelbaren Nachbarschaft beeinflussen. Dazu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der Grauwert des aktuellen Pixels und die seiner 8 Nachb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und in einen Zwischenpuffer geschrieben. Nun sortiert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n Grauwerte im Zwischenpuffer in aufsteigender Folge, soda de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im Puffer der dunkelste (d.h. zahlenmig kleinste) und der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eunte) Grauwert im Puffer der hellste (d.h. zahlenmig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)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Welchen neuen Grauwert das aktuelle Pixel nun zugewiesen bekomm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vom verwendeten Verfahren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Medianfilterung wird der mittlere Wert (d.h. der fnfte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uffer) als neuer Grauwert eingesetzt. Die Wirkung im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als ``Weichzeichnung'' umschrieben, ein Ausdruck, de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graf allerdings ablehnen wrde. Es handelt sich vielmehr u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``Glttung'' der Grau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Dilatation wird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rauwert (der neunte im P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bestimmten Prozentsatz als neuer Grauwert bernommen;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wird zu 50 % de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Wertes. Die Wirkung im Bil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 da sich die hellen Bildbereiche ausdehnen damit die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 kleiner werden --- die hellen Bereiche ``wachsen''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n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osion entspricht einer umgekehrten Dilatation. Es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(d.h. der erste) aus dem Puffer zur Bild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Grauwertes herangezogen. Die Bildwirkung: die dunklen Bild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wachsen'' in die hellen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sind nicht reversibel, d.h. Sie drfen nicht erwar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Dilatation und nachfolgender Erosion wieder das Ursprung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verwaltet acht Bitplanes pro Pixel, mit anderen Worten: fr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werden acht Bits verwendet, um den Grauwert zu beschreiben.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r Bitplanes macht nichts anderes, als nur jeweils ein bestimmte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n acht Bits zur Anzeige zu verwenden, z.B. nur das Bit 0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``1'' ist, wird das Pixel wei dargestellt, ansonsten schwarz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zeigt den Informationsgehalt der einzelnen Planes an und gesta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Rckschlsse auf die Redundanz des Bildes. So ist es 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abzuschtzen, wieviele Bits pro Pixel eingespa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ichbar an Bildinformation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 kann nur eine Einfhrung sein. Im Interesse der Verstnd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fast komplett auf Mathematik verzichtet, obwohl dadurch (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schreibung der Transferfunktion und der Kantenverstrkung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heit der Beschreibung leidet. Sollte ImageLab Ihr Interesse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arbeitung geweckt haben und Sie nun nach weiterfhrender 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 die dort weitermacht, wo diese Beschreibung (leider) end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hilft Ihnen die folgende kleine Liste vielleich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schriften-Artikel, die die Liste anfhren, haben den V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n Bchern, da sie zum einen in einer leicht zu verarb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verfat sind und zudem Programmierbeispiele beinhalten. Die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sind etwas schwerer verdaulich, dafr aber exakt i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Zusammenh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 Klaus Dieter Brinkmann und Dr. Hans-Werner Eis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`Aufbereitung von Bildern'', mc 5/1988 und 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Bieber, ``Pixel Domino'', c't 3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Schaale, ``Farbenlotto'', c't 12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Schaale, ``Scharf gerechnet'', c't 1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Habercker, ``Digitale Bildverarbeitung'', Mnchen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am M. Newman und Robert F. Sproull, ``Princ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ctive Computer Graphics'', Auckland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2_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