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all denen, die durch viele Diskussionen und Anregung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 von ImageLab beigetrage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rsten  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ald   Hilb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laus    Sch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thias St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