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Paint Symboldiskette  (C)1992 Tommy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chower Stra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1000 Berli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ntrale 030/621-4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kauf  030/621-5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  030/621-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geehrter Ku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eine Symboldiskette zu MegaPaint II ST "Classic". Sie enthlt versch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e Symboldateien bzw. Symbole, sowie einige ergnzende Bilder und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rst eine kurze Erluterung zu den Symbol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ame der Symboldatei bezeichnet im Normalfall eindeutig den Inhal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datei. Es wird kein Name doppelt vorkommen, so da alle Symbol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einen gemeinsamen Ordner SYMBOLE kop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Paint Symboldateien sind immer so erstellt, da sie fr eine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oder fr eine bestimmte Rasterart am besten geeignet sind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dieser Information angegeben und sollte eingehalten werden,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auberes Ergebnis zu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kann jede Symboldatei in je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erwendet werden. E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jedoch unter Umstnden zu Qualittseinbuen oder Verzerrungen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300 dpi, 360 dpi) ist einmalige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ktor Zwei ohne groe Qualittseinbu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da Symbole fr klei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auch bei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verwend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mboldateien auf dieser Diskett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ymboldatei enthlt einen kompletten Satz Noten sowie alle w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, Symbole und Abkrzungen der Noten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n sind von einem Notenwert von 1/1 bis 1/64 vorhanden. Jeder Wer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- bis achtmal in verschiedenen Ausfhrungen vorhanden. Alle Not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und punktiert, mit und ohne Hilfslinie vorhanden. Die Noten ab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uerdem in allen Variationen mit Fhnchen nach oben und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 Somit steht jede denkbare Note bis 1/64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n sind von 1/1 bis 1/32 vorhanden, desweiteren stehen drei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iolin, Ba, Alt), Taktarten (2/2 bis 4/4, C) und Versetzung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#, b, ##, bb) zur Verfgung. Schlielich sind noch die gngigen Dynam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en vorhanden (ppp bis fff, cresc., dim., s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Sonderf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abgehandelt werden. Auch sind variable 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te wie Halte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(Ligaturen) oder die Balken bei 1/n-Noten nicht i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Symbolen speicherbar. Um diese Din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einfach "imitieren"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ll nun die optimale Arbeitsumgebung erlut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m einfachsten in der 64-Punkte-Skala mit einem Raster von 8 x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n gearbeitet. Die Linienbreite sollte 3 betragen, das Muster so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, der Zeichenmodus ODER und der Fllmodus BEIDES sein. Dadurch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folgende Dinge leicht realis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ten und andere Symbole werden immer auf dem Raster und somit saub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ien gesetzt. Wichtig: Zeichenmodus ODER, sonst werden die Lin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gru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lken werden mit der Funktion PARALLELOGRAMM gezeichnet. Sie werd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ben erwhnten Einstellungen schwarz ausgefllt. Al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empfie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e Rastereinheit (8 Punk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alte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werden mit der Funktion KREISBOGEN (3) gezeichnet. Dazu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- und Endpunkt des Bogens und dann die Krmmung auswhlen. Hi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chtig, da die Linienbreite 3 betrgt, da der Bogen sonst zu s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Korrigieren von Fehlern (soweit nicht mit UNDO realisierbar) wird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tck von den Linien im Zeichenmodus NORMAL ber die fehlerhafte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(danach zurck in den Zeichenmodus OD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oten ergeben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ein gutes Resultat. Sie drften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180 dpi f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Anwendungen zu gro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Ordner BLTTER befinden sich Notenbltter fr all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und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 DIN A4 und A5. Das Bild _ZEILE__.BLD enthlt ein kurzes 5-Linien-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z.B. in den Puffer geladen werden kann, um eigene Bltter zusamme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 LIEDCHEN.BLD zeigt ein Beispiel fr ein fertiges Notenblatt (Wie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chwer erkennen drfte, handelt es sich um "Alle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n sind schon da").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auch Halte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und Balken wie oben beschrieben verwende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wnschen Ihnen viel Erfolg und auch Freude bei der Arbeit mit MegaPain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Symb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in, September 19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