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aint Professional Version 4.00 (C)1991 Tommy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(49)(30) 621-4063 &amp; 5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 (49)(30) 621-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Appendix for version 4.00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gt;installation of Version 4.00 changed. A new window appears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the personal data can be edited directly. The fun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the same as of the two windows appearing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rogra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the program for the first time, the file pathes ar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way than in previous versions. The program assumes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MEGPAINT contains all appertaining files and subfolders (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, FONTS etc.) and sets the pathes in accor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thes are now saved at &gt;SAVE SETTINGS. They can be changed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appertaining fileselectorbox and saved the settings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ADJUST X-SNAP, ADJUST Y-SNAP and SNAP DISPLA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new item CHANGE SNAP. Instead of three separate submen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ppears, where both the x- and the y-snap can be changed.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 display can be switche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TINGS additionaly saves, both in raster and vector part, 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es used is each part. This makes the work easier, especially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 in different folders and/o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YMBOL in rast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texts within the text editor, long lines will not be cu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but continued i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EXTRAS in rast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 more necessary to specify a picture file within the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letters. To erase an already specified picture file, click on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ileselectorbox appearing when choosing the picture fil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 is specified, an empty page is used as background f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FILE in vect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ve objects / 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items have a new submenu, where you can choose between NORMAL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gaPaint standard file format *.VEK, and CVG-Format, i.e. th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ile format of Calamus. This allows the export of MegaPain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o Cala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n CVG-file, &gt;filling mode, &gt;filling pattern, &gt;line wid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ine pattern are considered. Filling and line pattern are,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replaced by Calamus-specific patterns. The routine assum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ttern is either MEGA.PAT, PINPRINT.PAT or LASER.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amus does not work with a &gt;drawing mode, so all objects are dra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mode NORMAL. To get an impressions of the look of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k, the drawing modes of all objects can be be set to NORMAL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OBJECT INFO before saving th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INES DIN 15 are exported as lines with fixed line width and lin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limitations in the Calamus file format, the line patter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in Mega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gt;ARROWS DIN 406, the automatic turning the arrow-heads, when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rter than 5 mm, does not work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IC in vect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controls how the &gt;line width is displayed.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D and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D means, that the line width will be adapted to the current z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in &gt;ZOOM FULL PAGE, wide lines are drawn narrower,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s. Vice versa, when working in a great zoom (e.g. MAXIMUM)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rawn wider then in original size. The adaption is limit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 width to be displayed (9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 means, that all lines are drawn with their specific line width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e zoom, so the line width can be recognized directly. In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s, this mode can destroy the proportions of the graphic totally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ression of the original graphic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LOCK in vect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flect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reflecting on the X- or Y-axis, you now have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lect on any straight line. Therefore, enter the line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nt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ossibility to center the objects relating t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it is now possible to enter a rectangular area, relating 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to be centered. Therefore, simply enter the area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grou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oves all selected objects to the beginning of the object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y are displayed before all other objects, i.e. in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other op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PECIAL in vect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ks (formerly "Assistant point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ruction methods for marks have been extended. During this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tructure has been revised. Now, four new construction meth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section circle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section circle -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pendicular on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n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methods have partly been renamed to allow an unmistak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ion and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YMBOL in vect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gt;LINE EDITOR got some additional functions. The script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irectly within the editor window, so that these set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able for all eight libraries/fonts. In addition, the script sizes 1.3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.8 mm are avaiabl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new function, the script style can be changed. The scrip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ITALIC (i.e. about 18 degree sheered) and/or CONDENSED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 scaled to 66.7%). Both possiblities can be combined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able when the symbols shall be used in scale 1: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ing a text in mode ITALIC, the dashed frame can overl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 left direction. This shows how the script it sheered.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upper left corner of the fir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VECTOR in vect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De-)selec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tension of this command, you now have the choice of th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ide" and "Overlapping". Using mode "Inside", all objects lying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area will be (de-)selected, as usual. Using mode "Overlapp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objects lying PARTLY within the area will be (de-)selected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verts the selection, i.e. all selected objects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lected and viv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e definition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used to move single definition-points of alread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. Therefore, first choose the point to be moved. This should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ither a grid or the catch function. Then enter the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shall be mov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oints may theoretically be moved, but remain on there old position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alifications to be observed. This is the case e.g. with the mid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ircle (3), which is permanently calculated out of the three poi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er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a revision of the printer drivers, the driver for th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has been split into the drivers HPLASER2.TRB, used for the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HP LaserJet, HP LaserJet+, HP LaserJet II, HP LaserJet IIP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, and HPLASER3.TRB, used for the printers HP LaserJet III,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ID, HP LaserJet IIIsi und all compatibles. The latter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of the HP LaserJet III to receive compressed data and thu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four times faster than the driver for the HP LaserJe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e dialog box asking wether to send a form-feed or not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appears at the BEGINNING of the pri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series lett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series letter printing (caused by the existance of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.SBF in the folger MEGPAINT) has been expanded. At the begi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ppears, where you can choose to execute MEGA.SBF itself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-fil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is printing is in a loop, so that you can print sever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returning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s and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nd dialog have been revised graphically and have partly go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erent default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ber editing in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of numbers in the dialog windows in the vector par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. To allow faster input of short numbers, the keys POINT and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got a function. They work like on a calculator. So you can direct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.5' (or '3,5'), without the previously necessary leading zeros.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hould be typed as '3.' (or '3,') to erase propable non-zero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the decimal point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number can also be partly overwritten and edited via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before. If the current display is _200.00, e.g., it is faster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1' to get the value 100.00, instead of typing '100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boar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aint uses its own keyboard driver. They are avaiable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on the data diskette. If MegaPaint is to be used on an Germ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ish keyboard, the standard keyboard driver MEGA.TTB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PAINT (it contains the English keyboard driver), should be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DEUTSCH.TTB or SWEDISH.TTB. This file then has to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.TT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display in vect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ector part, the current state of the duplicate function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crosshair. If it is active, a small "plus" appea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right corner of the crosshair's intersection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4.00, following modules are integrated to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g screen module           Enables working on neraly all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screen monitor, like e.g. the Atari SM 1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T module                   Enables working on the Atari T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s the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work module              Enables working on standardized network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, e.g., from Bi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se modules don't have to be purchased and installed separately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this integration reduces the memory need of the modules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egaPaint modul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aint Professional version 4.00 supports external modules. Tho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programs, totally seperated from MegaPaint itself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, they have full access to all important data and variab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aint. External module are executed like a normal MegaPai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nuitem 'External module' and its submenu in the menu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then is loadad and executed, afterwards it returns to Mega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xisting modules are copied into a folder MODUL with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PAINT. The executable file of a module is normally called 'MEGA_01.PRG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rtaining information file is called 'MEGA_01.MOD'. If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is to be used, all apart from one will have to be renamed. There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gits 01 in the filenames are replaced by some other two digi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and 99,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, MegaPaint recognizes all modules in this folder MODUL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functional description into the submenu of EXTERNAL MODULE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aint keeps as much memory free as needed for the biggest modul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ormally is a rather small value, because a modul can use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and all variables used by MegaPain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advantage of those external modules is the independence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egaPaint. This makes it possible for third parties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out the duty to change MegaPaint itself. So, e.g., it i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for any scanner distributing company to develop a scann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gaPaint. Or any company might supply a special file forma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special picture editing function. Or, or,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dvantage of the external modules is the saving of memor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memory for ONE module has to be us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and example programs can be requested direct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my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Ma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 Malz  Olaf Kass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