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hotoChrome Slideshow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(C) 1992 Douglas Li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lideshow program is based on the many others which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.D. The keys for control a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-F10</w:t>
        <w:tab/>
        <w:t>&gt;</w:t>
        <w:tab/>
        <w:t>Speed.</w:t>
        <w:tab/>
        <w:t>F1-Fast/F2-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</w:t>
        <w:tab/>
        <w:tab/>
        <w:t>&gt;</w:t>
        <w:tab/>
        <w:t>Freeze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</w:t>
        <w:tab/>
        <w:t>&gt;</w:t>
        <w:tab/>
        <w:t>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</w:t>
        <w:tab/>
        <w:tab/>
        <w:t>&gt;</w:t>
        <w:tab/>
        <w:t>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features include the ability to load Degas Elite 'PC1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 'TNY' formats, in case anyone wants to add intro or text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SVIEW can also load ICE-PACKED versions of the abov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INY and PC1 screens are halved and PCS screens are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round 30%, ideal for slideshows since PCS files can be very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inimum size about 20k and up to 102k max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NOTE:</w:t>
        <w:tab/>
        <w:t xml:space="preserve"> ONLY USE PACK-ICE v2.40! no other versions are supported.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*</w:t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