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lo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y of TMC/Orion, the Shareware-Killer strikes ag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.. After I had liberated Everest 3.3 from that fuck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could do the same with Speed of Light, the best P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.. It took me 5 minutes to do so... Now it's much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 Well, it's a pity that I have to "unprotect" Shareware-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I can't get commercial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eddy@ware.chg.im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