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-6.2.4.ZOOMENVON100%bis8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rchAnwhleneinerdieserIcons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stufe(100%200%400%800%)beid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uwhlen.JenachWah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sichdasBildin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inzur8fachenKantenlngedarstellenlassen.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auswhlen,welchenBereichSiegezoom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SolltenSiesichgerneeinenbestimmt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lassen,sodrckenSiedie&lt;Alternate-Taste&gt;und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drckterTastedasZoom-FeldmitderlinkenMaustas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erscheinteinFadenkreuzaufdemBildschirm.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asFadenkreuzandieStelle,dieSie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DasFadenkreuzentsprichtdannderlinkenoberen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zu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denBereichs.SollteIhrBilddie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rschreiten,so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rollen.FahrenSiemitdemFadenkreuzandenzuscro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unddrckenSiedie&lt;Shift-Taste&gt;.DasBildwird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scrollt.ScrollenSiesolange,bissie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sichaufdemBildschirmhaben.BeiAnwahldes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ie&lt;Alternate-Taste&gt;wirdIhnenderlinkeobere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omtindergewnschtenZoomstufeangezeigt.Wirdvo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ineinekleinereZommstufegeschaltet,so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kommen,da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Fensterskorrigiertwerdenmu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euenMaedesFensterskleineralsdiealte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SiedasBild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mpfiehltessich,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KARTE'nachzusehen,welcherTeildesBildesIhnenmom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4BeispielemiteinerBildschirmhardcopy(Maxonkarte)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FF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5.BIL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inVerbindung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askeanzeigen'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entscheiden,ob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llein,dieMaskeoderBildundMaskegleichzeitig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DieseFunktionhatkeineWirkungaufdie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esbzw.aufdieFunktion'Maskebeachten'.Es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irdIhnendasBildangezeigt,b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ButtondieMask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nwhlen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zwischendenverschiedenenDarstell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SolltenbeideSchalterauf'ON'sein,sos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unddieMaskeimakutellen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folgendeBi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we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schwarz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keineMaskeangezeigtwird,berprfenSie,ob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vorliegt.SchaltenSiedazuaufdenSchalter'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'auf'ON'unddenSchalter'Bildanzeigen'auf'O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IhnenhiereineMaskeangezeigtwerden,sowechsel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DarstellungBildundMaskezwischenweierundschwa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.Eine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mteIhnend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machen.BeachtenSie,daSiebeiderDarstell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rzerMaskediesenatrlichineinemdunklenBildnicht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zw.dadieDarstellungweieMaskenichtineinem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ratsa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6.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inVerbindung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ILDanzeigen'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entscheiden,ob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llein,dieMaskeoderBildundMaskegleichzeitig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DieseFunktionhatkeineWirkungaufdie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esbzw.aufdieFunktionMaskebeachten.Siedi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irdIhnendieMaskeangezeigt,b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ButtondasBild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nwhlen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zwischendenverschiedenenDarstell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unBi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we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schwarz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keineMaskeangezeigtwird,berprfenSie,ob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zsmaskevorliegt.SchaltenSiedazuaufdieDarstell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llenum.SollteIhnenhiereinemaskeangezeigtwer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siebeiderDarstellungBildundMaskezwische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chwarzerMaske.Eine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mteIh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sichtbatmachen.BeachtenSuie,dasi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mitscharzerMaskediesenatrlichineinem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nicht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zw.dadieDarstellungwe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einemhellenBildratsa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7.DARSTELLUNGGEDIT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schaltensieindenDither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-undGrautonbilderwerdenIhnennunindedithert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BeiBenutzungeinesMonochrommonitors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therungderBilderdieeinzig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ies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ichtbarzumachen.tcserkenntdenTyp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undfhrtdieDitherungbeiVerwendung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bildschirmsautomatisch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VerwendungderGraustufen-bzw.Farbdarstellung(evt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ndungmitGraphikerweiterungen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einenEindruckvondergedithertenBitmapmachen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absichtigen,dasBildspteringeditherterFormals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.BeachtenSiejedoch,daIhnendiesnu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fhrenEindruckvondemsptergerastertenBildes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aufeinemBelichteroder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Druck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LesenSiedazubittedasKapitel:R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keineWirkungaufdasBild.Si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irddasBildingedithert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DasDitherverfah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unterde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therart'(HauptleisteunterSystem)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unHardcopiesindenverschiedenenDither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,dadieseFunktionnichtbeiallenfarbfh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systemenvontcsunterst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Rastern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arteinstellen(6.2.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8&amp;6.2.10.MASKEWEISSundMASKE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rEintrgeinVerbindung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askeanzeigen'ist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entscheiden,ob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nweieroderschwarzerFarbeimBildangezeigthab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keineWirkungaufdieBearbeitungd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aufdieFunktion'Maskebeachten'.Siedient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gewhltenButtonwirdIhnendieMaskeimBildwei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angezeigt.DenEffe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ochnurseh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tton'Maskeanzeigen'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unBi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we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undschwarz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keineMaskeangezeigtwird,berprfenSie,ob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vorliegt.AktivierenSiedazudenSchalter'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'unddeaktivierenSiedenSchalter'Bildanzei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IhnenhierkeineMaskeangezeigtwer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siebeiderDarstellungBildundMaskezwischen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chwarzerMaske.Eine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mte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sichtbarmachen.BeachtenSie,dasi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mitscharzerMaskediesenatrlichineinem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nicht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zw.dadieDarstellungwe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einemhellenBildratsa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9.DARSTELLUNG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schaltenSieind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darstellungum.Farb-undGrautonbilderwerdenIhnennu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bilderangezeigt.BenutzenSiezurDarstellung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stufenbildschirm,soistdiesdieeinzig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arbbilderaueringeditherterFormdarzustell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derFarbdarstellung(evtl.inVerbind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phikerweiterungen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indiesemModusau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voneinemFarbbildinseinerGrauformmachen,fall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bsichtigen,dasBildspteralsGrautonbildaus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jedoch,daIhnendiesnureinenungefhrenEi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msptergerastertenBildesbeiderAusgabe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chteroder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Druckergebenkann.Di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achdemMittelwertverfahrenumgerechnet.LesenSie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dasKapitel:R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keineWirkungaufdasBild.Si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erdenIhnenGrauton-undFarbbil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onbilderangezeigt.EswirdkeinneuesFenster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eBilderscheintimaktuellem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mit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GraphikkartekeineUntersttzungdiesesModus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istdieserButtongrau,alsonichtwhlbar.Dies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,wenneineBitmap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Rastern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1.DARSTELLUNG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schaltenSieind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darstellung.FarbbilderwerdenIhnennunalsFarb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JenachinstallierterGrafikkartewirdIhnendasBil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,256,32000bzw.16,8MillionenFarbenangezeigt.Di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soabhngigvonderGrafikkarteunddesgewhl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.BeiVerwendungeiner24BitKarte,dietheor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,8Mio.FarbenaufdemBildschirmdarstellenkann,er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ehrgenauenEindruckvondemBild.BeachtenSiejedo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entsprechendeKalibrierungIhresBildschirmsauchbei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24BitKartenureinannhernderEindruckdes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szurVerfgung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Verwendungeiner8-BitKarte(256Farben)erhalte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herndgutenEindruck,wennSieindenModus'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darstellung'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keineWirkungaufdasBild.Si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erdenIhnenFarbbil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darstellungsmodusangezeigtimaktuellemFenste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mit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GraphikkartekeineUntersttzungdiesesModus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istdieserButtongrau,alsonichtwhlbar.Dies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,wenneineBitmapodereinFarbbild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Rastern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2. DARSTELLUNG TT-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Da im Modus 320 * 400 auf dem TT 256 Farben darstell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diese Mae sich jedoch mit einer vernnf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nsteuerung nicht vertragen, besitzt tms Cranach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T Optimal-Modus, in dem Sie eine farbige, unverzerrte Graph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rgestellt wird das Bild im 8-Bit Modus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vielfalt wird durch Nachbarschaftsbeziehungen der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iert. Durch das Ditherverahren werden weiterhin harte, k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ologische Strukturen aufgebrochen, das Gesamtbild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natrlicher und harmoni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Fahren Sie mit dem Mauszeiger auf das Feld.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linke Maustaste, der Bildschirm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Nun erscheint das Bild im TT-Optimal-Mod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Men zurck kommen Sie, indem Sie die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Ein weiteres Drcken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ein nochmaliges Neuzeichnen d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 Farb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3.OPTIMALEFARB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hlendiesesButtonsschaltenSieind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rbdarstellungoptimal'.FarbbilderwerdenIhnennu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infarbgeditherterFormangezeigt.Diesist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Verwendungeiner8-BitGrafikkarte,ums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enEindruckvondemFarbbildzuverschaffen.Besonder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mitFarbverlufentretenbeiderDarstellungmitnur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unerwnschteFarbabstufungenauf.DiesenUmstandv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arbditherverfahrenabzuschaffen.Auerdemwer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schaftsbeziehungenderPixelmehrFarben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bitte,dadiesesVerfahrenortsabhngigist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daandereErgebnisseauftreten,wennnurTei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neugezeichnetwerdenalswenndasBild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wird.DahersolltenSiediesenModusnu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nsicht,nichtjedochzurBildbearbeitung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keineWirkungaufdasBild.Si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erBild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whltenButtonwerdenIhnenFarbbilderalsgedit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mitgeditherten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GraphikkartekeineUntersttzungdiesesModus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istdieserButtongrau,alsonichtwhlbar.Dies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,wenneineBitmapodereinGrautonbild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Verfahrenistortsabhngig.SomiterhaltenS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desBildesindenneugezeichnetenBereichen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,alswenndasBildinsgesamtgezeichnetwird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diesenModusnurzurBildansicht,nichtjedoch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arbeitung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Rastern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menleistefrdieAnzeigevonVektor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-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4.BILDVERM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stelltIhnenhiereinemchtigeFunktio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,mitderSieBildteileverme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reichliegtdabeiz.B.inderMedizin,Biolo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ssungstechtikundinderLandschaft-undGebudearchit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MenpunkteserscheintdieVermessung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:HierwhlenSie,inwelcherEinheit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ssungdurchfhrenwollen.SiehabendieWahl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ometer(10hochminus9m!!inderExponenten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inCalamus!!!),Micrometer(10-6m),Millimeter(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),MeterundKilometer(10hoch3m)undLichtj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.45*10hoch15m).WennSiezwischendiesenEinheitenum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chonvorhandendenWerteinderBoxindieneu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heitumgerechnet,sodaesIh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Einheitenzu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SiedieMessungvornehmen,mssenSieeinenBe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mBildundeinerrealenEinheitvornhemen.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zudenPunkt'Eichen'an.Sieverlassen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imBildeinebekannteStreckezur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nziehen.DerMauszeigerverwandeltsichinein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.GebenSienundurchDrcken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tartpunktderbekanntenStreckeanunddurcherne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linkenMaustastedenEndpunkt.AlsAnhalts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hneninsBildeingeblendeteMastbe(of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beprparaten)dienenoderbekannteLngenand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ssendenStrukturen(z.B.:Hauswnde,Tren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enEndpunktderStreckegesetz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Dialogbox,inderSienuninder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Maeinheitangebenmssen,welcheLng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besttigenSiedieEingabeundkehr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ssungsbox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Abbruch'verwerfenSiedieEichungundkehrenohn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reckegeeichtzuhabenindieVermessungsbox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Eingabe,fallsdurchgefhrt,wirdnunalsBezu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nunfolgendenMessungengenommen,bis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euteEichungvornehmen.SoistesIhnen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Bildserienzuverm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demFensterrandnhernundeine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ensterswnschen,sodrckenSiedielinke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.DerFensterausschnittwirddann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rechtenMaustastebrechenSiedenVorgan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verschwindetdieDialogbox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imEichenwirdderMauszeigerals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ieStreckebeschreiben,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hnungSieerhal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Dabeisetz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maligesDrckenderlinkenMaustastedenStart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neutesDrckendenEndpunkt.Nachdem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verlassenSiedenMemodusunddieDialogbox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dieLngederStreckesowieeinigeHilf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gewhltenEinhe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:DiesistdieeigentlicheStrecken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:bezeichnetdiehorizontaleAusdehnungderStr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:bezeichnetdievertikaleAusdehnungderStr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*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:DerWinkelderDiagonalenwirdihneninG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ssenausderHorizontalengegendenUrzeigers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DieHorizontaleverluftauf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punktes,d.h.wennSieeineLinievonobennach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ziehen,erhaltenSieeinenWinkelvon270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SiejedocheineLiniesenkrechtvonuntennach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trgtderWinkelfrdieselbeStrecke90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Ihnenhierdiederzeitaktivierten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DieFlchewirdIhnenentspreche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handlingintmsCranachStudio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irddieseFunktiondurchAnklick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lche'durchdielinkeMaustaste.EswirdIhnen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ndenLassosumrisseneFlcheausgerechnet.Si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urchAnklickenmitderMausLassos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schalten.SomitlassensichmehrereFlchen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wurdebeach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iedurchdi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Bereichezustzlichnochdurchdi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decktwerdensollen.DiesogeschtzteFlche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itgewerte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Flchen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selektivvornehmen.Solltez.B.dieMaske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bestimmungderblauenBildbereicheentstanden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nachdemInvertierenderMaske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berechneungnurderblaueBildbereich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chewirdIhnenindergewhltenEinhei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hnenfreineFlchekeineWertezurckliefer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chtlichfalscheFlcheneinheitenangezeigtwer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dieMaskeeingeschaltetist,da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einesLassosberechnetwird,dienichtvoneine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planeObjektevermessen.Sollte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schverzerrtsein,wiediesoftbeiGebude-,Luft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LandschaftsaufnamenderFallist,somudiese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entzerrtwerden.tmsbietetModulean,mit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seEntzerrungvor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ispiel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5.DITHERART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dieDarstellungvonGrauton-oderFarbbilder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modus,sowirddasBilddurcheinals'Dithe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enVerfahrensdargestellt.DieFarb-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informationenwerdeninPunktemusterumgerechne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Helligkeitsstufendurchgerasterter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.tmsCranachStudioverfgtberacht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,diejenachMotivundAusgabe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Ergebnissebringen.AlsVoreinstell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rdered'vorgegeben,dasaufdemBildschirmdiebesten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erscheinteineDialogbox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asderzeitgewhlteDitherverfahrenangeze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sichtlichamgewhltenKastenhinterdemNa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urchAnwahleinesneuenNamensbzw.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KastensdurchAnklickenmitdemMauszeig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VerfahrenfrdasaktuelleFenster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calline:ErgibteinBild,indem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tufenausvertikalenLinienerzeu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line:ErgibteinBild,indem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igkeitstufenaushorizontalenLinienerzeu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:ErgibteinBild,indemverschiedeneHelligkeit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45-grad-Linienerzeugtwerden.DiesesMusterergibt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guteResultate,daunseroptischesWahrnehmungs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kturenimWinkelvon45Gradschlechterkennt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derEindruckeinesgleichmiggerasterten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usterist,wieauchdas'coarsefatting',besonder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deldruckermit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nunfolgendenVerfahrenergebensichstat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musterPunktmuster,diejenachVerteilungund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rgebnisseer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fatting:KonstruierteinmittelhartesPunktm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arsefatting:ErzeugtrelativgroePunkmuster,wodurch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rNhebetrachtetsehrgroberscheint.Aus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jedochverschwimmendieEinzelpunkteundein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reichesBildwirdwahrgenommen.DiesesMu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frdieAusgabeaufNadeldruckern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:Entsprichtungefhrdem'coarsefatting',jedoch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erendenRasterpunktekle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ed:Das'OrderesDither'Verfahrenistdasbekann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.EsvermitteltaufdemBildschirmden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vomBildundsolltedaherbeiderBildbearbeit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onochromenBildschirmimmergewhltwerden.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Ausdruckisteswenigergutgeeignet,dadie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anderstehendenPunkteoftmiteinanderverwachs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beimAusdruckeinzudunkles,fleckige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fatting:Entsprichtungefhrdemorderesdither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punktesindjedochnichtsohomogenverteilt,wi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VerfahrenimDruckbessereQualitter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asgewhlteMusterwir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ktuelleFensteralsDithermuster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aszuvor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wieimCranachfralleDither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imDither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KnowHowTeilim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6.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ufgrundderFenstertechnikunterGEMstelltIhnen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anachStudiobeiBildern,derenAusmaedie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eigen,immernureinenbegrenztenBereichimFenster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dderSliderderGEM-Fen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La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imVerhltniszumGesamtfensterabschtzen.Bei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BildernistjedochdieseOrtsbestimmungsehrun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stelltIhnentmsCranachStudionachAnwahldies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ildbersichtzurVerfgung,inderSieLagedessicht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simVerhltniszumGesamtbildabschtz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erscheinteineDialogbox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entsprechenddenBildproportionendasBildsymbolis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rRahmenangezeigtwird.DerzurZeitimFenster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wirdihnendurcheinengrauenRahmenangezeigt.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enRa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rMausbewegen,umdadurchdie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ensterszu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entsprechendderneue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Fensterinhalt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erimFenster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wirdnicht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gesamteBildimFenstersichtbar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tdergraueRahmendenweienRahmenaufder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undkanndaherauchnicht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Fenster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.17.DPI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canneneinesBildesbzw.LadeneinesBildes,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formatInformationenber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in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werdendieseWerteautomatischvomProgrammau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DieAnzeigeundBerechnungdesBildes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enEinheitenMillimeterundInchistdadur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ndernwollenumz.B.dieAusmaedesBilde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Ausgabegertmitbestimmt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zuseh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neuenWertehiereintragen.DieseWertedienennu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undvernderndie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ButtonsdurchAnklicken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wirddieserButtoninversdargestellt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cursoristsichtb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ievo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frdiex-undy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ditieren.Mitden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zwischenderEingabefrdiex-bzw.dery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DurchDrckenvonReturnbzw.durcherneutes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verlassenSiedenEingabemodusunddieneu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ingabeinGro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ximaleEingabeistbeschrnktauf5000dpi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aleEingabeauf12dpi.WerdenWertekleiner12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,sowerdendiesenachVerlassenderEinga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dpi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xikon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: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