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1.Filtermatrizen3*3und5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ZurFilterungeinesBildeswerdendieBildpunkt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barschafteinesBildpunktesherangezogen.AusGrnd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iewirddabeieinequadratischeUmgebungherangezogen.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achStudiobietetIhnenMatritzenvon3x3bzw.5x5Bild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.J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dieMatrix,destomehrBildpunkteflie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inunddestoaussagekrftigeristdasErgebnis.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groeMatritzeneinenunglei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Rechenaufwa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Matrizen.InvielenFllenistauchoftkeinUntersch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Bildernerkennen,diemitunterschiedlichgroenMatr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iltertwordensind.DaherreichtinvielenFllendie3x3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kommenaus.JederWerteinesjedenBildpunkteshngt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ungvonseinenNachbarnab.MitderWahleiner3x3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Sie,daineinem3*3groenFeldderzentralePunkt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ndePunktist,unddasalleanderenPunkteindiesemFel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deszentralenPunktesbeeinflussen.Beieiner5x5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dasVerfahrenanalogab,nurdaein5*5Feldzur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ngezogenwird.DeshalbhateineFilterungmiteiner5x5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Aussage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hlenSiedie3x3bzw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x5MatrixfrallefolgendenFilteroperationenaus.Sieerkenn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sFelddurchdesseninverse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somiteinRandv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x3Matrix)bzw.2Pixeln(5x5Matrix)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derFiltermatrix(6.3.1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3.Schrfe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SchrfefilterltimBildenthalteneStruktur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derGrauwert-Differenzenbzw.derFarbinten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reichererscheinen,wodurcheinebessereTrenn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bartenStrukturenbzw.zwischenStrukturund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rreichtwird.So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z.B.beieinemPortrai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arederbetreffendenPersonstarkhervortretenzulassen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charfeundkaumzuerkennendeObjektebessersichtbar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aufdemBildschirmnichtsichtbareoderoptischtrenn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"hervorgezaubert"werden.Dadurchfinde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auchEinsatzimtechnisch-naturwissenschaftlichenBere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Medizinbzw.beiderKriminalistik(z.B.Erkennenv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barenNummernschildern).AberauchinderWerbegraphi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ltungfindensichetlicheEinsatzbereiche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gehobenwerden,diedieAufmerksamkeitdesBetrachtersauf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rbetreffendenFunktionwirdder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f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Bereichvon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intensittseinstellungvon100%bedeutet,da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iltertenBereichendiemaximaleWirkungdesFilterszu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DieseWirkungkannfrdenmenschlichenBetracht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olltesErgebnisbringen,daesstarkeDiskrepanzen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ndung100%scharfunddermathematischenDefinitionvon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rfgibt.FrdiegraphischeAnwendungsolltenursel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Intensittals50%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4.Unschrfe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UnschrfefilterltimBildenthaltene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rniedrigungderGrauwert-Differenzenbzw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nsittenkontrastrmererscheinen,wodurcheineschlech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ungvonbenachbartenStrukturenbzw.zwischenStruktu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errreichtwird.AnwendungfindetdiesesVerfahr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,wenneinimVordergrundstehendesObjektdieAufmerksam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ichziehensoll,derHintergrundjedochsehrbelebtist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trachterdurchdenHintergundvomeigentlichenMotivabgel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iesemUmstandkanndurchdiegezielteErzeugungvonUnschr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Hintergundabgeholfenwerden.WeitereEinsatzgebietewr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ielteUnschrfeganzerBilder,diedadurcheinenw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antischenEindruckmachen.VergleichbaristdieserEffekt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chzeichnerfilterfrFotoapparate.AlsgestaltendesElement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ffektbesondersvonHamiltoninseinenPhotograph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rfeerniedrig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intensittseinstellungvon100%bedeutet,da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iltertenBereichendiemaximaleWirkungdesFilterszu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DieseWirkungkannfrdenmenschlichenBetracht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olltesErgebnisbringen,daesstarkeDiskrepanzen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ndung100%unscharfunddermathematischenDefinitionvon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charfgibt.FrdiegraphischeAnwendungsolltenursel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Intensittals50%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5.Mittelwert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BeimMittelwertfilterwirdentsprechendder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matrixjederBildpunktdurchdenmittelerenGrau-oderFarb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Nachbarnersetzt.Diesbedeutet,dieGrauwertdifferenzen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nsittenbenachbarterBildpunktewerdenerniedrigt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chlechtereTrennungvonbenachbartenStrukturenbzw.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undHintergrunderrreichtwird.DieserEffektdarf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irkungdesUnschrfefiltersverwechseltwerden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chrfefilterbesondersaufBildstrukturenansprich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wertfilteraberflchigwirktundauchzuroptischenBeruh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FlchenVerwendungfindenkann.AlsErgebnisdieser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e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EindruckvonUnschrfe,vergliche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chrfefilter,erreicht.DieEinsatzgebietesindausdiesem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demUnschrfefilter,soltenjedochnurdanngebrauch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einehoheUnschrf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rfeerniedrig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intensittseinstellungvon100%bedeutet,da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iltertenBereichendiemaximaleWirkungdesFilterszu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DieseWirkungkannfrdenmenschlichenBetracht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olltesErgebnisbringen,daesstarkeDiskrepanzen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ndung100%unscharfunddermathematischenDefinitionvon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charfgibt.FrdiegraphischeAnwendungsolltenursel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Intensittals50%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6.Median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MedianfilterdientderEliminierungisolie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hafterBildpunkte.Dadurchwird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Bilder,d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uschenleichtverzerrtodermitein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genStrukturber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zu"reinigen",d.h.unregelmigeBildpunktezuelim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ruhigeFlchenmitvielen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odervielenFarbwerten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durch"homogenisieren".Gleichzeitigwird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rfe,hnlichwiebeimMittelwertfilter,erniedrigt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wertfilterwerdendieBildpunktedurcheinenberechnet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t,sodadasBildanschlieendneueGrau-oder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kann.BeimMedianfilterfindenjedochnurschon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imBildVerwendung,sodainsgesamteinruhigere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7.Minimu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Minimumfilterdient,hnlichwieMittel-,Media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aximumfilter,derEliminierungisolierter,fehlerh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.AndersalsbeidenzuvorgenanntenFilternwir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nichtderMittel-oderMedianwert,sondernderMinimalwe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bartenBildpunktefreinenzubearbeitendenBildpunk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nEffektenbeimMedianfiltertritthierderzus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auf,dadasBildlokaldunklerwird,einedurch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rrteoderunregelmigeFlchealsogefiltertundabgedun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8.Maximu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Maximumfilterdient,hnlichwieMittel-,Media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filter,derEliminierungisolierter,fehlerhafterBild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alsbeidenzuvorgenanntenFilternwirdnunjedoch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-oderMedianwert,sondernderMaximalwertderbenachb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freinenzubearbeitendenBildpunktgesetzt.Au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beimMedianfiltertritthierderzustzlicheEffektauf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lokalhellerwird,einedurchRauschenverzerrt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Flchealsogefiltertundaufgehel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9.Umriss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UmrifilterextrahiertauseinemGrauton-oder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mrissederimBildenthaltenenStrukturen.Ergebnisistin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inschwarz/weiBild,indemdieerkanntenUmrissealsschwa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abgebildetwerden.DieserFilterkannsowohlalsVorstuf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geplantenVektorisierung,alsauchalsgestaltendes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etztwerden.AlsVorstufebeiderVektorisier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ssederStrukturenineinemBildherausgearbeitetwerden.D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deBi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ineineBitmapwandeln,ggf.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demVektormodulintmsCranachStudioVbzw.mittms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isierenlassen.AlsgestaltendesElemen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s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einsetzen,wennSieeinFotoineineStrich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wurfszeichnung)umwandelnwollenbzw.wennSi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fremdungeinenBildbereichalsZeichnungwiedergeb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gewhltenLassobereichenalsauchnach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rzeugungkanndieserEffektaufbestimmteBereich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/Fabrbereichebeschrnktwerden,sodadie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0.Kanten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KantenfilterfiltertauseinemGrauton-oder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antenderBildenthaltenenStrukturenheraus.Ergebnis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Falleinschwarz/weiBild,indemdieerkanntenKant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Linienabgebildetwerden.DieEinsatzgebietedieses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imtechnisch-naturwissenschaftlichenBereich,imVo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VektorisierungwieauchimknstlerischenBereich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hnischenBere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.B.StrukturenaufKantenhinunt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iediesz.B.beiderAnalysevonSedimentschichtenod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terialprfungnotwendigist.AlsVorstufe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isier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BildenthalteneKantenherausg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DassoerhaltendeBi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ineineBitmapwand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editierenundmitdemVektormodulintmsCranachStudioV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msVektorvektorisierenlassen.AlsgesteltendesElemen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immerdanneinsetzen,wennSieeinFoto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zeichnung(Entwurfszeichnung)umwandelnwollenbzw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ildverfremdungeinenBildbereichalsZeichnungwied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JenachgewhltenLassobereichenalsauchnach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rzeugungkanndieserEffektaufbestimmteBereich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brbereichenbeschrnktwerden,sodadie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1.Filtersenk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vertikaleKantenfilterfindetineinemGrauton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dievertikalenKantenderimBildenthaltenenStrukturen.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amithnlicheErgebnissewiederungerichteteKanten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sprichterinsbesondereaufvertikaleStrukturenimBil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istauchhierinjedemFalleinschwarz/weiBild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kanntenKantenalsschwarzeLinienabgebildet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gebietediesesFiltersliegen,wiebeimungerich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filter,technisch-naturwissenschaftlichenBereich,imVo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VektorisierungwieauchimknstlerischenBereich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hnischenBere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.B.StrukturenaufKantenhinunt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iediesz.B.beiderAnalysevonSedimentschichtenod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terialprfungnotwendigist.AlsVorstufe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isier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BildenthalteneKantenherausg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DassoerhaltendeBi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ineineBitmapwand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editierenundmitdemVektormodulintmsCranachStudioV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msVektorvektorisierenlassen.AlsgesteltendesElemen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immerdanneinsetzen,wennSieeinFoto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zeichnung(Entwurfszeichnung)umwandelnwollenbzw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ildverfremdungeinenBildbereichalsZeichnungwied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JenachgewhltenLassobereichenalsauchnach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rzeugungkanndieserEffektaufbestimmteBereich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brbereichenbeschrnktwerden,sodadie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BeimFilternwerdennurdieNachbarpunkted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denBildpunktesbercksichtigt.DaamBildrand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punkteaufeinerSeite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nichtgefiltertwerden.Entsprechenddergewhlten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dadurcheinRandvon1(3x3Matrix)bzw.2Pixeln(5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2.Filterwaag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horizontaleKantenfiltererkenntineinemGrauton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diehorizontalenKantenderBildenthaltenenStrukturen.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amithnlicheErgebnissewiederungerichteteKanten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sprichterinsbesondereaufhorizontaleStrukturenimBil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istauchhierinjedemFalleinschwarz/weiBild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erausgefiltertenKantenalsschwarzeLinienabgebil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satzgebietediesesFiltersliegen,wiebeimungerich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filter,imtechnisch-naturwissenschaftlichenBereich,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feldeinerVektorisierungwieauchimknstlerischenBereich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hnischenBere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.B.StrukturenaufKantenhinunt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iediesz.B.beiderAnalysevonSedimentschichtenod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terialprfungnotwendigist.AlsVorstufe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isier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BildenthalteneKantenherausg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DassoerhaltendeBi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ineineBitmapwand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editierenundmitdemVektormodulintmsCranachStudioV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msVektorvektorisierenlassen.AlsgesteltendesElemen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immerdanneinsetzen,wennSieeinFoto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zeichnung(Entwurfszeichnung)umwandelnwollenbzw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ildverfremdungeinenBildbereichalsZeichnungwied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JenachgewhltenLassobereichenalsauchnach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erzeugungkanndieserEffektaufbestimmteBereich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brbereichenbeschrnktwerden,sodadie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3.Rau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insatzgebietdiesesFiltersistbesonder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stlerischeundphototechnischeBereich.Jenacheingestel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wirdderzubearbeitendeBereichaufgeraut,d.h.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werdenabgedunkelt,andereaufgehellt.Dadurchwi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armeBilderbelebterunduniformeBild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wechslungsreicher.StufigeGrauverlu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iese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aufgeweichtwerden.InVerbindungmiteiner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denAufweichungdesBildesmitdemMittelwertfilt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weitereknstlerischeEffekteerzeieln.Jenach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bereichenalsauchnachArtderMaskenerzeugungka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aufbestimmte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brbe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werden,sodadieFilterung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wertfilter(6.3.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4.Eliminations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Eliminatio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ildpunktestell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rographieeingroesProblemdar.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Bild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gesFotomaterial,durchStauboderdurchqualitativschw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auftreten.DieseBildpunktewerdenvomBetrachterals'Dre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ildwahrgenommen.Wieschonerwhnt,kannderMedianfilter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erkennenundteilweiseentfernen.FrmancheAn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esjedoch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dsein,wenndiedem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Bild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bartenBildbereichemitverndertwerden.IndiesenFll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liminationsfilterangebracht.DurchdenFilterfaktor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,obdieFilterwirkungnurbeistark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Bild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etzensollbzw.obschoneinleichtesRausche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wirk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werdensoll.EingeringerFilterfaktorbedingt,da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k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Bildpunkteentferntwerden,eingroerFilter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giertschonaufgeri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ungdurch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von0%(nurEntfernungstark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ildpunkte)bis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liminationauchvonnurleicht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Bildpunkten)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operationwirddurchdiegewhltenLassobereichesow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ichtnurdieWirkungauf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beschrnken,sondernauchaufbestimmteStrukturen,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Grauwerte,jenachdem,wiedieMaskeentst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BeieinerFilter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100%werdenvieleBildpukteals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Bildpunkteerkann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miniert.DadurchkanneszueinerUnschrfeimBild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5.DynamischerMittelwert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erdynamischenSchwellenwertfilterstehtimVorfel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rbilderzeugung.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rSchwellenbilderzeugung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schonbeifreisetzbarenSchwelleninderCLUT-Box(Men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.DieseMethodeversagtjedoch,wenndasBildst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-oderHelligkeitsunterschiedeaufweist.IndiesemFall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zwarineinemBildbereichderVordergrundvom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eben,ineinemanderenBildbereichjedochwrdenbeidemit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inerschwarzenbzw.weienFlcheohneStrukturi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lieen.BeidemVerfahrenderdynamischenSchwellenbe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frjedenBildpunktgesondertentschieden,oberhell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ralsseineNachbarpunkteseinsoll.Dadurchwerden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testrukturelleUnterschiedeerkannt,wodurchdiese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nderBildanalyseeinegroeBedeutungbesitzt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FilterfaktorverndertdieseBerechnung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bildnurschwach(geringerFaktor)bzw.stark(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).Bei100%FilterwirkungerhaltenSiebeiGrautonbilder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esBinr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ungdurch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intensittseinstellungvon100%bedeutet,da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iltertenBereichendiemaximaleWirkungdesFilterszu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6.EingabederFilter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stelltIhnenvielevordefinierte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ieleEinsatzgebietezurVerfgung.DieseFilter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jeweiligeEinsatzgebietoptimiertunderweiter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Anforderungen,geradeimnaturwissenschaftlich-techn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spezielldefinierteFiltermatrizen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.tmsCranachStudiogibtIhnenhi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matrizenfrdigitaleFilterungenimOrtsbereich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Fil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emIntensittsschieberinIhrer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twerden.BeachtenSiejedoch,dadasErgebnisnicht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wirdundSieenstprechendderDifferenzoperatio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sBilderhalten.SowirddasErgebniseinerKante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gabederentsprechendenMatrixandersausfallenals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desimplementiertenKantenfilters,dadiebeim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nFiltererfolgteOptimierungderBildwertewegfllt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selbstdefiniertenFilternwirdderWirkungsbere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operationjenachgewhltenLassobereichenalsauchna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Maskenerzeugungaufbestimmte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ereichebeschrnkt,sodaauchhierdieFilterungsele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erscheintjenachgewh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riz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ineDialogbox,inderdieMatrixeditier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ElementderMatrixkanndurchAnklickenselektiertwer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Bettigungder&lt;+&gt;und&lt;-&gt;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odererniedr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Mit'copy'wirddereingstellteWertaufjedes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lickendeFilterelementbertragen.WennSie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indieserMatrixeinFeldanklicken,wirde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Wertannehmen.SolldieMatrixinsgesamt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Wertvorbelegtwerden,sowirddurchAnwahlvon'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ElementmitdemeingestelltenWert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GB/HIS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obdieFilteroperationimRG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delloderimHIS-Farbmodellerfolgensoll.Eskanna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keineEmpfehlungfreinendergenanntenFarbrume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jenachEinsatzgebietundFilteroperationmaldase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asandereFarbmodelloptimaleErgebnissebringt.R|G|B|H|I|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:JenachgwehltemFarbmodel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hieranwhl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lementebeiderFilterungbercksichtig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ingabederFiltermatrix,desanzuwendendenFarbraumesso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rcksichtigendenFarbelementesindumfassendeKenntniss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inzipienderdigitalenFilternotwendig.Eineerste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wirIhnenimTutorialsowieimtheoretischenTeil,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iehiernurmitdenGrundlagenvertrautgemacht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denEinarbeitungmssenwirSieaufentsprechende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n(6.3.1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r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7.Fil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AnwahldiesesFeldeswirdderzuvordefinierte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ausgewhltenEinstellungenfrMatrixbesetzung,Farbrau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achtendeFarbelementeausgefhrt.BeachtenSie,dadas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lterungnichtweiterkorrigiertwirdundSieenst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zoperationeinverndertesBilderhalten.So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einerKantenfilterungdurchEingabeder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andersausfallenalsbeiderAnwendungdesimplem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filters,dadiebeimimplementiertenFiltererfol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derBildwertewegfllt.Auchbeidenselbst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nwirdderWirkungsbereichderFilteroperation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LassobereichenalsauchnachArtderMaskenerzeug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eBereicheoder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/Fabrbereichenbeschrnkt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hierdieFilterung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Eintrag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einer3x3bzw.einer5x5Matr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ausgefhrt.DieStrkediesesFil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n0%(keineWirkung)bis100%(volleWirkung)amFi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sschiebereinstellen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,FarbenoderGrauwerte,jenachdem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entstandenist.OdersiehabeneinBildalsMask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rwhnt,werdenzurFilterungeinesBildesentsprech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ntsprechenddergewhltenMatrixbleibtdadurcheinR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(3x3Matrix)bzw.2Pixeln(5x5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derFiltermatrix(6.3.1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.18.SchiebereglerfrdieFilter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AlleFilteropera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IhrerStrkei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0%(keineFilterwirkung)bis100%(volleFilterwirk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fhrtwerden.MitdemSchie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nWert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fall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iebereglerkannaufzweiArtenbedientwerden.Zu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StellknopfdirektmitderMausergreifenund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einstellen.OdersiebettigendiePfeiltastenan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desSchiebers,umeinenneuenWerteinzustellen.Fr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empfieltsichdasVerstellendesSchiebersmitderM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kleinereKorrekturendieBettigungberdiePfeiltast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eingestellteWertwirdihnenimTextfeldoberhalb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im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