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00001320020060060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4.1.Lassosladenund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ktion:tmsCRANACHStudiostelltIhnenmaximal6Lassos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erfgung.DieseLasso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vomProgrammausgeneriertund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neneditiertwerden.DamitSiefrimmerwiederkehr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outinearbeitenjederzeitberangepateLassosverfg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,Lassoszuladenundzuspeichern.Weiterhi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ineBibliothekvonverschiedenstartigenLassoserzeugen,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SiebeiBedarfspezielleFormenjederzeitlad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AnwahldiesesIconserscheinteinDialogund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,obSieeinLassoladenoderspeichernw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eichern:InderDialogboxwerdenIhnen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Lasso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bis6angezeigt.Lasso1,das"Alles-Lasso"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n,dadiesesLassofestesElementeinesjedenBildes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bereitsgeneriertenLassossindwhlbar,werdenalso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arzerSchriftdargestellt.DaserstewhlbareLassoistbere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gewhlt,wirdalsodurchinverseSchriftdargestellt.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erMausjedeswhlbareLassozumspeichernauswhlen.Es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ochnurimmereinLassoausgewhltwerden.Bei'OK'erscheint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elektorboxundSiegebenwiegewohntPfadundNamendes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ndenLassosan.Bei'ABBRUCH'wirdderDialogverlas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daeinLassogespeichert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en:MitderlinkenMaustastewhlenSie'Laden'an.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boxwerdenIhnendiefreienSpeicherpltzefr'Lass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bar',alsomitschwarzerSchrift,angezeigt.Daserstebelegb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ieLassoistbereitsangewhlt,wirdalsodurchinverseSchr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ezeigt.DurchAnwahlderanderenLassospeich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jed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daszuladendeLassoineinendieserBereicheladen.WirdI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whlbarerLassobereichangezeigt,sosindschon6Lass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handen.Bei'OK'erscheintdieFileselektorboxund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AngabevonPfadundNameneinzuvorgespeichertesLasso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'ABBRUCH'verlassenSiedieDialogboxohneAktion.Daszulad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owirdanseineursprnglichPositionimBildgeladen.Wenn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demvorliegendenBildnich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ist,weildasBildkl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alsderStartpunktdesLassos(dielinkeobereEckedesLasso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erdenSieaufdiesenUmstandvontmsCranachStudioaufmerks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acht.DasLassowirddannindielinkeobereEckedesBil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sCranachStudiostelltIhnenmaximal6LassoszurVerfgung.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alsobei6vorliegendenLassoserstdannwiedereinLas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den,wennSiezuvoreinschonvorhandenesLasso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habe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iteinfreierLassospeicherzurVerfgungsteht.Sollte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adenesLassonichtimBildsichtbarsein,sokanndiesans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undFormliegen.Die'boundingBox'desLassosliegtzwar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,jedochliegtdaseigentlicheLassoschonauerhalb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bereiches.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urchAnwahldesIcons'NDERN'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overschieben,bisesimBildsichtbar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osndern(6.4.8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osanzeigen(6.4.15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o-Pri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4.2.RechteckLas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:DurchAnwahldieserFunktio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einrechtecki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oerzeugen.DieseFunktionistimmerdannsinnvoll,wen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eckigeBildbereichemanipulierenw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AnwahldesIconssetzenSiedurchDrckenderlin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dielinkeobereEckedesRechtecksfest.Beigedrck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ustast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Sienundie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esRechtecks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eben:SobalddierechteMaustastenichtmehrgedrckt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enSieindennderungsmodus.WennsichderMauszeiger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nerhalbdesRechtecksbefindet,wirderalsFlache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rgestellt.DurchDrckenderlinkenMaustast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nu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gedesRechtecksverndern.NachdemLoslassenderlinkenMaus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eibtdasRechteckinseinerneuen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alieren:BefindetsichderMauszeigerinderunterenrechtenEc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Rahmens,sowirderalsZeigefingerdargestellt.Wie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schieb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nundurchDrckenderlinkenMaustaste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chteckndern,nurwirdnunnichtdiePosition,sonderndie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dert.BeieingeschaltetemProportionalflagerfolgtdieSkal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rseitenproportional,sonstkannjedeSeitefrsichind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d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tieren:AuerhalbdesRahmenswirdderMauszeigeralsPf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gestellt.WennSienundielinkeMaustastedrckenunddieM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rechtoderlinksverschieben,soerfolgteineRotatio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ecksumseinenMittelpunkt.BeieingeschaltetemGrad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scheinteineDialogboxund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iegewnschteRotation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deingeben.Bei'OK'wirddieRotationausgefhrt,bei'ABBRUCH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ssenSiedieDialogboxohneAktion.IstdasGradflag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iert,sowirdensprechendderMausbewegungnachlinks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sdasRechteckgedreht.DieBearbeitungistnichtauf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grenzenbeschrnkt.WennSiesichinderNhe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nsterrandesbefinden,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urchDrckender&lt;Shift-Tas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Fensterautomatischweiterscrollen.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omitbelie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eBereichemarkieren.DurchDrckenderrechtenMaustaste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RechteckinseinerderzeitgenPositionund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alsneuesLas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nommen.BeideMaustastengedrcktbedeutetjedochAbbruchund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ssowirdwieder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sCranachStudiostelltIhnenmaximal6LassoszurVerfgung.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alsobei6vorliegendenLassoserstdannwiedereinne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ssogenerieren,wennSiezuvoreinschonvorhandenesLasso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undsomiteinfreierLassospeicherzurVerfgung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osproportional(6.4.6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dFlag(6.4.7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osndern(6.4.8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osanzeigen(6.4.15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o-Pri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4.3.FreiesLas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:DurchAnwahldieserFunktio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einbelie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ormtesLassoerzeugen.DerEinsatzdesfreienLassosist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sinnvoll,wennesgilt,unregelmigeStrukturenzuumschrei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nahejedeForm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mitdiesemWerkzeugbeschreiben.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kreuzungderEinzellini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interessantgestalt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ukturenkre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AnwahldesButtonsgelangenSiedirektindenEditiermod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erstmaligesDrckenderlinkenMaustastelegenSi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punktdesLassosfest.WennSiedieMausbewegen,sofolgt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iedemMauszeiger.DurcherneutesDrckenderlinkenMaus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enSieeinenweiterenPunktdesLassos.Detailgetr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chreibungenerzielenSie,wennSiedenge-wnschtenBereich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drckterlinkerMaustasteumschreiben.SobaldSiemehralsz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egesetzthaben,wirddasLassoautomatischgeschlossen.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enSieanderzustzlichenVerbindungsliniezwischenMausze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StartpunktdesLassos.DiemaximalzusetzendePunktezahl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osistauf4000Punktebegrenzt.WennSiedengewnschtenBe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chriebenhaben,sobettigenSiedierechteMaustaste.DasLas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inseinerderzeitgenPositionund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alsneuesLas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nommen.DasDrckenbeiderMaustastenbedeutetjedoch'Abbruch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dasLassowirdwieder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DieBearbeitungistnichtauf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grenzenbeschrnkt.WennSiesichinderNhe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nsterrandesbefinden,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urchDrckender&lt;Shift-Tas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Fensterautomatischweiterscrollen.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omitbelie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eBereichemark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sCranachStudiostelltIhnenmaximalsechsLassoszurVerf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alsobeisechsvorliegendenLassoserstdannwieder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sLassogenerieren,wennSiezuvoreinschonvorhandenesLas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habenundsomiteinfreierLassospeicherzurVerf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eht.E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maximal4000PunkteimfreienLassogesetz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zvorerreichendieserPunktezahlinformiertSietmsCra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udioberdiesenUmst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osndern(6.4.8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oanzeigen(6.4.15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o-Pri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4.4.KreisLas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:DurchAnwahldieserFunktio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Sieeinkreis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mi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ssoerzeugen.DiesesWerkzeug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Siedann,wen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reis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migeoderovaleBereichemarkierenunddannmanipul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llen.OvaleLassoserzeugenSiebeinichteingeschalte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portional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AnwahldesButtonssetzenSiedurchDrckenderlin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dielinkeobereEckedesLassosfest.Beigedrck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ustast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Sienundie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esKreises/derEllipse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eben:SobalddierechteMaustastenichtmehrgedrckt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enSieindennderungsmodus.WennsichderMauszeiger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nerhalbderBoundingBoxdesKreises/derEllipsebefindet,wi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FlacheHanddargestellt.DurchDrckenderlinkenMaus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nundieLagedesKreises/derEllipseverndern.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slassenderlinkenMaustastebleibtderKreis/dieEllipse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n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alieren:BefindetsichderMauszeigerinderunterenrechtenEc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sRahmens,sowirderalsZeigefingerdargestellt.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rchDrckenderlinkenMaustastedie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endern.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chaltetemProportionalflagerfolgtdieSkalierung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itenproportional,imbrigenkannjedeSeitefrsichind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dertwerden,sodaauseinemKreiseineEllipseerzeugt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tieren:AuerhalbdesRahmenswirdderMauszeigeralsPf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gestellt.WennSienundielinkeMaustastedrckenunddieM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rechtoderlinksverschieben,soerfolgteineRotatio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eises/derEllipseumseinen/ihrenMittelpunkt.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geschaltetemGradflagerscheinteineDialogboxund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nschteRotationinGradeingeben.Bei'OK'wirddieRo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fhrt,bei'ABBRUCH'verlassenSiedieDialogboxohneAk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dasGradflagnichtaktiviert,sowirdensprechend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bewegungnachlinksoderrechtsdasLassogedreht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rbeitungistnichtaufdieFenstergrenzenbeschrnkt.Wen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chinderNheeinesFensterrandesbefinden,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der&lt;Shift-Taste&gt;dasFensterautomatischweiterscrollen.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omitbeliebiggroeBereichemarkieren.DurchDrck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enMaustastewirddasLassoinseinerderzeitgenPositio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alsneuesLassobernommen.DasDrckenbeiderMaus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deutetjedochAbbruchunddasLassowirdwieder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sCranachStudiostelltIhnenmaximalsechsLassoszurVerf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alsobeisechsvorliegendenLassoserstdannwieder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sLassogenerieren,wennSiezuvoreinschonvorhandenesLas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habenundsomiteinfreierLassospeicherzurVerf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osproportional(6.4.6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dFlag(6.4.7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osndern(6.4.8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osanzeigen(6.4.15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o-Pri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4.5.PolygonLas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:MitdieserFunktio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einVielecklassomark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rRegelbenutztmandiesenButtondann,wennSie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eckigenBereichmarkierenwollenoderggf.hinterherda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manipulationenvornehmenw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AnwahldesIconserscheinteineDiaalogboxinderSie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zahlderEckenfrdasPolygonfestleg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Diemaxi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kenzahlist99,dieminimaleEckenzahldrei.LegenSienun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derlinkenMaustastedielinkeobereEckedesLassosf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gedrckterMaustast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Sienundie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esPolyg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eben:SobalddierechteMaustastenichtmehrgedrckt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enSieindennderungsmodus.WennsichderMauszeiger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nerhalbder'BoundingBox'desPolygonsbefindet,wirder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lacheHanddargestellt.DurchDrckenderlinkenMaustast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nundieLagedesPolygonsverndern.Nachloslassenderlin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bleibtdasPolygoninderneuen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alieren:BefindetsichderMauszeigerinderunterenrechtenEc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sRahmens,sowirderalsZeigefingerdargestellt.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rchDrckenderlinkenMaustastedie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endern.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chaltetemProportionalflagerfolgtdieSkalierung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itenproportional,imbrigenkannjedeSeitefrsichind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ndertwerden,sodadiePolygoneverzerrtwerd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tieren:AuerhalbdesRahmenswirdderMauszeigeralsPf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gestellt.WennSienundielinkeMaustastedrckenunddieM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rechtoderlinksverschieben,soerfolgteineRotatio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lygonsumseinenMittelpunkt.BeieingeschaltetemGrad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scheinteineDialogboxund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iegewnschteRotation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deingeben.Bei'OK'wirddieRotationausgefhrt,bei'ABBRUCH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ssenSiedieDialogboxohneAktion.IstdasGradflag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iert,sowirdensprechendderMausbewegungnachlinks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sdasLassogedreht.DieBearbeitungistnichtauf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grenzenbeschrnkt.WennSiesichinderNhe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nsterrandesbefinden,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urchDrckender&lt;Shift-Tas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Fensterautomatischweiterscrollen.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omitbelie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eBereichemarkieren.DurchDrckenderrechtenMaustaste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LassoinseinerderzeitgenPositionund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alsneuesLas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nommen.DurchDrckenderbeidenMaustastenbrechenSiedi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gangabunddasLassowirdwieder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sCranachStudiostelltIhnenmaximalsechsLassoszurVerf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alsobeisechsvorliegendenLassoserstdannwieder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sLassogenerieren,wennSiezuvoreinschonvorhandenesLas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habenundsomiteinfreierLassospeicherzurVerf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.DiemaximaleEckenzahlistauf99,dieminimaleEckenzahl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eibegren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osproportional(6.4.6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dFlag(6.4.7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osndern(6.4.8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oanzeigen(6.4.15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o-Pri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4.6.Lassospropor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DieserButtonistinVerbindungmitdenLass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erierendenFunktionensowiedenLasso-nderndenFunktionen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en.BeieingeschaltetemProportionalflagerfolgteineVerdoppe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Lassobreite,sowirdauchdi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verdoppelt.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LassoohneVerzerrungen-alsoproportional-insein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n.BeiausgeschaltetemProportionalflaghingegenerfolgt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nderungfrei,d.h.sowohldi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wieauchdieBreit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sso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unabhngigvoneinander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rButton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keineAktionaussondernistnureinSchal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beiderLassogenerierungbzw.derLassonderungbeachtet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chaltetwirddasProportionalflagdurchAnwahlmitderlin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.DerButtonerscheintdanninvers,alsomitweierSchr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schwarzemHintergrund.NochmaligesAnwhlenmitderMausschal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nButtonwiederaus.DasProportionalflagerscheint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gewhlt,alsomitschwarzerSchriftaufweiemGr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osndern(6.4.8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4.7.Grad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DieserButtonhatEinfluaufdieLasso-generiernde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o-nderndenFunktionen.BeieingeschaltetemGradflagwi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baldeinLassogedrehtwerdensoll,nichtdieDrehunganhand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bewegungbestimmt,sonderneserscheinteineDialogbox,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rderRotationswinkeldirekteingegebenwerden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rButton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keineAktionaussondernistnureinSchal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beiderLassogenerierungbzw.derLassonderungbercksicht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.EingeschaltetwirddasGradflagdurchAnwahlmitderlin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.DerButtonerscheintdanninvers,alsomitweierSchr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schwarzenHintergrund.NochmaligesAnwhlenmitderMausschal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nButtonwiederaus.DasGradflagerscheintdannungewh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mitschwarzerSchriftaufweiemGr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ondern(6.4.8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4.8.Lassos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:MitHilfedieserFunktio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jedesgenerierteLas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wohlinseinerLagealsauchinsein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AnwahldiesesLassoswirddasangewhlteLassoangezeigtund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ienderungenvornehmen.FallskeineLassosangewhlts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altenSieeineAufforderung,Lassosanzu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eben:WennsichderMauszeigernuninnerhalbdesRahm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et,wirderalsflacheHanddargestellt.DurchDrck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nkenMaustast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nundieLagedesRahmensverndern.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slassenderlinkenMaustastebleibtdasLassoinseinerne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alieren:BefindetsichderMauszeigerinderunterenrechtenEc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Rahmens,sowirderalsZeigefingerdargestellt.Wie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schieb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nundurchDrckenderlinkenMaustast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ahmenndern,nurwirdnunnichtdiePosition,sonderndie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dert.BeieingeschaltetemProportionalflagerfolgtdieSkal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seitenproportional,imbrigenkannjedeSeitefrsich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gend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tieren:AuerhalbdesRahmenswirdderMauszeigeralsPf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gestellt.WennSienundielinkeMaustastedrckenunddieM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rechtoderlinksverschieben,soerfolgteineRotatio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ecksumseinenMittelpunkt.BeieingeschaltetemGrad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scheinteineDialogboxund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iegewnschteRotation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deingeben.Bei'OK'wirddieRotationausgefhrt,bei'ABBRUCH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ssenSiedieDialogboxohneAktion.IstdasGradflag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iert,sowirdensprechendderMausbewegungnachlinks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sderRahmengedreht.DieBearbeitungistnichtauf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grenzenbeschrnkt.WennSiesichinderNhe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nsterrandesbefinden,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urchDrckender&lt;Shift-Tas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Fensterautomatischweiterscrollen.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omitbelie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eBereichemarkieren.DurchDrckenderrechtenMaustaste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LassoinseinerderzeitgenPositionund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alsneuesLas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nommen.BeideMaustastengedrcktbedeutetjedochAbbruchund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ssowirdwieder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osproportional(6.4.6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dFlag(6.4.7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4.9.-6.4.14.Lassos1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InderMenleistesehenSie6Buttons,welchemit'Las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'...'Lasso6'benanntsind.HierwirdIhnenangezeigt,welcheLass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dasaktuelleFensterexistierenundobdieseLassosangewh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oder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FrjedesgenerierteodergeladeneLassowirdeiner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sech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Lassobereichenbelegt.EinegraueLasso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utet,dadieserLassobereichistnochnichtbelegtist.Da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diesernichtwhlbar.SchwarzeSchriftaufweiemHintergr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teinvorhandenes,abernichtaktivesLassoanundweieSchr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schwarzemHintergundstehtfreinangewhltes,alsoak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sso.DurchAnklickenmitderlinkenMaustast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enLassosan-undabgewhl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oprinzip6.4.15.Lassos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:MitdiesemFeld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sichdieLassosimaktuel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anzeigenlassen.ImMen'Lasso'habenSieinderMenle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seinenButton'Lassosanzeigen',derdieseFunktionerf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SiesichineinemderanderenMensbefinden,soistf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eigederButtonLasso(obeninderHauptmenleiste!)zustndi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SiesichimMen'Lasso'befinden,soem-pfiehltessich,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ton'Lassosanzeigen'inderMenleisteamlinkenBildrand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.DurchanhaltendesDrckenderlinkenMaustastewerdenI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allederzeitaktiviertenLassosimaktuellenBild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SieabergerademiteinemderanderenMensarbeiten,w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gerlich,beijederLassoanzeigeindasMen'Lasso'zur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kehren,nurumsichnocheinmalberdieLagederLassos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ieren.DeshalbstelltIhnentmsCranachStudioeineM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reifendeLasso-Anzeige-FunktionzurVerfgung.WennSiesich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einemanderenMenbefinden,sobrauchenSienurdenMauspfeil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Button'Lasso'inderHauptmenleistezubewegen.Danacher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diederzeitaktiviertenLassosimaktuellenBild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manentesDrckenderrechtenMaus-taste!ACHTUNG:DurchDr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linkenMaustastewechselnSieindasMen'Lasso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SolltenSiekeineLassosangewhlthaben,soerscheint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BildschirmrandalsLasso(generellLasso1).SolltenSie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menleistedielinkeMaustasteanstattderrechtendrcken,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chselnSiedasM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os1-6(6.4.9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6.4.16.Lassos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MitdieserFunktionwerdendiederzeitgewhltenLassos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aktiveFenster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BettigungdiesesIconswerdendieangewhltenLassos(we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riftaufschwarzemGrund)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unddiefreigewor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pltzestehenfrneueLassoszurVerf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opri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