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demo 2 is the continuation of the bound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isn't P.E.Gougelet or C.Huaux, and I didn't code C.L.O.E raytra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'm from B.A.Info and it is a real-time raytracing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the game MINI F1 or the raytracer C.L.O.E to B.A.Info,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compag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75.46.9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'm not pirate, and I don't sell B.A.Info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