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roma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election of image viewers and other usefu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ChromaStudio release package, allowing acces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without needing to load them into Chroma itself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use as double-click utilities on the desktop,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dragging the correct file directly onto the .TTP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programs have been tested on 4.01 and 4.02 Fal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VDI installed and will run from ANY desktop resolution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l of these currently work under MultiTos, but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TGA.TT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24-Bit TARGA (*.TGA) files in 24-Bit true colou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resolutions display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68*576 on an RGB/TV monitor at 50Hz (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68*480 on an RGB/TV monitor at 60Hz (NTS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4*480 on a VGA monitor (I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picture exceeds the maximum resolution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CLICKTGA will perform a 'colourspace reduction' o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ly scaling the image down to the resolution limit.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oosing detail as would be expected, colourspacing keeps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smoothing off any jagged edges which might pop up during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pper limit of 65536 colours has been PhotoChrome-bo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6.7 Million colours, or 24-Bit true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version will soon be available allowing all TARG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8/16/24/32 bit compressed/uncompressed) to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GIF.TTP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ill show a GIF87/89 file of any size in 256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is also performed where necessary, although colourspac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pper palette limit of 262,144 has been PhotoChrome-bo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7 Million, or 24-Bits. (256-greyscale images look particularly goo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MOD.TT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 50kHz sound modu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lots of fu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g L. of the Black Scorpion 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