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ata and Amendments to the K-Spread 3/4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mall error in the manual regard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.TT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ame  of  the  file  to be expanded should  be  KSPREAD3.PRG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SPREAD3.SP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install  instructions  on   page  I,   item  3  should  rea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 SPD or SP? in the Document type line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now no KSPREAD3.INF or  KSPREAD3.RSC  files  on  the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INF file will be generated by the program if the 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K-Spread 3.5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60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 beyond  3.60  have  the Lotus WKS loading  and  saving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ogram.  They are accessed via the  Give/Take 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. Because of this the CONVERT.PRG program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KSPREAD3.INF file has changed slightly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lete your  old  KSPREAD3.INF and generate a new one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PREAD3. The new version of KSPREAD3.INF will reopen window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witched between Medium and High Rez monitors. It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Atari TT machin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61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members where windows  and  cursors were positio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as saved.  When the file is reloaded all the origi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opened in their original positions. Because of this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older  versions  of  KSPREAD  (3.00  to  3.60)  will  retur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expected End-Of-File" message when  loaded  into  newer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PREAD3.  You can ignore this message without  fear  of  dama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 Simply select OK to the  two alerts which appear and contin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.  If you resave  the data the message will not re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saving text present on  graphs  has  been fix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load files that contain graph info  that wer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pread 4.00 you will need  to  load  these  into Kspread 4.0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the text on ALL the graphs.  You then save the fil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o Kspread  4.01  and replace the text.  You will then be OK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load the file back into 4.00 otherwise you will have  to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have been unable to generate metafiles that will load into Eas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ir  format  is  non-standard  we  think)  but  they  do  loa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works. If you have problems loading them into other progra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 know.  A  tip for generating metafiles for Timeworks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he  grid to fit the Timeworks rectangle you sh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size in Kspread4 to be just big enough to hold the im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o this you end up  with  a  tiny  grid in the middle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pace, unless of course it's a larg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differs from the manual in that the siz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OS  Dialog  are  now  in  tenths of  inches  rather  than 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choosen.  So  if your printer paper is 8.5 inches a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inches deep you would enter 85  and  110  respectively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its own idea of paper sizes which you can se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efault' button.  Larger sizes can be used  to  great  effec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height 3 times larger you  can  get  the image to sp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heets.  This will work for graphs as well as the the grid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 you  can  also print sideways by selecting landscape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X &amp; Y values are now uneditable, this is intensional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getting a blank page between every printed page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size slightly or turn off  the 'Page Break' option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DOS printing routines now recognise  the  'Page  Break'  and '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' options in the Printer Setup Dialog.  The 'Cut Sheet'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Dialog also forces Kspread to wait between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Break -  Causes a Form Feed code to be sent to the prin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.  The amount of paper actually fed  through will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idea of the  paper  size  rather  than Kspreads. 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to the printer to change its idea of the  paper  size via K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will need to refer to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Feed -  Causes a Form Feed code to be sent to the printer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Sheet -  will pause between each page so you can insert a new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confusion  about what the grid option does in the GDOS di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n.  This button  has  the  same  effect  as the gri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 menu,  it has no effect on the grids set inside surrou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 will usually default to what is on the screen so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need to alter it if the screen is  showing  what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  It is there in case you forgot to set  the menu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ed the  printing process,  so you don't need to qu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 Head and Row Head options in  the GDOS Dialog when altere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Col Head and Row Head settings in the Printer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blem  with  GDOS  has  arisen.  When memory is getting short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still be able to generate a picture on your printer by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on disk.  This works up to a point,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inting a  range  of  cells  which  need  to be split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 and none of the bottom sheets are printed this is the faul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unable to fix it but if  you  print  the  bottom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separately you should be OK.  You  could  instead  prin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to a metafile and then print the metafile using OUTPUT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if memory is getting short remove  the  large point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GN.SYS file.  Believe it or not removing the two 24 po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4 pin printers will free  up 300K !!  To remove the fo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.SYS  file  edit  the  file  using  an  editor and simp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colon at the start of each line with a 24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