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FOR MOVIE BOX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very good in writing english,but I still hop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lp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SHAREWARE program.You can try the program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it's useful to you,register (as a user) to me,and i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distribute this unregisterd program as long as th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main in their orginal state and are kept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E2_5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E2_5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MS FOLDER(with MOVI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 as a user by sending 8 pound (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MUSIC BOX then only 5 pound) and a note of your name,add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and the password you want to hav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ch unregisterd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this in a register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I HEI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LEBERGSVAGE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43 60 STENKULL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d user,you get full user support,and you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icture,and all uppdate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rateful for all point of views on the program,and for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grades,and ideas for on new programs,so write or ca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:0302-23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unregistered program you can register up to 50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registred program the only limit is you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rks fine on 520 ST,but if you have more than 1000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have 1 mega 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in medium or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uggs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remark you can now enter 213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enter who has done the special effec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you who have an earlier unregistered version of MOVI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have created your own movie.dat file,you can'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is version,you must first convert movi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ght format.And that program you get when you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you who has register as a user have got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ost of filter option rea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INSTALLATION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WITH TWO DISK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OVIE2_5.PRG and MOVIE2_5.RSC to an empty disk,and FILM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empty disk.When you start the program,you hav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2_5.PRG and MOVIE2_5.RSC in diskdrive A,and disk with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in disk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WITH TWO DISK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re then a thousand films,copy the file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system with two diskdrives.You start with MOVIE2_5.PRG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drive and when the program is loaded in,you will get up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program will ask you to put disk B in to the disk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the disk with FILMS folder in to the diskdriv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ess then a thousand films,then you can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same disk,and in this case when the program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B in to diskdrive,you only have to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WITH HARD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E2_5.PRG,MOVIE2_5.RSC and FILMS FOLDER with movie.da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.The FILMS folder must be in the roo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(NOT IN THE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MS folder has got a movie.dat file,that you can u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to the program,when you are ready to begin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m register just delete movie.dat from FILM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click twice om MOVIE2_5.PRG.When the pro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 dialog box will be shown.Here you have to infor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films you want to register.With this unregis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enter 50 films,and that you ca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you have the menu in front of you,i'll go through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from left to right:from AD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irst i'll go through the print adjustments,when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button in those pictures where that button is,you will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 get a picture where you have to decide ab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et that picture,on the right side there is two button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either one of them,you choose the print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FT:SIMP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QL:ALMOST LONG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you write the papers lenght in number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ADD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AD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you enter ADD or EDIT you have to write a password,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into the program when you were registered as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unregistered version,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password and press RETURN,now when you come nex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EDIT you'll come through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pose of the password is to protect your fil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When somebody wants to look at your film file,and by not 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they can use the READ function only.And b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change anything in the film fil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the picture where you can write inform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ms.On the screen you can see 16 input fields.You g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be pressing ARROW keys UP and DOWN.To clear a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ACSPACE OR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&gt;&gt;&gt; DO NOT CLICK ON RETURN BUTTON,OR PRESS ON RETURN KEY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ILLED IN A FIELD. INSTEAD USE ARROW KEY DOWN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 go throug some of the fields,the rest is ob'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EGORY:Here you decide what kategory the film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riller,drama,action,comedy,etc,etc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IME:Here you write in how long the film is.(if the fi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hour and 37 minutes,you write 1.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Mayby you have these systems,"Laser disk","VHS","VCR",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NR:If you have numbers on your video cases,then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umb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-FX:Who/Which have done 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:Here you mention if the film is special in someway,it's m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rst Laser Disk,mayby this film is speci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utton,you use when you want to go back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LAST:With this button you can undo the last fil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ot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button,you use when you want clear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button,you use when you are finished with all film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in,and then you go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field that must be filled in before you can click o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s FILM TITLE,the res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write REMARK,STORY or REVIEW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fields you want to have filled in,and you confirm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RETURN or pressing on RETURN key,you come to pictu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the remark.(If you don't wanna write in the r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,or review,then you only had click with a mouse on BACK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the picture where you can write in a remark for the fil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you see 3 input fields,you can go between fields by us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 UP and DOWN,after you have wrote in the remark,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firm that with click on RETURN or pressing the RETURN key,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if you want to write in a story of the fil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the first inpu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write in the story,you get a picture wher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input fields,and you do in the same way as with r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 you can go to entering a short review of the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READ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lick on READ on the main menu,the READ-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n.Here you can choose how you want to read the register,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on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IN MENU button you go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  READ ALL RECORDS FAST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"READ ALL FILMS FAST" you can go throug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cture with 17 films will be shown,with fields FILM TITLE,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ance throug you film file by clicking on &lt;&lt;REW&lt;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FWD&gt;&gt;,to do it fast hold the left muose button down,do no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on REW or 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lso a button PRINT in this picture,and by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you get a picture where you do some printer adjustments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explain before),after that you get a screen where yu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wich field shall be in the list,you choose one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marker to that box and you click with the mouse and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verted,now you can pick upp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ottom of this picture you can see the button ALL FIELDS,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is one,all the fields will b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picture you come to the one there you can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the list should have,you can levave it  blank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licking on DONE you go back to the READ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e the contenst of a film,move you mouse mar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M TITLE name and click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will now be inverted and you can now click o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a picture with information about the film,,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thi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:The film that is shown will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:The resume of story for the film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You can see the remark for this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:your review of the film will be shov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:You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 READ ALL FILMS SLOW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read the register one film a time.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see information about the film,,on the right side you se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buttons REW and FWD  to go forward and back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licking on GOTO,you get a picture where you can write 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and get right to the place.You can write the who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use two different metods,we suppose that you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1:You can write DI?,and you'll get the first film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2:You can write DI* and you'll get the first film that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letter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licking on FIRST,you get the first film in the register,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LAST you get the last film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licking on PRINT,the film that is show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licking on REMARTK,you can see remark fields and you can go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licking on DONE,you return to READ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FILTER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ter you can search through you film register,all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lled in will be us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field you can write in 3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.We suppose you want to see the film DIE H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You can write the ho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You can write ex.DIE? or DIE H?.Every film that start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combination in the title fiel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Somtimes you remember only some of the film title,ex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write HARD* and the film that has hard in it's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are more than one name on this field,so when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actor,you enter a part of the name or hole name.(EX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oking for Sylvester Stallone,you can enter sta,but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the name,then its bigger chans that the right fil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T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STA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STA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STA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ST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STA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STA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ILM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EAR AND UNTI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search for a certain year for when the film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ppose you are looking for a films that was released in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rite 1978 in the START YEAR field and nothing in the UNTI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uoy are looking for films released between 1978-1985,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1978 in the START YEAR field and 1985 in UNTIL YE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ILM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ILM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ll find the films which are 1.30 long,then you write 1.3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IME field,but if you wanna find all films which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30,then you write &gt;1.30 or you wanna find all fil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than 1.30.then you write &lt;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ILM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NR:If you wanna find item nr 2 you write 2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-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ilm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n this picture there are 2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return to RE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: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search is done,and the films are found,a pictur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 ALL RECORDS FAST will be shown.Follow the same proce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   EDIT   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edit or read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me to edit ,a picture with information ab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m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lance through the register by clicking on &lt;&lt;&lt;&lt; or &gt;&gt;&gt;&gt;,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t fast hold the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uttons on this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:You go to the first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:You go to the last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:Follow the same procedur as with READ ALL RECORD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L:You undo the last film you have del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:You undo all films you have del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:You delete the film you have in the picture,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rm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:You save all your changings\editings before you go back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If you have done some changings(not delete)on this film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confirm this by clicking on RETURN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:When you click on this button,you get a picture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remark field,from here you can go to edit story,and rev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You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