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"Blank" Screen 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ill change the NeoDesk Screen Saver to one which allo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ough memory to save the entire screen.  This allows you to blank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n monochrome monitors and on high-resolution moniters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erm Viking which does not support standard screen sa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stall it, copy the BLANK.PRG to your AUTO folder.  It should go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OLOAD.PRG program.  You control it by using the screen sa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NeoDesk Control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normal size screen this utility consumes an additional 32k of mem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iking Moniterm it will consume an additional 128k of 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