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R V1.25 (Mai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Texterkennungs-Programm f�r  ATARI ST/STE/TT/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Alexander Clauss, Stresemannstr. 44, D-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FREEWARE. Es darf kostenlos kopiert un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e Verbreitung �ber Mailboxen, FTP-Server und PD-Seri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laubt. Eine Verbreitung auf CD-ROMs und auf Cover-Diskett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chriften ist NUR mit meiner schriftlichen Genehmigung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mu� immer komplett weitergegeben werden. Das Ver�nder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und der Anleitung ist nicht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nen das Programm gef�llt und Sie es regelm��ig benutzen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m Autor eine freiwillige(!!) Spende (ca. 20-30 DM) zukomm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ir zumindest eine Postkarte oder eine Nachricht per email sch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ich wei�, ob �berhaupt Interesse an diesem Programm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Versionen gibt es direkt vom Autor (bitte Diskette und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rten R�ckumschlag schicken), �ber FTP-Server (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kl.de (/pub/atari/misc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sbiel.ch (atari/diverses)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boxen (z.B.: MausNe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eine Email-Adresse hat und sie mir mitteilt, bekommt eine Nachr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eine neue Version von OCR gibt. Wer keine email-Adresse ha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auch einen frankierten R�ckumschlag (bzw. eine an s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te Postkarte) schicken. Diejenigen werden dann per Po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Benutzer in England gibt es noch eine andere M�glichkeit, um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versionen (Updates) zu erhalten. N�here Informationen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nglischen Anleitung (OCR_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Ich bin nat�rlich auch an Fehlermeldungen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esserungsvorschl�gen 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Fehlermeldungen bitte immer Rechnertyp, T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ordner-Programme und Accessories angeben. Wenn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genau beschreiben, wie man den Fehler reproduz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struktive Kritik und Vorschl�ge f�r zuk�nftig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 ausdr�cklich erw�nsch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Cl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emannstra�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clauss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r mich �ber die email-Adresse nicht (oder nicht mehr)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s �ber die Post-Anschrift versuch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erbindung (f�r freiwillige Sp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asse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Z: 508 50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onr: 0115032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bitte auf der �berweisung Ihre Adresse und als Ver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'OCR'+Versionsnumm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l�uft auf allen ATARI ST/STE/TT/Falcon Compu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unktioniert in jeder Grafikaufl�sung mit mindestens 600x200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liebiger Farbtie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KBytes Speicher reichen aus, allerdings k�nnen dann keine gr��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eingeladen werden. Zum vern�nftigen Arbeiten sollten dahe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yte - besser noch mehr - Speicher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(Handy-)Scanner ben�tigt man nat�rlich 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Texte in eingescannten Bildern erkennen u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Texte speichern, die dann mit einem Editor bzw. mit eine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weiterverarbei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wer erkennbare Zeichen k�nnen Korrekturregel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verschiedene Schrifttypen k�nnen eigene Zeichensatz-Datenb�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Bilder aus Zeichenprogrammen (die Texte wurden mit dem System-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GDOS-Zeichensatz geschrieben) besitzt das Programm einen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in dem besonders wenig Rechenzeit ver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 der Program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funktionen k�nnen fast alle auch mit der Tastatur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 entsprechenden Tastaturkommados werden im Folgen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beim Programmstart Dateinamen in der Kommandozeile �be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rden diese Dateien automatisch geladen. Dies gilt f�r 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xtension .IMG (Bilder), .LIB (Zeichensatz-Datenb�nke) und .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rrekturregeln)). Es k�nnen mehrere Dateien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, allerdings wird von jedem Dateityp (Bild,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immer nur die letzte angegebene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Tastatureingaben beziehen sich auf die F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   Oberstes Fenster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  Das oberste Fenster wird auf die volle Gr��e gebrach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schon diese Gr��e hat, wird es auf die urspr�nglich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W   Wechselt das aktive Fenster. (Das untere Programm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zum obersten und umgekeh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tasten   Verschiebt den Fensterinhalt in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chtung zeilen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ursor   Verschiebt den Fensterinhalt seite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t man die Maus �ber das oberste Fenster, kann man mit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er rechter(!) Maustaste den Fensterinhalt verschieben (dr�ck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 SHIFT-Taste, wird schneller gescro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as eingeladene bzw. eingescannte Bild angezeigt.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oft sehr gro� sind, kann man das Bild verkleinert anzei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Bildgr��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einen Block in diesem Fenster markieren, indem man mit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eine Box aufzieht. Wenn der Block nicht ganz korrek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kann man diesen auch nachtr�glich �ndern. Man position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 �ber eine der acht kleinen Boxen auf der Blockmarkierung;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mit gedr�ckter Maustaste die Blockgrenz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 kann man l�schen; dies ist wichtig um Linien, Bilder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eliminieren, die nicht als Text erkann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Block markiert wurde, wird bei der Erkennung nur der mark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betrachtet; dies ist notwendig, wenn man mehrspaltig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will (Jede Spalte mu� einzel markiert und erkann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er erkannte Tex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diesem Fenster kann man einen Block markieren. Mit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�berf�hrt man mit der Maus, den gew�nschten Bereic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en Text-Zeilen werden invertiert ausgegeben. H�lt man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sten gedr�ckt, bevor man, wie oben erkl�rt, den Block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eventuell schon markierter Block bis zur Mausposition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verklein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Bl�cke kann man l�schen und/oder ins Klemmbrett kopieren,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ist eine einfache �bernahme des Textes zu anderen Programme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lemmbrett unterst�tzen)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laden  (CTRL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 ein Bild im IMG-Format (nur monochrom). Falls sich schon ein Bil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befindet, das ver�ndert wurde, erscheint ein Warnhinwei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at dann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Bevor das neue Bild geladen wird, wird das alte Bild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:     Das neue Bild wird geladen (die �nderungen des alten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hen verlo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speichern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das im Speicher befindliche Bild im IMG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scannen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ch nicht implementiert! Die Unterlagen fehlen no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peichern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kannte Text wird im ASCII-Format gespeichert. Gibt man ein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 Datei an, kann man den Text and diese Datei anh�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�berschreiben (dann geht der urspr�ngliche Inhal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kannte Text wird gel�scht. Falls der Text noch nich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fragt das Programm sicherheitshalber noch einmal n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Bevor der Text gel�scht wird, wird 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:   Der Text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aden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chensatz-Datenbank wird geladen. Falls sich im Speich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-Datenbank befindet, die noch nicht gespeichert wurde,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ine Warnung aus; man hat jetzt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Die alte Zeichensatz-Datenbank wird gespeichert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ue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:     Die Zeichensatz-Datenbank wir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peichern (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-Datenbank wir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-Datenbank wird gel�scht. Falls di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gespeichert wurde, gibt es eine Warnung und wie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die Datenbank vorher zu Speichern, bzw. die Aktion a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hen. Wenn man eine neue Datenbank anlegen m�chte, mu� man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aus 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de (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man das Programm verlassen. Wenn irgendwelche Daten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urden, hat man jetzt noch die M�glichkeit dazu, d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wieder ein entsprechener Warn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markieren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mplette Bild wird als Block markiert, wenn das Bild-Fenst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 liegt. Wenn das ASCII-Fenster oben liegt wird der komplet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arken l�schen (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die Blockmarken im Bild-Fenster, falls es oben liegt; bzw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enster, falls dieses oben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den markierten Block des obersten Fensters in das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ist nur dann anw�hlbar, wenn man in 'Parameter'/'All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' die Klemmbrett-Unterst�tzung eingeschalt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Klemmbrett ist ein Verzeichnis auf der Festplatte/Diskette (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LIPBRD). Programme, die das Klemmbrett unterst�tzen, k�nn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Weise Daten austauschen. Der Benutzer benutzt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kopieren' oder 'ausschneiden' um (markierte) Daten in das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�bertragen. M�chte man die Daten im Klemmbrett wied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bei ist es egal, ob dies aus dem gleichen Programm heraus geschi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von einem anderen Programm) benutzt man die Funktion 'einf�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ieht das z.B. in der Praxis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m Programm 'SCANN.PRG' (Programmname erfunden) wird ein 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tschrift eingescannt. Mit dem Men�punkt 'kopieren'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 in das Klemmbrett kopiert. Jetzt wechselt man zu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'OCR.PRG'; hier benutzt man die Funktion 'einf�gen' um die Grafik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 zu laden. Jetzt wandelt man mit Hilfe von 'OCR.PRG' die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n Text um, und 'kopiert' ihn in das Klemmbrett. Nun wechse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r Textverarbeitung und l�d dort den Text aus dem Klemmbret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inf�g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 des Klemmbretts: Der Benutzer mu� sich also kein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um die Zwischendateien zu speichern um sie im n�chst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chneiden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rkierte Bereich des obersten Fensters wird in das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. Im Fenster wird dieser Bereich danac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kopiert den markierten Bereich nur dann in das Klemmb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in 'Parameter'/'Allgemein' die Klemmbrett-Unterst�tzun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hat. Gel�scht wird der Bereich aber auf jeden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im Klemmbrett ein IMG-Bild befindet wird dies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ist nur dann anw�hlbar, wenn man in 'Parameter'/'All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' die Klemmbrett-Unterst�tzung eingeschalt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l�schen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rkierter Block kann mit der DELETE-Taste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lock wird dabei nicht in das Klemmbret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gr��e (CTRL-0,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man das Bild verkleinert anzeigen lassen, damit m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 �bersicht erh�lt. Unter MultiTOS oder auf dem Falco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gr��e auch durch ein Submen� einstellbar, sonst erschein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Gr��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(CTRL-0):  Original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% (CTRL-1):  Breite und H�he des Bildes haben nur noch die ha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�nge (1: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% (CTRL-2): 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% (CTRL-3):  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5% (CTRL-4):  1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ausrichten (ALT-M,N,V,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allem bei der Benutzung von Handyscannern kann es vorkomm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Texte um 90 Grad gedreht einscannen muss, weil der Text zu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Mit diesen Funktionen kann das Bild wieder richtig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uf dem Falcon und unter MultiTOS k�nnen diese Funktion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ubmen� ausgew�hlt werden, sonst in einer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hen +90 Grad (ALT-M):     Dreht das Bild in mathematisch posi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tung um 90 Grad (also gegen den U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eigersi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hen -90 Grad (ALT-N):     Dreht das Bild im Uhrzeiger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piegeln (ALT-H): Falls man den Handyscanne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falsche' Richtung bewegt, lie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spiegelt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kal spiegeln (ALT-V):   siehe 'Horizontal spiegel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ese Funktionen werden erst interessant, wenn man aus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 GDPS-Scannertreiber ansprechen kann. Dann wird man (ohne fre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zum Scannen) Texte direkt einscannen k�nn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enster �ffnen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t das Text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rkennen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die Texterkennung. Wenn ein Block markiert wurde,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lockinhalt zur Texterkennung benutzt; ist kein Block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komplette Bild zur Texterkennung verwendet. Bilder und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en eventuell vorher gel�scht werden, damit das Programm Text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einzelne Buchstaben erken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Bitte achten Sie darauf, da� die richtig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aden wurde. Wenn noch keine passende Datenbank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, sollte man mit 'Font l�schen' die eventuell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indliche l�schen (In 'Parameter'/'Font' sollte ma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bedingt die relevanten Scannereinstellungen ins Kommenta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tragen. Auch an die Leerzeichenbreite sollte man den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ucht zun�chst nach der ersten Zeile. Als Zei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, was durch mindestens eine leere (wei�e) Linie o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umgrenzt wird und mindestens 5 Pixel hoch ist (Ich nehme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nd auf die Idee kommt, solch kleine Buchstaben (&lt;5 Pixel H�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zu wollen). Auf diese Weise kann das Programm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eichungen automatisch ignorieren (wenn sich Unterl�ng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aber auf gleicher H�he wie die Unterstreichung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dies nicht mehr; in diesem Fall mu� man die Unterstr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(Block ausschneid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das Programm eine Zeile gefunden hat, werden di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Zeile separiert und mit den Buchstaben der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n. Das Zeichen aus der Datenbank, das die gr��te �h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zu erkennenden Zeichen hat, wird in den Text eingef�gt.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nbank kein Zeichen, das eine ausreichende �h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wird bei eingeschaltetem Lernmodus (siehe Parameter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nach dem Zeichen befragt, bei ausgeschaltetem Lernmodu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vom Benutzter bestimmbares, Ersatzzeichen in den Tex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die Art des Vergleichs zwischen den Zeichen, als auch der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einstimmung, der mindestens n�tig ist um ein Zeich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kannt' zu betrachten, l��t sich einstellen (sieh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geschaltetem Lernmodus, fragt das Programm in einer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, wenn es ein Zeichen nicht mit ausreichender Sicherheit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Das Zeichen wird in der Dialogbox angezeigt und ausserd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fenster markiert. In der Dialogbox gibt man das (die)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passende(n) ASCII-Zeichen ein. Man kann hier bis zu f�nf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eingeben, da es vorkommen kann, da� Zeichen beim Scannen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wachsen (Das Programm kann sie dann nicht trennen). Zusamm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sene Zeichen (Ligaturen) k�nnen durchaus auch schon in der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, dies wird gerne bei bestimmten Zeichenfolgen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ialogbox kann man au�erdem angeben, ob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Zeichensatz-Datenbank aufgenommen, und ob das ASCII-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ext eingef�gt werden soll. Diese beiden Einstellungen sind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se eingeschaltet. Wenn man aber wei�, da�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icht (oder nie) mehr vorkommen wird (weil es beispielswei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beim Scannen, oder eine schlechte Scan-Vorlage verunstaltet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verhindern, da� das Zeichen in der Zeichensatz-Datenban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wird. Verl��t man die Dialogbox mit 'OK' wird mit der T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ung fortgefahren, 'Abbruch' bricht die Texterkenn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Texterkennung auch dann abbrechen, wenn das Pr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n unbekannten Zeichen nachfragt (siehe n�chster Pun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 fortsetzen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w�hrend eines Erkennungsvorganges irgendwelche Parameter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ren will, kann man die Erkennung abbrechen, die Parameter �nder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kennung wieder fortsetzen. Die Erkennung mu� also nicht von v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ortsetzen klappt aber nur, solange man das Bild nicht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ehen/spiegeln/Block ausschneiden/Block l�schen/Bild laden)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blockmarkierung nicht �ndert. Das �ndern der Bildgr��e ist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abbrechen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ann man die Texterkennung abbrechen. Da das Programm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jeder Zeile auf Tastendr�cke bzw. auf eine Men�auswahl reag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s durchaus einige Sekunden dauern bis die Texterkennung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(ALT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en beeinflussen die Texterke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nmodus:  Wird ein Zeichen nicht mit gen�gend hoher �berein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kannt, wird der Benutzer bei eingeschaltetem Ler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ragt, bei ausgeschaltetem Lernmodus wird '?' in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 gibt man an, wie gro� die �bereinstimmu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gleich sein mu�, um ein Zeichen als 'erkannt'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stisches Sig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n die Zeichensatz-Datenbank ziemlich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, wird das Programm sehr selten (wenn �berhaupt)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m Zeichen fragen. Man kann das Programm daher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hnen lassen; wenn dieser Knopf angew�hlt ist, ma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 mit einem PING aufmerksam, wenn die Erkenn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et ist oder das Programm nach einem Zeichen 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eser Ton kann auch mit dem Kontrollfeld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! D.h.: Wenn man ihn im Kontrollfeld abgeschalte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 man niemals einen Ton h�r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der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Programm vergleicht die Zeichen des Bildes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chen der Zeichensatz-Datenbank. Zum Vergleich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 erkennende Zeichen wie eine Schablone �ber di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Datenbank 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au:  Diese Einstellung verbraucht die meiste Rechen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 beim Vergleich der Zeichen die Unters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erschiedlich gewichtet werden. Dadurch wir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h�chste Genauigkeit und die h�chste Treffer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tel:  Bei dieser Einstellung wird die Gewich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erschiede nicht durchgef�hrt. Dadurch spar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henzeit. Bei kleineren Scanneraufl�sung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 dann passieren, da� das Programm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chen verwechselt. Bei h�heren Aufl�sungen (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0 DPI) d�rfte es aber wenig Probleme 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� diese Einstellung durchaus ein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ur 'genau'-Einstellung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nell:  Wie in 'mittel', aber ein wenig schneller und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hleranf�ll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t des Bi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mmt das Bild aus einem Scanner, sollte man hier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canner' ausw�hlen. Kleine Unterschiede zwischen den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durch das Scannen entstehen, werden in dieser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ausgefiltert (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 man aber ein Bild aus einem Zeichenprogramm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in vorkommenden Texte (Systemzeichensatz oder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chens�tze) sehr wahrscheinlich ohne jegliche St�ru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m Gegensatz zu eingescannten Texten, die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r St�rungen [z.B.unsaubere R�nder] enthal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iesem Fall sollte man 'pr�zise' einstellen.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 Unterschiede zwischen den Zeichen beachtet. We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chens�tze sehr klein sind, m�ssen tats�chlich ALL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iede beachtet werden (die oben genannten Filter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st eventuell nicht mehr viel von den Zeichen �br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Einstellung spart �brigens einige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lage des Bi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 kann man einstellen, ob das Programm auch schr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scannte Vorlagen akzeptiert. Bei normalem Text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Einstellung immer so w�hlen, da� auch eine st�rk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�glage akzeptiert wird. Es kann aber in seltene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wendig sein, eine schwache Schr�glage einzu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Texten die kurze Abs�tze oder einzelne (freisteh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rze Zeilen enthalten, die sehr(!!!) weit einger�ck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n es passieren, da� das Programm diese Zeilen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bersieh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ispiel: Briefe mit oben rechts stehendem Absender (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r�ckt bez�glich dem restlichen T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rh�lt (bzw. bestimmt) man Informationen �ber die gera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befindliche Zeichensatz-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ite:           Legt die Mindestbreite der Leerzeichen 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Breite:  Falls in der Vorlage alle (Leer-)Zeichen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it sind, mu� dieser Knopf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nst sollte er 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messen:         Die Maus besitzt jetzt die Form eines Fadenkreu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tzt kann man bei gedr�ckter Maustaste e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fziehen. Die Breite der Box beim Loslass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ustaste, entspricht der gew�nschten Leer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ite. Wird das Bild in einer Verklein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igt, wird die abgemessene Breite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gepasst (d.h. die Gr��e der Box bezieht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eingestellte Verkleinerung des Bil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CHTIG: Es wird die Mindestbreite der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:    Hier kann man beliebigen Text eingeben, der au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ichern der Datenbank mitgepeichert wird. Hier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 notieren, um welchen Zeichensatz es sich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z.B. Herkunft: aus Zeitschrift XYZ) und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ereinstellung (DPI, Kontrast, Helligkeit etc.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en entstanden sind. Somit kann man vor dem Sc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n Text, den Scanner richtig einstellen (Weic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ereinstellungen zu stark ab, wir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r Umst�nden nur noch wenige Zeichen erke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bearbeiten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man einige �nderungen an der Zeichensatz-Datenbank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-�berb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 kann man durch die Zeichen bl�ttern. Ein Klick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en, w�hlt dieses aus (siehe n�chsten Pun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s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 sind �nderungen an dem ausgew�hlten Zeich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L�schen' l�scht dieses Zeichen aus der Datenba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SCII' kann man die zu dem Zeichen geh�ren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(bis zu 5 ASCII-Zeichen) �ndern/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u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 kann ASCII-Zeichen suchen. 'Suchen' sucht ab Anf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uchen fortsetzen' sucht ab der aktuellen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bank. Ist das Suchen erfolgreich, wird das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en nach 'Ausgew�hltes Zeichen' �ber 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eren:    Die Zeichen der Datenbank werden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:    Man erh�lt eine �bersicht, welche Zeichen sich wie o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Datenbank befinden. Es werden aber nur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en angezeigt (Platzgr�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erkennung ist nat�rlich nicht perfekt. Es gibt Zeichen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chwer (bzw. nicht) unterscheiden/erkennen kann. Bei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n sind beispielsweise '1' und 'l' noch nicht ma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 gut zu unterscheiden, wenn dann der Scanner noch einige Un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en 'einbaut' kann das Zeichen nicht mehr genau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hilft nur noch eine Korrektur, die die Umgebung des Zeichen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htet, und pr�ft ob in dieser Umgebung das eine oder ander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rscheinlicher ist (z.B. innerhalb von Ziffern wird sich kein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eine '1' befi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Zeichen werden als mehrere einzelne Zeichen erkann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&gt; wird als zwei mal &lt;'&gt; erka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Dialogbox k�nnen Korrekturregeln f�r diese Problem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ungen:  Hier wird eingetragen, welche Zeichenkombination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andere ersetzt werden soll. (Man kann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och-)Kommata in Anf�hrungsstriche umwand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en:  Wenn im zu erkennenden Text die Zeichen 1/l, l/I oder 0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hr �hnlich sind, kann man automatische 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HTUNG: Diese Korrekturen k�nnen im Einzelfall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ch falsche Ergebnisse lief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Zeile Text im Bild, wird zu einer Zeil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 Leerzeichen am Zeilenanfang k�nnen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Text im Bild wird vollkommen neu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bei wird die gew�nschte Zeilenbreite beachte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tzlich, wenn man Vorlagen hat, die aus engen 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ehen. In diesem Fall besitzt der Text meistens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rennte W�rter. Bei eingeschalteter Trennungs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 die Trennungsstriche automatisch entfernt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er auch hier einige Ausnahmereg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deutsche Regel "'ck' wird mit 'k-k' getrennt" kan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chaltet werden (f�r nicht-deutschsprachige Tex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e Option ist nat�rlich nur f�r Flie�text gedach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-Listings, Tabellen etc. ist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ht geeignet. (Das Programm selbst setzt keine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nnstric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n zwischen Erkennungs-Vorg�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wischen den Texten, die aus verschiedenen Erke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rg�ngen stammen, wird die angegebene Anzahl von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l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s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 gibt man an, mit welchem Zeichen das Programm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eschaltetem Lernmodus) unbekannte Buchstaben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n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e: Die Dialogboxen k�nnen wahlweise in der Bildschirmmitte o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Mausposition auftauchen. Der Punkt 'verschieben'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� der durch die Dialogboxen verdeckte Teil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puffert wird, und man die Dialogboxen verschieb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lappt aber nur, wenn genug Speicher frei ist), wenn ma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Dialoghintergrund klickt. H�lt man beim Verschieb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Taste gedr�ckt, wird der Dialog unsichtbar verscho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iese Weise kann man auch bei kleinen Aufl�sungen 'h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ialoge sch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at man 'Let'em Fly', 'MultiDIAL' oder �hnlic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 man diesen Knopf NICHT anw�hlen, denn dies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ledigen das Verschieben wesentlich bess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de &amp;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ickt man auf die Pfad-Boxen, kann man im Fileselecto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iedene Zugriffspfade bestimmen. Diese Pfade werden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start automatisch voreingestellt, soda� man beim Lad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n gleich im richtigen Verzeichnis 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ickt man auf die Standard-Datei-Boxen, kann man im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aussuchen. Diese Dateien werden beim Programmstar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sch geladen. Wenn man immer die gleich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w. die gleichen Korrekturregeln benutzt, kann man sie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lad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der 'Text-Fenster'-Button angekreuzt, wird das Tex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dem Programmstart automatisch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kann man die Verwendung des Klemmbretts f�r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kopieren', 'ausschneiden' und 'einf�gen' getrennt f�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MG-Fenster) und Text (Textfenster) ein.- bzw.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das Programm Grafik in Text verwandelt, ist ein 'kopi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/oder 'ausschneiden' von Text in das Klemmbrett sehr 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'Ausschneiden' (=l�schen) von Grafik in das Klemmbret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er wahrscheinlich nicht beabsichtigt, da normalerweis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fik-Bl�cke gel�scht werden sollen, die die Texterkennung st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rden. Schaltet man z.B. die Klemmbrett-Unterst�tzung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usschneiden' von Grafik aus, spart man Zeit (die Grafik mu�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peichern werden) und es wird verhindert, da� ein zuvo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emmbrett kopierter Text durch eine ausgeschnittene Grafik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f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beiden Buttons entsprechen den Buttons im dem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m das Programm nach unbekannten Zeichen fragt. Hi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 angeben wie die Buttons in Nachfrage-Dialog vor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sollen. Hier kann man sich eine geeignete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hlen, soda� man w�hrend des Erkennungsvorganges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stellungen �nder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die Zeichensatz-Datenbank schon (fast) komplett ist,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meist nach Buchstaben die durch Scanfehler v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ltet wurden (diese Buchstaben sollen dann nicht in di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aufgenommen werden), daher ist es g�nstig die 'Aufnah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bank' auszuschalten. Wurde eine Datenbank neu angeleg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g�nstiger 'Aufnahme in Datenbank'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en des Programms werden gesichert. Beim n�chst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werden die Einstellungen auf die gesicherten Wert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ich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e Einstellungen der Dialogboxen 'Text erkennen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lgemeine Einstellun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nsterpositionen und Fenstergr��en der beid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ollte immer darauf achten, da� man beim Scannen die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-Einstellungen benutzt, mit der auch di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 wurde. Werden andere Einstellungen benutzt kann es pa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Zeichen dicker oder d�nner ausfallen; das Programm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haben, die Zeichen zu erkennen. Falls die Scan-Vo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sehr unterschiedliche Qualit�t haben, kann es dennoch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andere Scanner-Einstellung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n unterschiedlichen Zeichensatztyp und f�r jede Gr��e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igene Zeichensatz-Datenbank aufbauen. Dadurch bleiben di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ke klein. Eine durch viele Zeichensatztypen aufgebl�ht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samt den Erkennungsvorgang deu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in machen F�llen aber trotzdem nicht zu vermeiden, da� ma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typen in einer Datenbank halten mu� (z.B. wenn man oft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, die normale UND kursive Schrift enthal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man sp�ter noch wei�, welche Zeichensatz-Datei f�r welche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Scannereinstellung) geeignet ist, sollte man die Kommentarfel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instellungen'/'Font' immer gewissenhaft aus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annergebnisse sollten sauber und gleichm��ig sein. Kontra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igkeit so einstellen, da� mehrere Zeichen nicht zusammenwachs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Zeichen selbst keine L�ck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iedriger die Scanneraufl�sung, desto weniger Platz ben�ti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in der Datenbank (entsprechend weniger Rechenzeit wir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 verbraucht). Allerdings besteht bei niedrigen Scanner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en die Gefahr, da� mehrere Zeichen zusammenwachsen. Man mu�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eren um die ideale Aufl�sung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Grad der �bereinstimmung beim Vergleich der Zeichen kann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n Scanneraufl�sungen (ab 300 DPI) bzw. guten Scannergebnissen nied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 (meistens gen�gt 75%). Sollten bei der Erkennung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immer wieder falsch bestimmt werden, sollte man den Gra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ung etwas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hohem Grad, fragt das Programm etwas �fter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man in den Dialogboxen Buchstaben eingeben, die nich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vorhanden sind, ben�tigt man entweder TOS 2.06/3.06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ultiTOS (man kann den ASCII-Code, bei gedr�ckt gehal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Taste, �ber den Ziffernblock eingeben) oder Let'em Fly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Scheel (Nach bet�tigen von SHIFT-INSERT erh�lt man ein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alle m�glichen Zeichen) oder COMPOSE von Pascal Felle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man keine Festplatte, sollte man die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 (siehe 'Parameter'/'Allgemei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das Programm ab Version 1.2 (leicht) schr�g eingesc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agen akzeptiert, sollte man darauf achten, die Vorlagen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einzusca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nterst�tzt die erweiterten WM_ARROWED-Nachricht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BOTTOMED-Nachricht von Winx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 unterst�tzt das Drag&amp;Drop-Protokoll (ARGS) von Mult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nterst�tzt au�erdem den VSCR-Cookie. D.h. auch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n virtuellen Grafikaufl�sung erscheinen Dialogboxen im gerade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n Bildaus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Falcon (&gt;=TOS 4.02) und unter MultiTOS werden die 3D-Effek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ialogboxen benutzt. Die Bildgr��e und Bildausrichtung kann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�ber ein Submen�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verbrauch: Der meiste Speicher wird gew�hnlich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annten Bildern verbraucht. Dieser Speicherplatz wird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mal ben�tigt: Das Bild mu� einmal im Standardformat (di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 bezieht ihre Daten aus diesem Speicherbereich) und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r�teabh�ngigem Format (dieses Format ist abh�ngig von der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und wird zur Anzeige auf dem Bildschirm ben�tigt)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DIN A4 Seite Text (8x11 Zoll), mit 400 DPI eingescannt,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. 1.7 MBytes, das Programm ben�tigt diesen Platz zweimal: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. 3.4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 und Unsch�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in seltenen F�llen zwei Zeichen nicht trennen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icht zusammengewachsen sind. Grund: Es gibt einige Buchsta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ehreren nicht zusammenh�ngenden Teilen bestehen (z.B. all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mit Punkt [i,j,� usw.] oder �,� usw.); das Programm versuch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nicht in mehrere Teile zu trennen, mehrere sich �berlap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sollten aber doch getrennt werden (aber dies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ppt nicht i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gro�en Scanneraufl�sungen werden die Zeichen der Datenbank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. Das Programm verbraucht dann sehr viel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e der Zeichen ist zur Zeit noch auf max. 96x96 Pixel beschr�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sollte man die Scanneraufl�sung nicht zu hoch w�hlen. (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400 DPI, dann k�nnen auch Ligaturen aus 2-3 Buchstaben noch in 96x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n untergebrach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eines Fehlers im Betriebssystem (&lt;=TOS 2.06) kann 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eines gro�en Bildes zu Pixel-M�ll kommen. Der Fehler stec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unktion 'vr_trnfm()'. Hierf�r gibt es einen Patch von Lau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�ner, S. und W. Behne (ver�ffentlicht im ST-Magazin 9/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TT/Falcon oder bei installiertem NVDI (oder einem VD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Grafikkarte) tritt dieser Fehler (hoffentlich) nicht meh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oben genannte Patch ist dann nicht n�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Ab OCR V1.2a wird man diesen Fehler normalerweis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en (auch wenn der oben genannte Patch nicht install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leiner einfacher Trick machts m�gli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rweiterungen sind geplant (Vorschl�ge werden gerne aufgenomm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chfrage nach unbekannten Zeichen nachdem das komplette Bild (Block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t wurde. Bei unvollst�ndigen Datenb�nken, k�nnte man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ine rechnen lassen ohne gelegentlich Fragen beantworten zu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men dann ganz am Sch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ch-Betrieb: Automatisches Abarbeiten mehrerer Vorlagen. (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f�r ist die Implementation des ersten Punk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nderungen (auf Pixelebene) der Zeichen in der Datenbank. (Um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-Fehler etwas auszugl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hrere Zeichensatz-Datenb�nke gleichzeitig verwalten. Man k�nnt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bei Texten die verschiedene Schrifttypen oder -gr��en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b�nke so organisieren, da� sie nur einen Schrifttyp (Gr�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mpfehle, das Programm 'Let'em Fly' von Oliver Sche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. Damit werden alle Dialogboxen verschiebbar, und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nn auch mit der Tastatur bedienen (u.a. bequeme Eingab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 und erweiterte Editierm�glichkeiten in Edit-Fe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unter Multitasking-Systemen (z.B. MultiTOS) sollte ma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ltiDialog' von Helmut Neukirchen installieren. Dieses Programm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en in Fenster, so da� andere Prozesse nicht mehr durch 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empfehlenswert: Winx von Martin Osieka. Mit Hilf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kann man bis zu 40 Fenster gleichzeitig �ffnen und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zus�tzlichen Fensterfunktionen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e gibt es in Mailboxen und auf FTP-Servern od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n Au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Jacques Ardoino  (Franz�sische RSC-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Connor            (�berarbeitung der englischen RSC-Datei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leitung, UK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Damerau        (Englische Anleit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an alle, die mir Vorschl�ge gemacht haben, di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gemeldet haben, die sich zu einer Spende entschloss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 alle Beta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um         Was hat sich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5    05.05.1994    - 'Texterkennung fortsetzen' is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erbesserte Unterscheidung von &lt;'&gt; und &lt;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'k-k -&gt; ck'-Korrektur (Trennungsstriche entfer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nn ausgeschaltet werden (Wichtig f�r alle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utschsprachigen 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teinamen: Fehlende Extensions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teinamen (IMG,LIB,KOR), die als Parameter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, werden automatisch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n Zeilentrennung behoben (konnt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mst�nden sogar zum Absturz f�hr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euer schnellerer Vergleichs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�r die 'mittel'/'schnell'-Einstell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Texterkennungs'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Unterst�tzung von AP_TERM (Multi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rkennungsvorgang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ild spiegeln/drehen (erst wichtig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 OCR heraus Texte einscannen k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nsterinhalt mit rechter Maustaste verschie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erzeichenbreite abme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lock l�schen mi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ultiTOS Drag&amp;Drop 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Englische Anl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ielen Dank an Stefan Damerau und Joe Conn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a    29.03.1994    - Fehler in Zeichentrennung behoben (hatt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wirkungen auf 'd�nne' GDOS-Fonts; Fehler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brigens erst in V1.2 eingeb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beim VDI-Fontgr��e-berechn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08.03.1994    - Dialoge (verschiebbar) k�nnen unsi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choben werden (SHIFT-Taste gedr�ckt 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rkennungsvorgang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chstaben-Trennung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pr�sentat f�r unbekanntes 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m Benutzer bestimm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beim IMG-Lad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chr�g eingescannte Vorlagen k�nne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ch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ele weitere Kleinigkeiten wurd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a    06.02.1994    - �berfl��ige 'Redraws'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n Textblock-l�schen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m Zeichenvergleich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04.02.1994    -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draw-Fehler beim Scroll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a    01.02.1994    - Redraw-Fehler im Grafik-Fenster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CR versucht jetzt nicht mehr unter Mag!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 Submenu zu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30.01.1994    - erste ver�ffentlich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