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0010303050001140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KurzdokumentationSCSITOO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kumentationzuFloppy-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#)Floppy-Control-Dokumentation, Copyright (c) Julian F. Reschke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.04.1990Version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ederdieAutorennochHard&amp;Sof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irgendeineGarantief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freieZusammenarbeitmitPlattenvonDrittherstell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ehm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atibil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ppy-ControlsolltemitallenTOS-Versionen(ausgeschlossen:RAM-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0)funktio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ppy-ControlkannsowohlalsAccessoryalsauchalsnorm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Verwendung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alsAccess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ennenSie(fallsnochnichtgeschehen)dieDateiinFLOPCTRL.ACC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kopierenSiedieseindasWurzelverzeichnisIhresBootlaufwe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lsoentwederaufdieFestplatteoderaufdieDiskette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weisebeimBooteninLaufwerkA:eingelegtist).Boot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alsnormale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ennenSie(fallsnochnichtgeschehen)dieDateiinFLOPCTRL.PRG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startenSiedasProgrammwiejedesanderevom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alsAUTO-Ordner-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ennenSie(fallsnochnichtgeschehen)dieDateiinFLOPCTRL.PRG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kopierenSiedieseindenAUTO-OrdnerIhresBootlaufwerks(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aufdieFestplatteoderaufdieDiskette,dienormaler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BooteninLaufwerkA:eingelegtist).BootenSiene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imAUTO-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BootenausdemAUTO-OrdnerzeigtFloppy-Controllediglichdie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enWertean.ZumKonfigurierenmssenSiedasProgramm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aus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s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StartdesProgrammsoderAnwahldesMeneintrags'Floppy-Contro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eiAccessory-Betrieb)erscheinteineDialogboxmit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praten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frbeideLaufwe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frbeideLaufwerkeseparatdieSteprateein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allsSiezweiLaufwerkeangeschlossenhaben).DernormaleWe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ms,bei51/4"-LaufwerkensolltenSie12 msaus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ialogboxwirdverlassen,ohnedadieneuen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omm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ppy-ControlstelltdieneuenStepraten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ppy-ControlsichertdieaktuelleEinstellunginderProgrammdate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dasienachAus-undWiedereinschaltendesProgrammsbeimn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startgltigwird.Dabei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folgendeFehlerauftre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ateinichtgefunden!":Floppy-Controlkonnte'sich'(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eigeneProgrammdatei)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n.SolltebeimStart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oderalsAccessory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tr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alscheDatei!":Siehe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onnteDateinichtbeschreiben!":BeimSchreibenindieDateii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aufgetr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