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KILLER                    Version 3.84               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most recent version of VKILLER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-and-kill utility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in medium or high resolution, 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icon driven. The program may also be controlled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ll the keyboard commands are indicated a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but that is not mandatory. Lower case letter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. In most cases, the first letter of the label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the key that will accomplish the same function of as a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To Check Disks for Virus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OPPY A icon, or press the "A" key, to check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for a virus. Click on the FLOPPY B icon, or press the "B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disk in drive B for a virus. When you access a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in the boot sector, both copies of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AT), the disk's root directory, and the first few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's boot sector will be checked to see if it is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atches any known patterns. If it is executabl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osted in the display window.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some known boot sector utility, such as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r, that fact will be illustrated by a box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If it matches the pattern of any known virus, that fa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box in the lower right corner. To se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recognized virus, click on the box in the lower right cor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D'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Capturing Disk Dat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cessed a disk to check it for a virus, you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disk into a file, print it, or show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disk data into a file, click on the "FILE" ico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key. A file selector will appear. Use it to design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rite. The resulting file is not executabl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of the floppy was an executable one. It is a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the significant portions of the disk. It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data file, compressed by an archiving utility such as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copied, transmitted via electronic mail systems, pri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ata, click on the PRINT icon, or press the "P" ke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will appear. You may choose to print either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in the "SHOW" window, or only the data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amount of data captured from the disk vari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isk's configuration. For a typical ST disk,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20 sectors, or slightly over 20,000 bytes.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data on the screen, click on the SHOW ic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key. The window will expand to nearly the full screen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read from the disk. Use the window's scroll b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hrough the data. Close the data window,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, to return to the main screen. Pressing any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will also close the data window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Disk Basic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of a normal ST disk is 512 bytes. Only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30 bytes, are required to provide data to the S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 bytes contain the disk's formatting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T's operating system how many tracks the disk ha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des are used, how many sectors are on each track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is being used for the directory and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rest of the boot sector is not used unless the disk is "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". In this case, normally found only on games,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executable", and the normally unused portion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mall program. This program will be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 is powered on, or reset, and the disk wit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in drive A. This is true even if your S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boot up from a hard disk. The boot sector of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will still be checked to see if it is executabl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it is. Executable boot sectors, therefore, ar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y viruses to spread, and be run by unsuspecting ST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sector is not executable, the space af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unused. While whatever is there is not normall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irus which utilizes an obscure system character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in the boot sector, and not make the disk "executable"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 the unused portions of the boot sector of any n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be set to zeroes. Some formatting programs do thi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. The ST desktop, for example, does not set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boot sector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lso contains a serial number. That numb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's operating system to determine when one disk has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fferent disk inserted. If a change is made between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same serial number, however, the ST does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s been a disk change made. That usually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second disk, when the data written to it al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the removed disk. There are viruses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rial number to different disks, resulting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There is a similar problem using disks format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. The serial number is not used by MS-DOS. Instead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ersion number in the space used for the serial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ll disks formatted on MS-DOS systems appearing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rial number, and becoming corrupted when they are used in 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of this possibility, VKILLER checks the serial number fie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s the disk's serial number in the data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printable characters, they are posted aft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 parenthesis. If you find the same serial number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, you can use VKILLER's Repair facility to renumber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tering the disks contents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the names of any sub-directories (or "fold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essible from the main directory. Those sub-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ubdirectories, and files. There may also b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The directory size is specified whe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The standard size for an ST directory is seven disk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112 files or sub-directories. Few 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files or folders in the main directory, so ther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ount of unused space beyond the last 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iruses that will attempt to hide themselves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There is one that will place itself i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f the directory, whether that portion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entries or not. If that virus infects a disk which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ectors of the dirctory, any file or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and sub-directories, rely upon the File Allocation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. The File Allocation Table, or FAT, is a map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nd sub-directory is recorded on the disk. The S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ies upon the FAT to locate the proper portions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d and write the sub-directories and files.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s absolutely critical in using the disk. So critic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the ST's operating system normally writes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n the disk. That way, in case of an error in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py, the second copy may allow the data on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The critical nature of the FAT also makes it a pri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 attacks. Erasing the FAT usually results in the los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rectory and FATs may vary from disk to disk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 must be large enough to record the layout of eve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The normal size of one copy of the FAT on an S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tors. This is more space than is necessary to record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re are viruses that take advantage of this fac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mselves in the unused portion of the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are currently three places that viruses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- in the unused portion of the boot sector, 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FAT space not needed for a particular disk, o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n the directory. VKILLER checks disks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If it notes that there is something other than zer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portion of the boot sector, it displays a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 sector not zeroed". If the unused portions of the 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not zeroed, it displays a message reading "Extr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zeroed". These messages warn of the conditi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value stored in the boot sector configurati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ere is a provision made for reserving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for some special use. These sector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, since they are not accessible to any normal di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rent use for hidden sectors on an ST disk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m is a condition which should cause concern. If V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hidden sectors on a disk, a warning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Cleaning up Disk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contains a virus, or garbage in the boot s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t up by clicking on the KILL icon, or pressing the "K"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ecutes a "KILL", it writes zeroes into all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ytes in the boot sector. Whether the remain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isk are altered depends upon an option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, or by pressing the 'Z' key. The "Extra Zero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when the program begins executing. If this option remain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ing a Kill on a disk will also cause the unus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, and the unused portion of the directory, to be set to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 Zeroing" option is off, only the unused portion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set to zero. When "Extra Zeroing" is selecte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'Z' key is pressed, a map of the current disk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status and use of each sector in the boot, 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rtion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ortion of the disk is altered, and any files on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. The resulting boot sector provides a disk readable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and MS-DOS systems. It is not necessary to display a disk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 kill on it. You can insert a disk and press "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ill icon, immediately. The disk's boot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critical portions preserved, and the non critica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a "Guard" boot sector on a disk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con, or press the "G" key. A dialog box will appear,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wo types of guard boot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ard boot sector is the "Display" type. It contain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display the message "Virus free disk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owered up or reset with that disk in drive A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isplayed, the program returns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power up sequence. It does not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et the system with that disk in drive A, and the mes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, you should immediately check that disk for a vir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why the message would not appear is if the boot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tered, possibly by a spreading virus. This guard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ation of one originally written by Mark S. P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uard boot sector is the monitoring type. This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at power up and reset. Unlike the display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guard remains active in memory until the system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f course, if the disk in drive A at the next res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boot, it will be reloaded again. Otherwise,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nitor is active, it checks the boot sector of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essed by the ST. If it detects an executable boot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, it will flash the screen colors, and sound a warning t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just accessed was not one that should have an executab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you should become suspicious. The monitor will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disks which contain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er now contains a feature for repairing the boot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isk. Activate it by clicking on the repair icon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key. It will not re-create executable boot sec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ed for self booting games. When a disk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the disk will be deemed unreadable by the S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only the boot sector is damaged, repairing it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isk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repair function, a dialog box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data that can vary in a disk's boot s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tries are each editable. They will origin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was read from the disk. This may not be reaso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f the boot sector was corrupted. The actual data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a bit more obscure than what the dialog pres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data can be calculated from what is present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ID: This is an ASCII data string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the identity of the operating system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as formatted. It can contain anyth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by the ST operating system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supplied for MS-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: This number is used to tell disk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. The number should be different on ever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ll originally contain the number that cam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any value you wish, if you so des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range of entries is from 0 - 16,777,215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ated here that the three bytes in which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re also used for the operating system ID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and will usually hav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er. If you regularly move disks back and for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systems, you may encounter problems using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, since many will appear have the sam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d, therefore, avoid the number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S-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- 3,223,088 through 1.9 - 3,223,0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 - 3,288,624 through 2.9 - 3,288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0 - 3,354,160 through 3.9 - 3,354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0 - 3,419,696 through 4.9 - 3,419,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KILLER notices that all three character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 are printable ASCII character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characters in parenthesis in the disk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D - Also for MS-DOS compatibility,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T. The normal ID value i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Sectors - The number of secto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k which are not used for the FATs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ta. Unless you are attempting to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, this should always be 1 (for the boot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Sectors - Sectors at the beginn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be accessed. Thi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s on Disk - Either 1 or 2. If you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ided disk, I'd be very interested in se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s on Disk - The standard format for an S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formatters may provide 81 or 82, i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ep in that far. Some 5.25" disk drives have 40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per Track - The standard for the ST (and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9. Some extended formatters, including "TWI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0, while others will go to 11. The ST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r always use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per FAT - The FAT is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map of how the folders and fil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. The ST standard is 5.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quate, since the capacity of the disk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disk formatted in an MS-DOS system will hav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iewed as data, a FAT looks like a bunch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always be two copies of it,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You can use the "Show" feature of Vkill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isk. If sectors 1 and 4 look the s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arts at sector 7, the disk has a 3 secto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ctors 1 and 6 look the same, and the director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or 11, the disk has a 5 secto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ectors - The number of disk secto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sk directory. The ST standard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ed the repair function only to change the serial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click on the "Renumber" button. A random seri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the disk boot sector will be updat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data window. If you want to assign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move the cursor to the serial number entry,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range 0 - 16,777,215, and select the "Rewri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n the dialog appears to be nonsense, the disk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has been corrupted. This may be due to a wide range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virus. To set the values to the ST standard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for each item, or select the "Se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t will set the normal values for most of th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andom serial number. You should, however,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sectors, and sides on the disk are corr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. If you aren't certain, you can use the "Sca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can disk function, a dialog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oxes appears. To repair a damaged disk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umber of tracks, sectors per track, and sides on th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any of those facts, enter them in the dialog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oxes. If you don't know, leave the boxe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ttempt to determine the disk's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ifferent areas, to establish any of the entri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. You can also have a set of default value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Defaul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tracks on a disk may vary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tracks were originally on the disk by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ead in and reading data, until it reaches an unread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ontinue stepping in past an unreadable track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epping in until it does reach an unreadable track.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ll be one track further than the the disk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xtended. While it is extremely unlikel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ed execution of this stepping in oper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beyond the range of the drive, could cause the disk's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is-aligned. It has not occurred through weeks of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require thousands of such operation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wish to prevent the head from stepping in p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k, click on the last track you wish the disk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Limit" box. The head will not be stepped in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you select, even if that track does contain readable data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an unreadable track is detected before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no further ste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physical configuration parameters have been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 original dialog box will re-appea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canning the disk will have been updated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, if you wish, before writing the disk's boot sect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as been updated, the program returns to the famili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oot sector rebuilding function start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disk, it can also be used as a means of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non-infected disk, such as setting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fers two features under the "Options" tit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"Quiet", will turn off the warning siren that sou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detected. Clicking on "Quiet" again will turn the sir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viruses check system data, such as ROM dates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 execute, a second "Option" is provided. Clicking on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" will cause the data window to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by clicking on the "QUIT" icon, or pressing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detects a virus present on a disk, it will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ne, and place a new button on the desktop. To se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virus located, click on the new "Known Virus"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"D" key. If you find a lot of disks infected by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top the warning tone from sounding on each disk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UIET" item from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 contains an executable boot sector, but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standard system boot, it will be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General Hi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l problems to keep in mind when dealing wit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boot sectors. The first is that not all executab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viruses. There are times when a boot secto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able. Executing a KILL on such a boot sector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de was in the boot sector, and may render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useless. In order to determine if the softwar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executable boot sector, you may execute a "Test Kil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, or pressing the 'T' key. This will rend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un-executable, but in a manner that may be restor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ecutable status. A dialog box will appea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kill procedure, and offering the buttons "Test Ki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, and "Restore Boot". Select "Test Kill" to determine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s an executable boot sector will function normally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oot sector. The disk will be altered to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Exit VKILLER, and attempt to use the disk a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If it still works properly, it did not ne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You should rerun VKILLER, and do a  normal "Kill"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in the boot sector. If the disk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 kill, rerun VKILLER immediately and execute th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" function. This will return the boot sector to the pri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ord the fact that that particular disk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oot sector, to avoid acidentally removing i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if the proper use of the softwa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reset your ST, or power it off and 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he boot sector was supposed to be executab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ecute a virus kill on it. Any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clicking on it does not require an executabl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disks used to store such programs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attempting to use VKILLER in a syste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 by a virus, and the virus is executing (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) while VKILLER is attempting to clean it off disks.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T viruses as of this release (January, 1991), VKI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situation. It will provide instruction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there is an active virus in the system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on how to get rid of it, and how to start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KILLER can recognize and eliminate ove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viruses. This is possible only because people who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earlier versions of the program did not recognize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new viruses. If you encounter a viru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cognize, there is no need to contact me. Just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let anyone else you have given a disk to know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infected. Give them a copy of this program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to anyone who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encounter executable boot sectors sp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, and this version of VKILLER can't identify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any of the addresses below. Keep one infecte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me the disk, or the file generated by VKILL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Use the Kill function to clean up the rest of th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am investigating about 40 disks each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If you mail me a disk, or a request for a disk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lease include a stamped, self addressed return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patient in expecting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ER does not require any "license", "registration", or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Of course, all such contributions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but none are solicited. Circulate the progra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It may be copied, and distributed freely, bu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Reasonable (and hopefully modest) charges for media, cop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R. Wood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818) 348-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76537,1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   woodside@ttid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   ..!{philabs|csun|psivax}!ttidca!woo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5219 San Felicai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odland Hills, CA  9136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