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*ROADWAR 2000 MANUAL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&gt; wide form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exact (typed) copy of the Roadwar 2000 manua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one of the best SSI games ever.  Why this manual? Wel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as never cracked, or atleast never cracked fully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playing  this  game  seriously,  you'll  discover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 sooner  or later in the game.  If you can't  ans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your gang will just die completely, and there'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o around these checks as they pop up at key moment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game was also spread on a Automation Menu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runched not cracked.  As the passwords appear very la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(around  six times or so) the  hackers  might 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.  I personally put a lot of hours into this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it very much.  The scenario is a really great story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manual and you might see what I mean...if  you've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movies like Mad Max or Dawn of the Dead,  this is some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up  between those films -with maybe one disatvantage-  it'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game.  So now:  There are different ways of  pass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re's the Line/Page/Paragraph stuff,  that's why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 like the original printed manual so you can  answ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correctly.  Do note:  After each page a line of =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end,  at the beginning of the page I'll note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first line is always where the text  starts.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ncludes questions for specific names or  valu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have  to read the whole corrosponding page.  I  hop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is game,  this manual and the work I put into this.  B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ack this game,  you MUST play it until the 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ight miss a question,  and then the version would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.  Enjoy!  Done exclusively for ATARI ST Pirate Gold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to be released soon (I hope!)             Skinhead/I.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THE JOURNAL                                 located one of them in Philadelph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 flew out for the interrogatio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mly lit corner of a government          guarded hospital room. Even tru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can find a dust-covered           didn't make her talk or dull the hat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hronicling the most horrifying         her eyes. As she succum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human history. It is the journal of   disease, she spoke deliriously of 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of the top secret Government      and her cause. We know only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iolab, and it reveals the         hates anything associat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's heroic struggle against the        Her blood samples indicate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1999. The journal has been         has matured. She has only a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but one hopes that the world         live, but I can't feel sorry for this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will need its lessons.             lu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9                                 June 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is a zoo. St. Andrew's              This one talked. It's grim.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187 new cases of the strange          originated with a fanatic sect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yesterday. The city is panicking.        their scientists genetically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urs is not an isolated         bacteria. They injecte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wenty-two other cities have had         volunteers, then sent them to the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utbreaks of disease. So far, HEW      spread the disease. They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stigating the routine methods           effective; 82% of our country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mination: poisoned food, bad           to some degree. But the sect itself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medicine, etc. We have been         oped a cure. Many of the sect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, but no quarantines have been set      have received the vaccine. When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et. The symptoms are extreme: the          this member about the vaccine,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herent patient usually experiences         laughed and turned his head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litating nausea, chills, and high fever.   Our task for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we'll receive blood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analysis. I'll assign Pintero to   June 13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                                     The country is dissolving into an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resident, most of the Cong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99                                    military, and the police force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national epidemic.               hospitals-if they're lucky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ero found the cause of the disease...      aren't lie in the streets. Bare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um in three different forms. At       move, they can't find sufficient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bacterium exists in a pupal stage,  water. I remain isolated he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caterpillar. The bacterium in      GUB members. I pray for my fami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causes great damage to the           minute, each second...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uman neurological system. In the       hope, since we know a vacc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, a cocoon, the bacterium            produced. The sect that infiltra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dormant, causing very little or        one. Surely, we can produce a vacc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. But later, about two months         too. The task force has a few leads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ult bacterium breaks out of        sure we are closer to ou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on, the patient dies. Pint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rats convinced me that          July 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much time; the disease           The secretary called me today. "Herr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s course in about a year. We've got     it's getting beyond our control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vaccine that prevents             calling the National Guard to st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. Once we've done that, we'll        of the loo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a cure. I'm creating a special       "What can I do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ask force. In the meantime, we'll        "I think you'd better get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HEW to find out how this             task force of yours into the field to se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preads. They suspect foul play.         the bacterium at work, to get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vaccine and analyz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7, 1999                                      "They're close, sir. Close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se than any of us thought. They        break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ake passports to get here.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d damn well better be. Have            gang member has his figh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port to me tomorrow. I'll arrange     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s. Everything top secret, of         Incredibly, even in a bio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" I think about the members of the      war, politicans talk-and people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. They are eager to go into the      Mox found his politican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But I know...out there, it could        needy people to join his band. Bure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ir deaths.                             crats controlled Mox's are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litican reduced the amount of b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99                                   Mox had to pa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od listening to the Secretary, every-      These gang leader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nse, white-faced. Then, carrying         their three cronies, can control c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atchels of supplies, the task force     can protect against or permit l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 the helicopter. Each member            other activities. But can they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given pellets of food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that would reduce his food        August 2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half. The general popula-       Now we must fight against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get pellets only by looting the       invasion. Their forces, already ino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elters that contain them.                are everywhere. Heavily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ventional weapons, the invader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9                                  along the coasts and c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bombs have struck strategic cities     Mexico. Our own resistance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.S. With the defense system        mixed results. Few people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we could not protect ourselves or        -or even physically able-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e. The bastards. Radiation will        invaders. The gang leader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orrible sickness. The worst of it is    the best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ll of the bombs exploded. Some         No phones, no mail. I hear lit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was defective. So in           the outside world and the ag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there are bombs likely to       increasing difficulty returning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t any time. People will flee          message did get through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ties to escape the existing radiation     eight. They are very, very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annihilated by the delayed         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 and Rogers tell me that the         August 2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divided into small sections, each   The radiation from the nuclea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by a gang with a strong leader. In       caused a strange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where the leader is strong         bacterium. The new strai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gang rules the entire city.        aggression-controlling area on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to think of Boston run by a              causing extremely violent behavior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gang.                               carrying the new strain are called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ng leader usually gains control            Ironically, the invaders' vacc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s a doctor, a drill officer, and     effective against the mutant 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an supporting him. Rogers, who        The invaders now are experi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back from the upper north side,        agonies others have felt. They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 leader called Mox is in control         the mutated disease; we d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                                      original disease. Each sied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 found his doctor while looting           other side's vaccine. The doctor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es at a hospital. A doctor,          called healers) who have the new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gree of his skill, may      cure people, but at a huge pri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ave a diseased soldier. Rogers     must be cured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n't know how, but he's seen men            they become re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ho by rights should have died.             I feel disoriented and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ll officers at old military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ing to come with the gang          October 6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The drill officer is responsible for   Travel is becoming extremel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discipline. With training by a    our agents. They must obtain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fficer and experience in battle, a      gas, and if they are ill, the vac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nsportation is a proble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and no one to plow the northern           TION key when turning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 Snow tires will cover twice as          to boot a disk.)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ound as conventional ti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ound in tire stores only. I       B. Resum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e being forced to encourage looting.      When asked whether you wish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saved game, type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0, 1999                              prompt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lies are dwinding. We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 two-year cache of food and water,       C.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ve gone through nearly half of          When asked whether you wish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ill we, too, become common              a saved game, type N.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ers and gang members when we've            the name of your gang, typ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it all?                                  no more than 20 character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time to bring the agents         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GUB...all eight of them. D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llister, Washington, Pintero, Smid-        II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, Trotier, Mills, and Si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a leader. I here that there are       A)bandon Vehicle. You may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ng leaders who control            any of your vehicles. When you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ities at once. When a gang            the computer prompt with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controls enough cities, I'll send an    of a vehicle, that vehicle is dro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ut to relay instructions. If the        the remaining vehicles ar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leader is loyal to our cause, he'll       C)ity, Scouting. You may send out sc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scientists to get back here. By       ing parties to search out th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e brings six or seven of them,       the city. Respon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eel I can trust him and let him use the  with the number of each rank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adio Direction Finder to locate the      sent. Some of the scouting part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 or two.                        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)rop supplies. You may drop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9                              (up to the amount of carried) of Food, T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it. Each tick of the clock signifies one   Fuel, Guns, and Medical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gone, one fewer remaining. My           E)mpire Status. The computer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ollapse. physically and mentally. I,      of the cities controlled by the play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m not well, the images of pain,       as pertinent information regard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, and death in my dreams. It is          toward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, 1999. The snow falls,           F)ix Tires. The gang takes tim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ly covering the ugly scars. The old    replace damaged Tires with s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rols come to mind...               G)ang Status Report. The repo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oly Night...                                of two parts: Gang Stats and Vehicl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e Figure III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ooting Instructions                        Note: A similar display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Family: Insert the disk, front side      deploying your troops prior to detaile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up. Turn on your computer. Make        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 CAPS LOCK key is depressed.        H)eal Sick with Antitoxi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Family: Turn on the com-             enough antitoxin, the crew is ino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and the disk drive. Insert the game      against disease. One unit of antitoxin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ront side facing up. Type LOAD "*",8    50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/ENTER.When the pro-           I)nitialize Save Game Disk.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loaded and the ready prompt ap-        the computer's instruction to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, type RUN and press RETURN/ENTER.        disk and the disk will be format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: Turn on the disk drive. Insert the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the front side facing up. Remove    K) Check Contents of Cache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tridges from your computer. (Note:      puter displays any supplies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0XL owner must hold down the OP-          by a player in the currently occupi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M VEHICLES: 15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(1)    NUMBER OF VEHICL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) Ga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) Number of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) Heal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ACITY:     8350            (4) Fuel consumed in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CAPACITY:  456            (5) Supply display. 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LTHY (3)    indicat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:     31 (4)            of a special item (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res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              1109 *              supplements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:                32 * (5)      (6) Total capac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:               4694            (7) Cronies and the RD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:              59413                show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              405            (8) Total crew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PPLIES:     27                rank, Arm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OXIN:            39                through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PPLIES:     6267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RILL SERGANT POLITICAN RDF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(A/B/C/D/E): 110/23/12/1/3= 149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,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1 (1)   TRAILER TRUCK (2)   (1) Vehicle I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) Vehic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                60/60    (3) Vehicle stats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:            3/3         listed with a slas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:                     2          present/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:    (3)         1          Weapon type is C)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:               F/F         or F)irearm. Speed is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:                     18/18        of MPH. Note: This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          6/8         is improved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:                      6          Trailer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4) Missle protection factor of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L/R/F/B/T): 5/5/3/1/1 (4)   Right, Front, Back, Top. 5 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al. 0 is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CAPACITY: 51          (5) Crew on board. Show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QUALITY: 12/6/6/5/2 (5)   maximum number of crew i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vehicle. Listed are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IDE CREW CAPACITY: 50               abord this vehicle, in order of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IDE CREW QUALITY: 6/5/5/5/1 (5)     Armsmaster through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 OR &gt; TO CHANGE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OR GANG STATS, OR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oot, Search for. The gang searches for       Note: Not all commands are available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items. Items exist in a number of      all menus. As a general rule,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but they may or may not be          pertinent to a given situa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arch. Looting has a chance      For example, during road combat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in all but forest or desert terrain.the G, X and D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n't hesitate to press a command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)anpower Report. The computer dis-            any menu. If it is available it will be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gang members by rank.                vated. If unavailable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eople, Search for. The gang patrols an       IV.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ctively searching for other people. 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earch leads to foot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                                  Overland movement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 keys. 1 represents north, 2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game.                                    east, 3 east, and so forth to 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resents northwest. For easy re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)ecall saved game. You may recall a           directional rosette appears on th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sition from a disk and resume play      the middle of this rul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sition. Remember to save a           Each movement on the over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a disk (or it will be lost)represents travle of approximately fi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calling a previous one.               seventy-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ave game to disk. You may save a             A.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sition to disk and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sition at a later time. The save   1. Plains Plains repres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first be formatted, using the I      land and other rural terr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nly one game may be saved            primarily used for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. Play may be continued after saving   Roads are few and of poor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Note: You may find it wise to        ity; travel is slow. Ranches are comm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frequently, especially early    farms less so. Other establishments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                                 and far between.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. Farmland. Farmland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)ransfer supplies to/from Cache. You          sents land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supplies among the vehicles     agriculture. Roads are in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che. This command may be used        condition, slowing travel.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gang is in a metropolitan        are very common; they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                                       raided for food by road gangs.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)se Radio Direction Finder. You have a        3. Desert. Desert represents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cquiring an RDF to use in           ren terrain with no roads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the scientists. Use of the       of. Little life exists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explained in the rules (Section X,B.)   To run shy of fuel is to p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. Woods. Wood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)ehicles, Search for. You may search the      areas of virgin forest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for abandoned vehicles.     roads and no habitatio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means of meeting a         mentioning. Wood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's vehicular transport needs.              place in which to be sure of one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Damage report. During the move-             5. Mountains. Mount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fire portions of tactical combat,      very rugged terrain with no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a brief report on the damage      Travel is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by the active vehicle.                6. Wilderness. Wilderness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ents rugged, forest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Examine supplies. The computer dis-         untouched by the hand of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ummary of the supplies carried by     Passage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(1-8). The gang mov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indicated 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= North 3= East 5= South 7=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North- 4= South- 6= South- 8=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     east      west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ter. You may be the savior                desolate places. Mutants ar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ace, but you can't drive              da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ter.                                      15. Coasts, Small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oads. Roads represent large                Cays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s and multi-lane high-               areas consist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Not all were left intact by              water. Se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. Many smaller cities and               B.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dot their lenghts. Road gangs may        December, January, and Februar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fficent supplies for subsistence.       unpleasant road conditions to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s repid despite numerous wrecks        portion of the map. Operations ar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andoned vehicles.                       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ities. Cities are larg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an areas. Metroplexes are                 V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merly popul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million souls. Large                A. Vehic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 are areas formerly of                The basic attributes of each typ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illion, and small                are given in the Valu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 had well in excess of                  The attributes tha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thousand inhabitants.                during play appear in the vehic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tropoli tend to be even                section of the Gang Status Report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the west. The cities are            command letter "G" to view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mping grounds of a wide                   If a vehicle attribute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cial groups, some                 the vehicle status report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others quite unsavory.                 cannot be modifi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re plentiful, but can be exha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metropolis, the more inex-      1. Mass. Capacity and weight of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tible the sustenance. Travel is no prob-   2. Structure. The vehicle's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; there are a multitude of highways and     physical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ays which allow easy bypass of the          3. Maximum Speed.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chocked with wrecks and abandoned      of a vehicle in MPH.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                                     can be reduced by the loss of tir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ilfields. Oilfields are areas            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petroleum was king.                   4. Maneuverability. The ability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gangs battle daily for access              5. Breaking. The ability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st supplies of fuel still             6. Acceleration. The ability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re.                               7. Missle Factors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wamp. Swamp represents                    of crew who may fire through eac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of soft, treacherous, wet,              of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my land. Swamps are not                 8. Missle Protection. The amount of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ble to wheeled vehicles.                the vehicle affords against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ng Island. Long                          through each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ay be entered only                     9. Volleys. If the vehicle carrie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ew York City                          crew, this is the number of times a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lex.                                     crew may fire during each fire ph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pe Cod. Vehicles cannot                  can have either 1 or 2 vo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cross Cape Cod Bay, so                  10. Tires. The number of tires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via the farmlands due                by a vehicle in good working order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cape.                              with 0 tires have a treads or extreme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vastated Areas. These                  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f cities formerly destroyed             11. Boarding Factors. Dependent 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kes are unpleasant at best.               ing and location in or on the vehic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be gained in these             the maximum number of cre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oard enemy vehicles or transfer with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mong friend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terior Crew Capacity. The maxi-          14. Fuel Consumptio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number of crew who may ride inside         fuel the vehicle requires to move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.                                   vehicle may carry in its fuel tank fu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opside Crew Capacity. The maxi-           to twice its fuel consumption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number of crew who may ride atop           amount required to move twic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hicle.                                   taking up space in its carrying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HIC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ISSLE PROTECTION  BOARDING   CR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ACTOR  FACTOR      FACTOR  CAPAC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           SIZE MS ST MX  MN BR AC L/R F B L/R F B TRS LR T  B INT. EXT. FUEL CARRY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*        S    1  3  100 4  2  2  2   2 2 0   2 0 2   1  0  1 2    0    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ar*           S    2  5  60  4  2  2  3   3 3 0/1 2 2 3   1  0  1 3    0    1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nv.      S    3  8  80  3  2  1  3   2 2 1   1 1 4  1/2 0  2 6    0    2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H.T.       S    3  8  70  3  2  1  4   4 4 2   2 2 4  0/1 2  0 4    4    2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ize Conv.     M    5  13 90  2  2  1  3   2 3 1   1 1 4  2/3 0  3 8    0    3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ize H.T.      M    5  13 80  2  2  1  4   5 6 2   2 2 4  1/2 2  0 5    6    3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Conv.   S    4  10 120 3  2  2  3   2 3 1   1 1 4  2/3 0  2 6    0    4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H.T.    S    4  10 120 3  2  2  4   4 4 2   2 2 4  0/1 2  0 4    4    4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agon      M    6  15 80  2  2  1  6   5 6 2   2 2 4  2/3 3  3 8    9    3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          M    8  20 100 2  2  1  6   5 6 2   2 2 4  1/2 3  3 8    9    4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              M    7  18 70  2  2  1  8   5 6 2   2 2 4  0/3 3  3 11   12   3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ruck       M    9  23 80  2  2  1  6   4 3 1   2 1 4  4/5 0  3 14   2    4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Conv.      M    6  15 70  2  2  1  2   2 2 1   1 1 4  1/2 0  2 4    0    4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H.T.       M    6  15 70  2  2  1  3   3 3 2   2 2 4  0/1 2  0 4    2    4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       L    14 35 70  1  1  1  26  3 5 2   2 2 6  0/2 10 0 51   51   10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*           M    10 25 40  2  1  1  3   3 3 0   1 0 T   2  0  2 3    0    6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Veh.* L    18 45 30  2  1  1  4   4 4 0   1 0 T   3  0  3 4    0    10 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bed Truck      L    16 40 80  1  1  1  14  4 4 0   2 0 14 6/7 0  4 51   2    8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ruck      L    20 50 80  1  1  1  14  4 8 5   2 0 18  0  10 5 51   50   10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= Mass                                       L/R= Left or Righ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 Structure                                  F  = Fron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= Max Speed in MPH                           B  = B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= Maneuverability                            T  = Top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=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=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le Factor is the number of crew which can fire in a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Protection Factor is the armor protecting the interio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improved. Top armor 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= The number of tires the vehicle uses. 'T' indicates treads which may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= The amount of fuel consumed by the vehicle during strategic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is value may be carried in its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May fire one volley only during one fir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vehicles may fire two volleys if crew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 The facing icon used to represent a vehicle in tactical combat is dependen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tenance                                 VII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ructural Damage. Vehicles may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structural damage during combat with      A. Ga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hicles. This damage may be re-         1. Quality. Almost all of 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t various body shops located while     encounter will be rated armsmaster, 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ing.                                       guard, commando, dragoon, or esc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lat Tires. Tires may be lost during        order of decreasing effectiveness. A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These can be repaired after com-       ber's quality reflects the likelihoo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Repair requires that your gang carry a    member's survival in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 number of replacement tires.         2. Recruting. Gang me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ruited by searching for people and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mprovements                                ing envoys. The higher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may be improved during play by        prospective gang member, the less like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certain special locations     is to join your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ting. Some enemy road gangs           3. Cronies. A crony can be of invalu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rive improved vehicles.                   aid in your travels. Only one of each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alty can travel with you;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LIES                                   you encounter and accept a new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 gang, your former specialist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arrying Capacity                           Each crony practices his trade with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hicle can carry an amount of sup-       ferent degree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equal to the number of Spaces in its       a. DOCTOR. If your gang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pacity. The total capacity of the   doctor, its casualties in foot com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's vehicles is displayed in the Gang       reduced and fewer men are lost to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. Each unit of supply of Food,    and accident. The quality of you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, Fuel, Guns, and Medical Supply takes    determines his effectivenes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Space of the total capacity. Ammo       judge his skill from the results of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itoxin take up no spaces. The Fuel        b. DRILL SERGANT. If your ga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wo moves is stored in a vehi-      cludes a drill sergant, its losses to d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's tank; this amount is not displayed on    tion and recklessness are de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report and does not take up         the number of men promoted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                                      The quality of your drill sergant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es his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sumption                                   c. POLITICAN. If your gang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 each member of your gang eats       politican, he can serve as your env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of food. Each time your gang          liaison with bureaucrats. He is your m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its vehicles consume fuel equal to      piece and can talk himself out of a can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consumption figure given in the       bal's mouth (sometimes) or even tal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Status Report. Healers require various    lesser politican out of offering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dical supplies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s. Tires are consumed in      B.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battle damage. Every time a mem-     1. Agents and scientists.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your gang fires a gun, one round of     for people, you may encounter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is expended.                              Theyare unlikely to reveal themsel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rmal conditions. Similary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aches                                      scientists, who will introduce themsel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sh up to 255 units each of          the righ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Tires, Firearms, Fuel, and Medical       2. Healers. The healers are the 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n each metropolitan area. Sup-       of the medical community.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may be transferred freely between        by their common oath, they ha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ng's supplies and your cache while      into informal research groups to aid th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in which the supp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                                        (continued on page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s 9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ges include a roadmap of the U.S. plus little of north-Mexico and south-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self an normal ordinary map of this area, then you'll know where the corro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, you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jured and seek remedies for the            c. LOCAL GANGSTERS. Some c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They ask only to be supplied with     come under the control of intelligently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goods and to be left alone. They       large 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all who seek their services. The healers    d. BUREAUCRATS. Occasionally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n assortment of antitoxins     governments maintain contro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the mutant infections. They live       municipalities with the aid of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cities where their needs for      enforcement agencies. Gangs wh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aterials can be met more easily.     through must pay tolls in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ot Gang Commands                            e. SURVIVALISTS. Knots of hard-cor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ENDING ENVOYS. A dangerous mis-          vivalists, trigger-happy and dangerou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but the best way to gain recruits.       followings in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strength may be beneficial. If you       f. THE REBORN. These are pleasant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politican, you may not need        with a single aim, to live in pea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roops. Note: If you send 0 envoys,    never provoke a fight, and any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previous menu.         have is yours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RING A VOLLEY. This is the ultimate       g. SATANISTS. Skulking bushw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 strength. It tends to cause bad        these bands want to be left alone to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mong the recipients.                 tice their ways. They use passersby f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WAITING. Waiting may be taken by          get practice and seek victims for their 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 a sign of weakness.                      h. THE MOB. The country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EAVING. Leaving is understood by         government holds a few cities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a sign of weakness.                     don't like intruders muscling i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ot Gangs                                    i. INVADERS. These soldi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ERCENARIES. Soldiers of fortune,         shores have some degree of contro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are groups of well-trained ex-     coastal and southwestern areas. Desp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ypes. It is dangerous to quarrel     all road gangs for their undisciplined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but it is seldom necessary as       the invaders ar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lly are willing to 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gang. Never insult a mercenary        6.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                                         These are the diseased, psychot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TREET GANGSTERS. A street gang           who want to tear all healthy people to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mixture of stout followers and      Roaming quietly at night only,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ollowers, but usually has a strong,     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ARMED RABBLE. Pillagers and rapists,      7. Road G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rabble are a scummy lot with little to     a. ARMED RABBLE. Some of thes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ir company.                       accounts can actually operate a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NEEDY. Mobs of starving and           vehicle. To be found in all area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 souls. Any one of them might give      more annoying then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for a mouthful of food.                 b. RENEGADE NATIONAL GUARD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ANNIBALS. These throwbacks have          These bands are more com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e food problem. They are wily         hinterlands than their counterpa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fond of ambushing envoy parties.         the cities. Their excellent arma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um of the earth.                         them dangerous f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idents.                                    c. CANNIBALS. Ever see a slim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AWFUL NATIONAL GUARDSMEN.                car? These vermin fit the bill. Poorl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ities are still under martial law       and led, they are easily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isolated national guard units         d. TURF GANGS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well-armed and well-trained         gangs which have claimed cer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.                                      A gang will contest the claim of any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NEGADE NATIONAL GUARDSMEN.              road gang which infringes on it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tinous band of armed and dan-          Most are well armed, and m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us soldiers prey on all who are unfor-     modified vehicles. Their training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 enough to enter their cities.          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ROAD COMBAT                              from 1-8. Subsequently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odes of Combat Resolution                  press a number key, the cursor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road combat reso-     the map scrolls to enab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: ABSTRACT, TACTICAL, and QUICK.         entire area. Exit viewing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ival road gang is encountered, the     Q to continue moving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s FIGHT DETAILED ROAD           2. Changing Speed. A vehicle may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? If you respond N, the resolution       erate or brake, but never both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TRACT and very fast and bloody. If       move. All changes in speed mus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Y, the computer prompts you        pleted before a vehicle moves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back of the game disk. Deploy-   speeds may be interspersed with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Section VII. B.) occurs, and is fol-     maneuv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either TACTICAL combat resolu-        3. Maneuvering. A vehicle's maneu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QUICK combat resolution at the         ability represents the number of 45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option.                               turns the vehicle may execut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ployment                                  move. Maneuvreability is reduced by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wing Vehicles                            damage and high speed. Maneuvr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UTO-DEPLOYMENT. The computer             is reduced by 1 for every 30 MPH or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ll of your men in vehicles. They are   thereof by which the vehicle's spe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ong your vehicles as evenly as   ceeds 30 MPH. Maneuvreability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ased on the quality of your troops.  in proportion to the fraction of tire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re distributed to as many vehicles as    An unmoving vehicle never can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olowing auto-deployment, you        A vehicle with a speed of 10 MP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purtunity to adjust the troop        maneuv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 allocations as you choose.          4. Moving. Vehicles can mo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ANUAL DEPLOYMENT. You must               space straight ahead in each move.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llocate your man one at a time       ment ends a vehicle's turn, ther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hicles. You also must allocate weapon     changes of speed and turning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each vehicle for each volley. For    should be completed prior to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one half the crew constitutes    5. Terra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ley.                                        a. SPEED LOSS. When a vehicl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manual deployment           any terrain, except roads, it may have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adjusting after auto-deployment,       MPH loss in speed. Roads never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 may not be altered until all     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re allocated. When the crew of a         b. FISHTAILING. A vehicle enter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s changed, that vehicle's weapon      chances loosing traction and swer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be reset to crossbows.              diffe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ploying Vehicles on the Tactical            c. COLLISIONS. Vehicl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                                       to enter terrain such as rocks, oil der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PLOYMENT AREA. All vehicles             trees, wrecks, or buildings are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ployed in spaces with an X           suffer structural damage and possib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10 through 19. There is no       struction. Fences and cacti also caus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mitation on the Y coordinate.           tural damage, but the vehicle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STRICTIONS. Vehicles may never          obstacle and is not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loyed on trees, oil derricks, rocks,       d. WATER. Driving a vehicle in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, wrecks, water, or buildings. In farm-  is a sure way to loose the vehic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vehicles never may be deployed in       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or tilled fields. In cities and on high-   D. 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vehicles may be deployed only on         Whenever a vehicle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                                         space occupied by another vehicle (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ovement on the Tactical Map                or enemy), a ram occurs. Both vehi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ewing the Tactical Map. During any        receive structural damage, and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ovement turn, you may view the       both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activating the viewing mode cursor.     1. Structural Damage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cursor, press a number key     structural damage incurred by each veh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am depends on the speeds, masses,        F. Boar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 facings of the vehicles involved. 1. Limitations on Boarding. M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speeds of the vehicles, the     board only vehicles which ar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amage. Head-on rams are           or vertically adjacent or directly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tructive, broadside rams are aver-     or behind. Se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nd front-to-rear rams are least de-    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ve. In any ram, each vehicle is dam-           Legal Boarding/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in inverse proportion to the ratio of its            Bd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o the mass of the other vehicle. All                /\ Bd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have reinforced front ends and             Bd   / / Bd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ceive half damage if ramming,               /x/             Bd  |  |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rammed head-on.                               Bd  \/                  |xx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ed Alterations. Either or both vehi-              Bd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involved in a ram may suffer a change                  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.                                           Bd= Legal Boarding/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runs. If one vehicle involved in a  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utmasses the other by a great deal,       Men may be killed attempting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vehicle may simply disintegrate    enemy vehicles. There never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r experience little effect.       boarders on a vehicle then its tota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pacity. This limitation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re Combat                                 the vehicle's crew in calculating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olleys. In fire combat, most vehicles      imum allowable boarders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re two volleys. Each volley must be      interior crewman must stay aboa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through a different facing. If all men   friendly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the first volley, a second voll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                                     2. Order of Combat. In boarding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cing. Each volley must be directed        boarders, topside crew, and interio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ither the left, right, front, or back attack in a set order. First, the veh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of the vehicle. The number of men       topside crew attack any boarder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fire in a volley depends on this       boarders attack topside crew. If no to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                                      crew remain, the boarders attack the ve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 of Sight. Vehicles cannot see or       cle's interior crew instead. Finally,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through trees or buildings. To check the  crewmen attack any remaining boa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ght of a vehicle, press a facing key A round of combat may en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control key.            crew and boarders still aboar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apon Types. There are two types of        Combat is continued in the next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: crossbows and guns.        comb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have a maximum range of 5            3. Vehicle Captures. When all cr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Guns have a maximum range of 10        been eliminated and boarders still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are more accurate than cross-       the vehicle may be captured. When a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 at equal ranges. Both types suffer        hicle is captured, any remaining bo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of accuracy due to range. Men      become its crew and the vehicle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guns resort to crossbows if all     freely in the next move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has been expanded.                        4. Crew Transfers. Any vehic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res. Tires may be lost due to fire        no enemy boarders aboard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A loss affect the maneuverability      crew between the interior and to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speed of the vehicle.              locations of that vehicle. If no enemy 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ssle Protection. Each vehicle affords     ers are on a vehicle which i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grees of protection for its crew     vertically adjacent to a second friendly ve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facing through which          cle, or if the second vehicle i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is received. The higher the protec-   front of or behind the first, the firs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actor, the better the protection. Pro-   may transfer crew to the second. M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ion 5 equals complete protection.          be killed in attempting to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ires have protection 4.               friendly vehicles. In all crew transfers,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mitations of the receiving vehic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exceeded. At least one interior cr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ust stay aboard each friendly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ftermath. Road gangs carry significant     B. Radio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supplies. These supplies be-        It is possible to gain possession of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vailable to the victor when two          Direction Finder during play. The RD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clash. If a winning gang has lost so     be used to locate the ultra-secret,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hicles that it cannot carry all of its  scientists. To activate the RDF, press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excess supplies are lost at random.  key. To select a scientist's hom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es may be mitigated by picking        locked into, press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oils left by the losing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G, X, and D commands are           C. Comm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aid in balancing supplies after      At the beginning of a game, you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combat.                                   may possess a maximum of 6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fter that, whenever you complete a 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QUICK COMBAT                               tical (not abstract or quick) comb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Combat                                rival road gang, this maximum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resentation of tactical combat;   by 1. The absolut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olved much more quickly. All      vehicles your gang may possess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fire combat and ramming are as        Note: Vehicles lost during tactic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ctical combat section.      bat still apply toward this maximu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are a lack of boarding   the conclusion of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nd a lack of the ability to cap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hicles. During quick combat, all       D.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are considered to be driving at       You may encounter surprises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                                 tenure as ganglord. Some are 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s unpleasant. They might be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ay Length. The higher the delay, the     shops, side trips, and/or citi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display will remain on the screen. 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bat may be pa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nd then resumed by pressing any       XI. PLAY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                                        The following notes were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m Ratio. This determines the size of      the logs of notorious gang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hicles which your vehicles ram. A      A. "Ace" Nader, leader of the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atio of 1 means your vehicle rams         Dec. 4, 1999. These up-and-com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of equal or lesser mass. A ram ratio  gangs are a blessing in disguise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eans your vehicle rams vehicles of       realize they are just dogmeat for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your mass or less. A ram ratio of �       gang. I call them "welcome wag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r vehicle rams vehicles up to         'cause they keep my gang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mass, etc.                          food, guns, fuels...what have you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iming Priority. Prior to quick combat,     even del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ted to enter a priority for        Dec. 9, 1999. Forget what I sa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tion (topside, interior, or tires) for  Ran into a real gang today. Called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up's fire. Each number you assign      selves the L.A. Skulls. Put up a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rom 1 to 8. The total of the three    fight. We barely had time to salv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exactly 10.                    supplies when reinforcements arriv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sed us all the way to Modes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trolling Cities                          B. "Rocco" Scalesi, leader pro-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f avoiding residental en-             the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is to take control of one or more     Dec. 28, 1999. Ace bit the big on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If a city is controlled by a rival fraction,  We ran into a heavily armored ga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ng must best them in combat,            bigger than us. Ace forgot to d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peatedly, to usurp power. The      even Doc White couldn't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ities are less desireable and there-  C. Elihu Lopez, leader of Dos 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easier to control.                        The road from Spokane to Farg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ck breaker of 'em all. Me'n 400 boy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in 10 vehicles, 5 of them big rigs     have ta shovel out the freeway. An'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' smaller 'n a limo. When we got     out who's in charge when ya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go, there were 80 of us stuffed into 1   a new town. It's safer to go lookin' 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. What a ride!                             then ta have'em looking fer you. '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stretch was north of Denver        polite. Oh, yeah, and when ya g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an out of gas. We searched for        tangle onna road, ya otta take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solid and nuthin'! Then, all of a     care of yer vehicles, Don't go screa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, we Eureka'ed a fuel storage tank       down a road at a hunnerd miles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crusin' again.                     cause all they need ta do is stick out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' boom! ye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J.J. Jennings, leader of the                  Set up yer cars in a checkerbo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ton Rollers                            ta give ya more whadayacall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as the hardest. I remember       Remember the more roadfights y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 there was just me and 6 or 8 good        command, the better ya'll git. So w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boys in the Rollers. We started with 1     hit some o' the really nasty road gangs 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rod.                                       the Muthu Truckers or the Hot Rod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hankful for the advice given me       colns, ya won't git cre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.O., the former leader, after I had          Keep in there. Keep on truckin' an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d him to take command. "First," he        might end up as king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you'll need more wheels.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. Then get a couple dozen          F. Gorgeous George Gutti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ys to watch your back. Don't let           leader of the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ng get too big, though, until you       What should I do? My men are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nch of food.                          and I am low on fuel! Should I l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ce you've got plenty of vehicle           town with the Nat'l guard around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food, start hiring troops. Watch     should I take my chances with a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d, but gather a couple hundred         road g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t least.                                    My men have come a lone 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 real careful of the invaders. Scout      bunch of dragoons! Now I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wn and if you find those SOBs,         well-trained bodyguards and a few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and fast.                            armsmasters. Though I have som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ast important thing is to know         trained men, my attrition r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alers hang out in the area         unusually high! There are only 28 m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 If there are no healers, it's time to  out of my once loaded Mack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"                                           I found 2 different foundries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orkable steel between the two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om "Tow-Away" Jones,                       up some protection for my men on to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er of Repo Men                          now I need to find food. I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gotta git yerself sompin' big,  south along the highway till I find a far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 a bus or semi, even a bulldozer. One o'    once heard there are a lot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in carry more'n its weight in supply.      Since I keep my group compac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t some dudes, some crack shots,         one car, it's easier for m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mby-pamby tenderfoots. Sure, ya ask      bigger gangs with more cars.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a join and then send da worst of'em       group is well trained, I beat all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ild goose chase scoutin' or sumpin'.     that are my size. My group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yer gang, lots of things kin    would not be so well trained if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rong if yer short of food or medicin'.     passed by Cheyenne Mtn. in the Mid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er caches early. That way ya won't     and found that militar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muckin' around, searchin' for         Yesterday, I was talking to Ace,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in' ya need.                               Triple A, and I was telling him how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'ttention to whar yer at, too. If yer    ous it was driving only one vehic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in' around near the Arctic Circle in      to some great welding jobs my crew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don't be surprised if it takes the whole  Chicago, my truck has taken some hea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ta git down to places whar ya won't     collisions and has come ou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Jammer Jacques, leader of the                 Fuel is your most precious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is 8 Gang                                Never carry so many other supplies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Trusted Lieutenants-to be read           you have to scrimp on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y death.                                  Certain places are mouch more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0, 2000. We haven't been together        ous than others. Follow your surviv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yet, but I realize now how dan-      stincts and avoid prolonged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us it is to travel these days. We've lost  most dang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ends and followers in numerous           Try to train, arm, and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but have somehow managed to           people, especially the more able o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new recruits. Now that I'm gone,          are harder to replace than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emphasize certain important          Try to maintain the bal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will help you toward reaching      size and strength of your 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.                                    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Design &amp;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ffrey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m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W. Calfee &amp; Jeffrey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 McPherson, George Guttierez &amp; Jim Stuhlb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ized Disk Operating System (App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t &amp; Graph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s Hsu Saekow, Kathryn Lee &amp; Ben Willem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ra Type &amp; Kathryn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&amp;a Printers and Lithogra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7, 18 and 19 only contain Icons, and free space for players notes. So thes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here.  On the back of the manual you'll find a Master Command List,  and the Vehicl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oth already in the manual.  As this manual seems to be rather very old and more for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mputers, I'll also put the reference card for 16-b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nd AMI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game disk in Drive A and turn on your system. The game will self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your system using Kickstart V. 1.2 or greater. When the screen asks for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insert your game disk. The game will boot itself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ertain that your game disk remains in the drive all time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BOO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s used for movement conform to the numeric keyboard. Thus, pressing 8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u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is no 'initialize' save game disk command. Pressing the 'I' key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'V' key gives you your damage report, not the 'W' key. This is a combat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ess 'O' if you want to respond OK to a screen, and press 'C' if you want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you press 'S' to save a game, you will be asked to insert your save game dis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game either on your game disk or on a seperate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st operations that can be done with the keyboard can also be do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at's it finally! Sorry again, for the wide format! I managed to print this out on m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-10 printer, so with some trying you should be able too. Just load in this ASCI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processor, convert all to a little font (8 Points or so...) and then it'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rmal LETTER size page or DIN A4. Another thing again: If you wanna crack this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NISH THE GAME!  Remember Ishar 2? Then you know what I mean...Ok, then have f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ldie, and keep watching for the Roadwar Europa DOC, another one like this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head -ICS- 16.1.1998, typing on an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