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Kite V 1.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Just another file selector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arum BoxKi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  ist   eine    kleine,    handliche,    saubere,   k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auswahlbox. Er hngt sich ins TOS  ein und wartet darauf, da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nwendungsprogramm  die  GEM-eigene  Dateiauswahlbox  anzei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schiebt er sich dazwischen und zeigt stattdessen seine eigen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. Diese bietet einig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 die  weit ber die in den 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e Box himausgehen und  hlt  sich dabei an gewisse Stand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ich im Laufe der Zeit  herauskristallisiert haben. So ist es et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, mehrere Dateien auf einmal zu selektieren;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 BoxKite heraus kopieren o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und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oxKite (f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llstndig mit  der  Tastatur  bedienen.  Darber  hinau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in vielerlei Hinsicht an  Ihre  Vorlieben  anpassen - sog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  BoxKite  drfte   der   erste   Fileselector  mit 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schaf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ine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n Da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ald B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renbergstra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465 Bergisch Glad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to 1311 045 876, Kreissparkas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ankleitzahl 370 502 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: Harald Becker @ K (Mausnet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Juristis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ist SHAREWARE. Sie  haben  di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as Programm 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chen lang zu testen. Bei regelmiger Benutzung ber diesen Zeitr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aus haben  Sie  eine  Sharewaregebhr  von  20,--  DM  an  mich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richten (Bankverbindung siehe oben  oder  unter dem Menupunkt "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"). Geben Sie bei  berweisungen  bitte unbedingt den Zweck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Adresse mit an, da ich das Geld sonst nicht zuordnen kann. E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sinnvoll, wenn  Sie  mir  mitteilen,  welche  Version vo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 da in die Hnde gefall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schlechten  Erfahrungen  mit  vorangegengenen Shareware-Proje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h ich  mich  leider  dazu  gezwungen,  die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  Versio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leicht  einzuschrnken.  Die   Funktionen  "Arbeit  sicher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schieben" und "Touch" sind erst  in der Vollversion verfgbar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  insbesondere,  da  Sie   erst   in   der  Vollversion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abspeichern und damit  BoxKite dauerhaft Ihrem Geschm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pas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Nach Zahlung  der  Shareware-Gebhr  erhalten Si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r schnell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einen  Schlssel,  mit  dem  Sie  di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in eine mit Ihrem Namen personalisierte Vollversion verwand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Beachten Sie aber bitte,  da Sie eine personalisiert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weitergeben drfen.  Andernfalls  verstoen  Sie gegen gelt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oben beschriebenen  Einschrnkungen  dem  Vernehmen nach l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 ausreichten  alle  potentiellen  Anwender  zu  einem  korre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halten  zu  bewegen,  wird  seit  Version  1.60  darber  hinau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regelmigen Abstnden beim  Verlassen  der  Box  einen  Hinweis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nnerung ausgeben.  Dies  fhrt  aber  zu  keiner  Einschrnk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  Version  von  BoxKite  drfen  (und  sollen) Si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en  weitergeben.   Voraussetzung   ist   dabei,   da   Sie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stellung der Dateien im Ordner  nicht verndern. Ferner dr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Programm-  und  Dokumentationsdateien  nicht modifizier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allen  Dingen  keinen  Copyrightvermerk  entfernen oder 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nahme: Sie drfen das  vollstndige  Paket mit einem Archiv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RC, ZIP o. .) komprim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etzt mu noch dies gesag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, Harald Becker, kann keine  Haftung fr irgendwelche direkt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rekten  Schden  -  einschliesslich,  aber  nicht  beschrnkt 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erielle oder finanzielle - bernehmen,  die durch die Benutz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oder die Untauglichkeit von BoxKite fr einen bestimmten Zw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hen zur 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r Registrierung ziehen  Sie  am besten eine Sicherheitskopi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n  Version  von  BoxKite,  da  Sie  -  wie  gesagt  -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onalisierte Version nicht mehr  weitergeben  drfen. Wenn Sie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n  Version  im  Menu  "Funktionen" den Eintrag "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" auswhlen, finden Sie  dort  einen  Knopf "Registrieren"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auf diesen Knopf  fhrt  Sie  weiter  in eine Dialogbox mit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feldern, in die Sie dann  Ihren  Namen  und den Schlssel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. Wenn Sie BOXKITE.PRG unter  diesem Namen im AUTO-Ordner Ih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laufwerks installiert haben, geschieht  alles weitere automati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nfalls fragt BoxKite Sie, wo  sich BOXKITE.PRG befindet. Wechs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ann  einfach  in  BoxKite  in  das  entsprechende Verzeichni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en Sie die entsprechende Datei. Dann wird diese Datei in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 Vollversion von BoxKite  verwandelt. Den Schlssel 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ich notieren, da sie  damit  auch  eventuelle Updates vo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onalisie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ohne  sich  erneut  mit  mir  in Verbindung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 der Version 1.60 werden bei "Arbeit sichern" der Benutzernam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chlssel in  BOXKITE.INF  gespeichert.  Bei einer Neu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iese Daten dann in den Registrierungsdialog eingesetzt, so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se Angaben nur noch mit "Ok" zu besttigen bra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BoxKite-Paket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die folgenden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KITE.PRG: Das eigentliche residente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KITE.ACC: Ein kleines  Accessory,  das  es gestattet, BoxKit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bzuschalten oder ihn mal  eben  auf den Bildschirm zu bringen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Datei zu  kopieren  oder  zu  suchen  oder...  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 auch  in  BOXKITE.APP  umbenennen  und  dann  einfach 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ppelklick vom Desktop aus starten.  (Es  ist 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atei als schon als BOXKITE.APP in der Distribution befind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KITE.CPX: Ein Modul frs neue Kontrollfeld XCONTROL (oder d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esserte Nachkommen), funktionsgleich mit BOXKITE.A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TEFORM.CPX:  Ein  weiteres  Kontrollfeldmodul,  mit  dem  Sie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weit  gltige  Einstellung  fr  das   Format  der  Datums-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tanzeige  nder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BoxKite  wertet  diese  Einstellung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n eines Verzeichnisses aus.  Viele  weitere  Programme tun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; manche aber nur beim ersten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KINFCNV.APP: Ein  kleines  Programm,  mit  dem  Sie die INF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erer BoxKite-Versionen in  das  Format  von  BoxKite 1.80 umwand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ie jeweils alte  Version  wird  unter dem Namen 'BOXKITE.17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BEISPIEL.C:  Ein  Beispielprogramm  im  Quelltext,  das  den  Ab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r Dateinamen ber  'get_first'  und 'get_next' demonstriert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OS und lange Dateinamen  angepat.  Seit  Version 1.71 au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nstration der  erweiterten  Schnittstelle,  ber  die  BoxKit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aufbau der  Hintergrundfenster  an  die  Hauptanwendung  deleg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INPUT.S,  BOXINPUT.O:  Module  zur  Untersttzung der erweit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st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stallation besteht  im  Wesentlichen  darin,  BOXKITE.PRG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Ordner zu kopieren und  anschlieend  den Rechner neu zu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ist BoxKite  ins  Betriebssystem  integriert  und steht jede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 Verfgung. Die  CPX-Dateien 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 natrlich  in den CPX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s Kontrollfel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ist selbstgengsam, d. h.  es bestehen keine Abhngigkeit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AUTO-Ordner-Programmen, die  mir  bekannt  wren. Somit drf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Reihenfolge  der  AUTO-Ordner-Programme   fr  die  Funktion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ohne Belang  sein.  Von  dieser  Regel  mu  ich eine Ausnah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chen (w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es auch  anders  sein):  In bereinstimmung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 zu N.AES empfehle  ich,  BoxKite  so  zu installieren, da er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T ausgefhrt  wird  (MiNT  sollte  ohnehin  das  letzte Programm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Ordner s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 der Version 1.80 kann BoxKite nicht mehr vom Desktop aus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vertrglichkeiten von BoxKite mit anderen residenten Programme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r Ausnahme nicht bekannt. Damit er sich aber nicht mit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identen Fileselektoren ins Gehege kommt, prft er beim Start, ob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okie-Jar von TOS bereits  ein  Cookie  namens 'FSEL' existiert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der Fall ist, installiert sich BoxKite nicht im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. a. Ausnahme ist  MultiDesk  von Codehead (falls den noch je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).   Dieser   Accessory-Expander    ist   ziemlich   unsau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t;   insbesondere   benutzt    er    zum    Verbiegen 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vektoren  nicht  das   XBRA-Verfahren.   Das   fhrt  dazu, 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NST.CPX abstrzt. BOXKINST.ACC mte dagegen l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ACHTUNG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BoxKite 1.80 habe  ich  das  Format  der INF-Datei berarbeite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kter gemacht.  Daher  sind  INF-Dateien  lterer  Version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verwendbar. Um diesen  Nachteil  auszugleichen, habe ich ein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gelegt, das vorhandene  INF-Dateien  in  das  neue Format umwand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. o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sse  hnlichkeiten   mit   der   Standard-GEM-Box   oder  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atzprodukten kann BoxKite nicht  verleugnen:  So  gibt es auch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liste, ein Eingabefeld  fr  den aktuellen Ordner, eines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Dateinamen und die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 "Ok"  und  "Abbruch", daneben aber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s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einige allgemeine Bemerk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Eine grafische Benutzerschnittstelle lt sich eigentlich ga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en; man mu damit  herumspielen.  Am  besten drucken Si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Text aus, legen  ihn  neben  Ihren  Rechner und bringe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wie auf den Bildschirm,  im  Zweifel,  indem Sie BOXKITE.PRG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  aus  starten.  Wenn   Sie   dann  beim  Durchlesen  auf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ressant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 stoen,  probieren  Sie  es  sofort  aus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nnen Sie den  besten  berblick  ber  die  (nicht gerade weni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n BoxK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Mit BoxKi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ehrere Dateien auf einmal auswhlen, so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ufrufende Programm dies  zult.  Hierzu  wird dasselbe 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in Selectric 1.02  verwendet.  Alle  Programme, die Selectri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 Sinne  untersttzen,  untersttzen  damit  auch  BoxKite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z.  B.  mit  GemView  oder  1stGuide  testen.  (Ich  li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Kapitalisierungen!) Manche Programme  verkraften  nur eine bestim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von Dateien und teilen  dies  BoxKite mit; sollten Sie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n Fall mehr Dateien ausgewhlt  haben,  so warnt BoxKite S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Piepton (es sei denn, Sie haben im Kontrollfeld den Lautspre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wrgt) und bergibt dem Programm nur die oberst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Wie schon erwhnt  ist  BoxKite  (fast)  komplett  mit der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bar und signalisiert  dies  (wiederum  fast)  berall 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darstellung. Wenn  etwa  ein  Knopf  in  seiner Beschrif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unterstrichenen Buchstaben  aufweist,  so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ihn (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pf) auch "anklicken", indem  Sie  die  Buchstabentaste zusamm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lternate" drcken. Falls  die  alternative  Tastenbelegung aktiv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heres  im   Abschnitt   "Optionen"),   ist   dazu  die  K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hift"-"Alternate" erforder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wirklich restlos alle  Dialogobjekte  mit der Tastatur bedienba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, wird in  BoxKite  das  Konzept  des  Tastaturfokus ange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inter  steckt  folgendes:  Stellen  Sie   sich  eine  ganz  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Dialogbox mit mehreren Texteingabefeldern  vor.  Wenn Sie dan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eingeben, dann landet  dieses  Zeichen  in dem Eingabefel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gerade der Eingabecursor (der  dnne  Strich) steht. Man kan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gen, da dieses  Objekt  gerade  mit  der Tastatur "verdrahtet"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, vornehm ausgedrckt: Der  Tastaturfokus  steht gerade auf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Methode wird in  BoxKite  etwas  verallgemeinert.  Da  z. B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liste in BoxKite keinen Cursor kennt  und da etwa das Pfadf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breiter  werden  kann   als   der   am  Bildschirm  sicht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nitt, wird dasjenige Objekt, das  gerade  im obigen Sinne 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  angeschlossen  ist,  mit  einem  doppelten  Rahmen ken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cht. Dieser Rahmen stellt den Tastaturfokus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Tastaturfokus (d. h.  den  doppelten  Rand)  versetzen Sie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ab"-Taste zum nchsten, mit "Shift-Tab" zum vorherigen 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 Einige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in BoxKite enthalten Pop-Up-Menus, die eine Reih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punkten zur Auswahl  anbieten.  Diese  Menu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gena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en wie die Drop-Down  Menus  in (fast) jedem GEM-Programm, 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mit  losgelassener   Maustaste   darberfahren  und  einen  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klicken.  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ber   auch   die  Maustaste  festhalten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berfahren;  wenn  Sie  dann   die   Maustaste   ber  einem  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slassen, wird dieser angewhlt. Ebenso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die Maus ganz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lassen und mit den Tasten  "Pfeil  auf"  und "Pfeil ab" einen 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en und diesen  mit  "Return"  auswhlen.  Mit "Esc" bring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Menu wieder zum  Verschwinden,  ohne etwas auszuwhlen, ebenso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Klick bzw. dem Loslassen  der Maustaste auerhalb des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m Druck auf eine  Buchstaben-  oder  Zifferntas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 nchsten Punkt direkt  anspringen,  der  mit diesem 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 dieser  Ziffer  beginnt.  Dies   klappt  leider  nicht  mit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lauten. Um also  den  Menupunkt  "ber  BoxKite"  direkt anzufah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Sie ein 'b'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BoxKite stellt auch die  wichtigsten Dateioperationen wie Kop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etc. zur Verfgung.  Diese  Operationen arbeiten rekursiv,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 wenn ein Ordner betroffen  ist,  werden auch alle darin enthalt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und  weiteren  Ordner  bearbeitet.  Wenn  man  also etwa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dner kopiert  oder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 wird  -  genau  wie  im  Desktop -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llstndiger Inhalt  mitkopiert  oder  -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Solche 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chon mal etwas dauern. Wenn Ihnen das zu langweilig wird (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feststellen, da Sie  einen  Fehler gemacht haben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derartige Operation mit den Tasten "Esc" oder "Undo" ab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 In BoxKi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,  genau  wie  in der Standardbox, di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ateien beschrnken,  die  auf  ein  bestimmtes Suchmuster 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, die Sie momentan  nicht  interessieren,  brauchen Sie also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einmal  anzusehen.  Die  Art,  wie  diese  Suchmuster 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 unterscheidet  sich   allerdings   etwas  von  den  bek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Wildcards, die  etwa  in  der  Standardbox  verwendet  werden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entiert  sich  an  dem  von   UNIX  her  bekannten  Standard,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globbing' genannt, der  sich  auch  in  der  ATARI-Welt  so peu a p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etzt und wesentlich flexibler ist. Es sind folgende Jok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?': Steht fr ein beliebiges unbekanntes Zeichen (da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genau so wie  in  TOS).  Beispiel: 'MEMO?.TXT' pa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EMO1.TXT' oder 'MEMO2.TXT', aber nicht auf 'MEMOREX.TX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*': Steht fr eine beliebige viele (auch 0) Zeichen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twas  allgemeiner  als  in  TOS. Beispiel: '*TEST*.TX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 auf 'TEST.TXT' (hier sind beide  '*' durch je 0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), 'BETATEST.TXT', 'TESTER.TXT', oder 'DIETESTS.TX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Beispiel wrde in  der  Standardbox  schon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en. Achtung: Streng  nach  dieser  Regel wre 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icht etwa  '*.*'  die  Maske,  die  auf all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t. Um aber alte  Gewohnheiten  nicht bermig zu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etzt BoxKite die Maske  '*.*' (die eigentlich bede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Namen, die mindestens einen  Punkt enthalten) scho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gabe in '*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[...]': Eine Zeichenklasse  in  eckigen Klammern pa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Zeichen aus  dieser  Klasse.  An  dieser  Stelle mu 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. Beispiele: 'PROG.[CHO]' pat  auf 'PROG.C', 'PROG.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 'PROG.O'.   'MEMO[1-9].DOC'   pat   auf  'MEMO1.DOC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EMO2.DOC', usw. bis  'MEMO9.DOC'.  Wenn  das erst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'[' ein '^' ist, wird die Bedeutung der Zeichenkl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dreht: 'TEST.[^A-Z]'  pat  auf  alle  Dateien  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EST.?', wobei an  der  Stelle  des Fragezeichens irgend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steht, das kein Grobuchstabe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 lassen sich auch mehrere  Masken durch ein K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,'  zusammenfgen.  In  diesem   Falle  werden  alle 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, die auf  irgendeine  der  Masken passen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EST.C,TEST.H' pat auf 'TEST.C' oder 'TEST.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konkrete 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.APP,*.TOS,*.PRG,*.TTP,*.GTP' pat auf all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.AC?' pat auf alle aktiven und inaktiven Access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.AC[CX]' beschreibt dasselbe, nur etwas gena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READ*ME*' pat auf alle Namen wie 'README', 'READ.ME'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DESK*.IN[FX]' pat auf aktive und inaktive 'DESKTOP.INF'-Date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fr den neuen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zu den Bedienungselementen von BoxKite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itel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bietet   Platz   fr   einen   Infotext,   den   das   aufruf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 festlegt. Bei Programmen,  die  noch nichts vo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ren GEM-Versionen  wissen,  werden  Namen  und  Versionsnumm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angezeigt.  Darber  hinaus   kann   BoxKite  mit  Hilfe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elzeile sogar fliegen (was man bei dem Namen auch erwarten sollt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in die Kopfzeile  klicken  und die Maustaste festhalten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durchsichtig. Den verbliebenen "Geisterrahmen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en;  wenn  Sie  die  Maustaste  wieder  loslassen, 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an der neuen  Position.  Voraussetzung fr diese Flugfh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da BoxKite genug  freien  Speicher  vorfindet, um den kompl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hintergrund zu retten. Ist dies 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so fliegt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. Auch  alle  weiteren  Dialogboxen,  die  BoxKite  anzeigt,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 ihrer Kopfzeile flugfh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 S.: BoxKite fliegt nicht "massiv", wie man es etwa von den Dial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"Gemini" kennt. Das  ist  zwar  ein  hbsches  Feature, kann ab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bei kleineren Bildschirmen - verdeckte Informationen au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freilegen. Der Nutzen scheint mir also eher zweifelh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liste sieht (etwa) aus  wie  ein Fenster im Desktop und n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Teil der Box  ein.  Sie  zeigt  einen  Teil der Datei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Ordner, die auf  die  aktuelle  Auswahlmaske passen, a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e Ausschnitt lt sich mit Hilfe  des Sliders am rechten 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ellen. Die Liste enthlt  zustzlich  zu  den Dateinamen au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sowie das  Datum  und  die  Uhrzeit  der  Erstellung, sofer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ite der Box ausreicht. Ordner  werden  mit demselben Zeichen w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-Fenstern markiert. Zustzlich  werden  Ordner und Program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farblich hervorgehoben.  Wenn  der Name eines Obje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kursiver Schrift erscheint, dann handelt  es sich bei diesem 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 einen  symbolischen  Link.  Symbolische  Links,  die  auf  Obj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n, die gar  nicht  existieren,  werden  nicht angezeigt.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 ebenfalls  farbig  angezeigt.   (Die  farbigen  Hervorheb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eit Version 1.70 per Option abschalt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Mausbedienung: Die  Handhabung  des  Sliders  sollte Ihnen vo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-Fenstern her  vertraut  sein.  In  der  Liste  sind die 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whlten Dateien (da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uch  mehrere  sein, s. o.) schwa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terlegt. Die Anzahl  der  gerade  selektierten  Datei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halb der Liste ablesen. Durch  einfaches Anklicken selektie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,  alle  anderen  werden  deselektiert.  Ordner  werden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klicken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, da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ber  auch auf einen Doppel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tellen. Halten Sie  beim  Anklicken  die  Shift-Taste fest, s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 deselektiert; Sie  selektieren  diese  Datei  zustzlich zu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. Halten Sie nach dem Klick  die Maustaste fest und beweg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, so werden alle berstrichenen Dateien selektiert. Am ober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en Rand wird  die  Liste  gescrollt.  Wenn  sie  eine Datei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selektieren  und  beim  nchsten  Klick  die 'Control'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halten, werden alle  Dateien  dazwischen  mit selektiert.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Klicks kann die Liste beliebig  gescrollt werden. Da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nur  zwei   Klicks   beliebig   groe  zusammenhngende  Ber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en. Mit einem  Doppelklick  auf  eine  Datei  selektie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und verlassen BoxKite sofort  ohne  den Umweg ber "Ok" o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turn"-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BoxKite  auch  so   einstellen,  da  er  anstelle 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s auch  einen  einfachen  Klick  auf  die  rechte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zep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Tastaturbedienung: In der Liste ist immer ein Dateiname eingerah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s sei denn, sie ist  leer).  Dieser Rahmen ist der Auswahlcursor;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dazu, Dateien mit der  Tastatur  zu  selektieren. Wenn die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Tastaturfokus ha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den  Auswahlcursor mit den 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feil Auf' und 'Pfeil Ab' um eine  Zeile auf und ab bewegen, zus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'Shift' um eine Seite,  d.  h.  um  soviele Dateien, wie die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rade  anzeigt,  und  mit  'Home'  und  'Shift-Home'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nanfang bzw.  -Ende  springen.  Bei  diesen  Bewegungen 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unter dem Cursor  automatisch  selektiert. Mit 'Control-Auf'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-Ab'  bewegen  Sie   den   Rahmencursor,   ohne  die 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on zu beeinflussen.  Ein  Druck  auf  die  Kombination 'Inser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die Datei  unter  dem  Rahmencursor  und  deselektiert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; mit  'Shift-Insert'  wird  die  Datei  selektiert,  ohne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en zu beeinflussen, und mit  'Control-Insert'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er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en. Bei  'Shift-Insert'  wird  zudem  der  Rahmencursor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 weiter nach  unten  gesetzt,  so  da  Sie  schnell und bequ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zusammenhngenden Bereich selektie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Diese Selektierfunktion  lag  bis einschlielich BoxKite 1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Leertaste. Sie wurde  auf  'Insert' verlegt, damit es leic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 ist,  Dateinamen   mit   Leerzeichen   ber  den  Auto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fa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n  "Help"  und  "Undo"  haben  eine  Sonderfunktion: Wen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wahlcursor auf einem Ordnernamen  steh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diesen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Help"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ohne da  er  selektiert  zu sein braucht. (Wenn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ist, gengt "Return"  -  "Help"  ist  in  diesem Fall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Abkrzung  fr  die  Sequenz  "Insert"  +  "Return".)  Wen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cursor nur auf einer  Datei  steht,  wird diese selektiert.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do" oder einem Klick auf das  Schliefeld (direkt ber der Liste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 Rand, s. u.)  schlieen  Sie  den  aktuellen Ordner; der 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   bergeordneten     Verzeichnisses     wird    angezeigt.   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ric-Freunde: "Control-Backspace" tuts  auch.  Seit Version 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oxKite  auch  so  konfigurieren,  da "Undo" wie "Abbru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opf der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pfzeile der Dateiliste zeigt stndig die Anzahl der selek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und Ordner an (es  kann  ja durchaus passieren, da nicht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 sichtbar  sind).  Links  von  dieser Information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ein Schliefeld,  genau  wie  in  einem  GEM-Fenster  ode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box. Ein Klick darauf  schliet  den aktuellen Ordner (w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"Undo",  s.  o.).  Auf  der  rechten  Seite  befinden  sich 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s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,  die  mit  je   einem   Zeichen  markiert  sind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Funktionen  lassen  sich  auch  mit  "Alternate"  und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fferntaste, die das entsprechende Sonderzeichen trgt, auf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?' (Alternate-): Dieser Knopf  liefert Informationen, abhngi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jeweiligen Selektion.  Wenn  ein  oder  mehrere Objekte selek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, werden  die  Dateien  und  Ordner  gezhlt  und  die Gesam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. Dabei werden auch  die  in  den Ordnern enthalten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eiteren Ordner  bercksichtigt.  Wenn Ihnen diese (Volks-)Zh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lange dauer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e  mit "Esc" oder "Undo" abbrech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 selektiert ist, werden die  Kapazitt  und  der freie Platz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Laufwerks angezeigt. Diese  Angaben  erfolgen  in KByte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yte zu 1024  (nicht  1000!)  Bytes  gerechnet. Da das Betriebs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peicherplatz auf  Disketten  bzw.  Festplatten  meist in Hpp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genau dies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verteilt,  erlaubt diese Angabe eine prakt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tzung des freien Plat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/' (Alternate-7): Mit  diesem  Knopf  selektieren Sie alle Eint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ktuellen Liste  auf  einen  Schlag.  Wenn bereits alle selek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werden sie wieder deselektiert.  Wenn  Sie dieses Feld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 anwhlen  oder   gleichzeitig   eine  der  "Shift"-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halten, wird immer alles de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'=' (Alternate-0): Dieser Knopf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 eine  Funktion aus, di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n Link verfolgt.  Nheres  im  Abschnitt ber Dateisyst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Namensfeld (oberhalb der Dateili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m Fel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einen  Dateinamen  eintragen,  etwa u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de Programm zu veranlassen, eine neue Datei zu erzeugen.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s auch einige Spezialitten: Whrend  Sie in dieses Feld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ippen, wird sein  Inhalt  stndig  mit  der Dateiliste vergl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hre Eingabe sich mit dem Anfang eines Namens in der Liste dec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entsprechende Datei  selektiert.  (Manche  Leute nennen so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'Autolocator'.)  Wenn  Sie  auf  diese  Art  die  richtig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funden ha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 Namen  mit "Return" an die Appl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(oder, falls es ein  Ordner  ist, dies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). Falls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ssender  Name  existiert,  wird  die  Selektion 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Das 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aktisch, wenn  Sie  eine  neue  Datei  erzeugen  wollen.  Alles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auch dann,  wenn  der  Tastaturfokus  auf  der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fadfeld (ber dem Namensf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ld enthlt den vollstndigen  Namen des aktuellen Ordners (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 die  Namen  aller  Ordner,  in  denen  er  liegt)  und die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maske. In BoxKite kann eine  solche  Pfadangabe bis zu 255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fassen. Wenn sie zu  lang  fr  die  Darstellung  ist, erscheinen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 und/oder rechten Rand  des  Feldes  Pfeile,  mit  den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tbaren Ausschnitt verschi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ig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den aktuellen  Pfad  zu  ndern, haben Sie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engelernt: Wenn Sie einen Ordner in der Dateilist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od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Ordner schlieen,  ndert  sich  die  Pfadangabe im Pfad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prechend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den Fokus auf dieses Feld setzen und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 von Hand ndern oder einen neuen  eingeben. Das ist aber wohl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stndlichst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es  sei  denn,  Sie  machen  nur  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 dem  kleinen  Abwrtspfeil  am  rechten  Rand  des  Pfadfe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birgt  sich  eine   weitere   praktisch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:  Hier  si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zusagen das Gedchtnis  von  BoxKite.  Wenn  Sie diesen Abwrtspf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oder mit dem  Fokus  auf  dem  Pfadfeld die Taste 'Pfeil a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,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 sich  ein  Pop-Up-Menu,  das  aus  zwei  Abtei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eht. (Dieses Men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uch mit "Alternate-X"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Fokus zu versetzen.) Die zweite dieser Abteilungen stellt bis zu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stndige Pfade zur Auswahl. Wenn Sie in der obersten Abteilung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 "Pfad merken" anklicken oder irgendwo in BoxKite "Alternate-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, wird der aktuelle Pfad  oben  an das Menu angehngt. We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 bereits 8 Pfade enthlt, wird  der unterste Eintrag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Hilfe des Selectric-Protokolls kann ein Anwendungsprogramm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  Pfad-  bzw.  Typenlisten   unterschieben.  Dann  werden 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punkte  gesperrt.  Das   ist   leider  unvermeidlich,  da 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nfalls u. U. das Anwendungsprogramm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Sie  einen  der  Pfade   auswhlen,  wird  dieser  ins  Pfad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, eingelesen und in der Dateiliste dargestellt. Gleichz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er im Menu an den Anfang gesetzt, so da er vo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wied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entfernt ist.  So verbleiben die meistgenutzten Pf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lngsten im Menu.  Halten  Sie  bei  der  Auswahl die 'Shift'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,  dann  ersetzt  die  Suchmaske  am  Ende  dieses  Pfade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Auswahlmaske im Pfadf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ann, wenn Sie eine  oder  mehrere  Dateien auswhlen und di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Ok" (s. u.) verlassen, wird  der  aktuelle Pfad an den Anfa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n Gruppe des Menus  gesetzt.  Damit  enthlt  sie eine stets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neuesten Stand gebrachte  Liste  der  8 meistbenutzten Pfade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aktuelle Konfiguration  sichern ("Optionen"/"Sichern", s. u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Inhalt  dieses  Menus  mitgesichert,  so  da  Sie sich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angszustand her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der  von  Anfang  an  ein beque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Version 1.70 sind die  automatischen Vernderungen dieses Men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abschaltbar. Dann bietet dieses  Men  nur eine feste List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en zur einfachen Auswahl an.  Beim  "Pfad merken" werden dan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Pfade herausgeschoben, sondern nur  ein Warnton ausgegeben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Men voll ist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ber  immer einen Pfad explizit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 entfernen,  wenn  Sie   bei   der  Auswahl  die  "Control"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iden fehlenden Befehle  im  Pfadmen sind nur dann selektier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n Ihrem System das GEM-Klemmbrett  definiert ist. Dies ist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dann der Fall, wenn Sie  GEMINI als Desktop einsetzen. Mit "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"  schreiben  Sie  den   aktuell   angezeigten   Pfad  in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mmbrett. Mit  "Pfad  einfgen"  wird  der  Pfad  aus dem Klemmb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esen und angezeigt. Diese Operation ist natrlich nur dan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Klemmbrett auch Daten 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Shortcuts  fr   diese   Kommandos   sind  'Shift-Control-C'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hift-Control-V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nopf 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astaturfokus (der  doppelte  Rand) auf der Dateiliste ste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"Ok"  BoxKite  schlieen,  und dem aufrufenden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Auswahl mitzuteilen.  Wenn  in  der  Dateiliste eine oder meh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selektiert sind, so werden  dies ausgewhlt. Wenn (mindeste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Ordner selektiert  ist,  wird  dieser  (bei  mehreren der ober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und sein  Inhalt  angezeigt.  Wenn  in  der Dateiliste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 ist,  dann  bergibt  BoxKite  dem  Anwendungsprogram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des Namensfeldes. Dieses  kann  auch einen Namen enthalten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Liste noch nicht vorkommt.  Damit veranlassen Sie das jewei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, eine neue Datei zu 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astaturfokus auf  dem  Namensfeld  steht  oder wenn Sie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auf "Ok" eine Shift-Taste festhalten,  wird immer der Inhal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feldes zurckgegeben,  unabhngig  von  einer  Selektion 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. Diese Variante  wird  in  der  folgenden Situation interess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llen Sie sich vor, 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eine Datei namens "TEST" anlegen,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 Verzeichnis  existiert   aber   schon   eine  Datei  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ESTTEXT.TXT". Wenn  Sie  nun  den  Namen  "TEST"  eingeben, wird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locator  "TESTTEXT.TXT"  selektiert   und   beim  Klick  auf  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geben. Wenn Sie aber den Fokus  auf das Namensfeld setzen (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klick oder "Tab") und dann "Ok" anwhlen, erhalten Sie tatsch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en Namen "TEST"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 Sie  versuchen,   einer   TOS-Anwendung   lange  Dateinamen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geben,  erscheint  eine  Fehlerbox   mit  zwei  Wah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eiter" und "Zurck". Mit "Weiter" bergeben  Sie die langen Nam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Hauptapplikation.  Wenn  Sie  diese  Wahl  treffen,  sollten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sen, was Sie tun. Wenn Sie  dagegen "Zurck" anklicken, bleib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BoxKite.  Sie  sollten  dann   die  Darstellung  auf  kurze 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schalten und Ihre Auswahl erneut tre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che Programme verkraften nur eine  bestimmte Anzahl von Datei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en dies BoxKite  mit;  sollten  Sie  in  einem  solchen  Fall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ausgewhlt haben, so warnt  BoxKite  Sie mit einem Piepto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ibt dem Programm nur die oberst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astaturfokus auf dem Pfadfeld steht und Sie dort einen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 oder eine neue Auswahlmaske  eingegeben  haben,  so wird der 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e Pfad eingelesen  und  angezeigt.  Anschlieend spring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kus auf die Dateiliste, damit Sie dort Ihre Auswahl treff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nopf "Abbru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ie sich sicher  schon  gedacht  haben,  dient  dieser Knopf daz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zu  verlassen,   ohne   etwas  auszuwhlen.  Wirklich 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 dab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feld (das Symbol ganz rechts un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schon wiederholt erwhn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BoxKite wie ein GEM-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n und verkleinern. Die Minima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ist auf eine Listen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10 Dateien im  normalen  Anzeigeformat ausgelegt. Die Maxima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nd damit die Zahl  der  angezeigten  Dateien)  ist  fast nur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abhngig. "Fast"  bedeutet  in diesem Zusammen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s:  Die  Maximalzahl  der   gleichzeitig  angezeigten 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trgt 100. (Den Monitor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  ich mal sehen.) I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st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nur  320  Pixel  Breite   (etwa  ST-niedrig)  kann  BoxKite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Dateinamen  nur  so  breit  anzeigen,  da  die  weiteren  A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sichtbar bleiben. Hier ist das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feld also nicht sehr ntz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 die  aktuelle  Konfiguration  sichern  ("Sichern"  im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Optionen"), wird die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mit  abgespeichert,  so  da Sie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dem nchsten Booten in derselb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wieder vor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Laufwerks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(Links von der Li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: Seit Version 1.75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BoxKite so umkonfigurier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ld nicht erscheint. Statt  dessen  wird  dann ein Popup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Pfadfeld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ld enthlt  die  Laufwerksbuchstaben  von  'A' bis 'Z'.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klicken eines  Buchstaben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uf  ein  anderes  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en. Das aktuelle Laufwerk  wird schwarz hinterlegt. Laufwer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icht in Ihrem  System  vorhanden  sind,  sind in dieser Box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whlbar.  Alternativ   zur   Mausbedienung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Sie   mit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bination   "Control"-Laufwerksbuchstabe   das   aktuelle   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chs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 Version 1.74  lt  sich  BoxKite  so  umkonfigurieren, da st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en Kombinationen mit  "Alternate"  aktiv  sind.  Seit Version 1.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ber  eine   Option   (siehe   dort)  festlegen,  ob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zelverzeichnis  oder  das   aktuelle   Verzeichnis   des  Laufwe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prung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ortierknopf (rechts o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bestimmen Sie, in welcher Weise die Dateiliste sortiert wird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 Sortiermodi sind  vom  Desktop  her  bekannt.  Der Knopf 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den aktuellen Modus an. Die Modi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ch Namen": Sortiert die Dateien alphabetisch aufsteig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werden  unabhngig  vom  Sortiermodus  immer zuob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Ausnahme: Un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ch Typ":  Sortiert  die  Dateien alphabetisch aufstei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dem Dateityp (auch  Extension genannt). Im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Dateisystem sind das die 3  Buchstaben hinter dem Pun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nderen  Systemen  (wo  evtl.  ein  Name  mehrere 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 darf) alles hinter dem letzten Punkt. Bei gleic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 wird nach den Namen 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Nach 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": Sortiert aufsteigend  nach  d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(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einen nach vorn). Bei  gleich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wird nach d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ch Datum": Sortiert absteigend nach Datum und Uhrzeit,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 die jngsten Eintrge stehen oben. Bei gleicher Zei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n Namen 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sortiert":   Zeigt  alle   Dateien   und  Ordner  i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nfolge an, in der  sie  tatschlich auf dem Datent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Das kann schon mal wichtig sein; im AUTO-Ordner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 diese Reihenfolge die Reihenfolge der Ausfh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umerisch":    Dies   ist   ein   Zusatzschalter,  der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phabetische Sortierung steuert. Wenn  er eingeschaltet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rkennbar am  Hkchen),  werden  in  die Namen eingebett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 erkannt und aufsteigend bercksichtigt. Beispiel: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BRIEF1.TXT, BRIEF2.TXT und  BRIEF10.TXT erscheine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 alphabetischer Sortierung in der Reihenfol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0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2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numerischer Sortierung sieht es so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2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0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ROSS = klein": Dies  ist  auch ein Zusatzschalter. Wenn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 ist, werden  beim  Sortieren Gro- und Klein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gleich angesehen, wie  man  es von der deutschen Spr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 gewohnt   ist.   Andernfalls   wird   streng  nach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Codes der Buchstaben sortiert, was dazu fhrt,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buchstaben vor den  Kleinbuchstaben  landen. Dann hn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rscheinungsbild eher  den  Directory-Listen unter UN*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Zusammenhang mit  Dateisystemen,  die  nur Gro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en, hat dieser Schalter natrlich keine 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sken (am rechten R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m rechten Rand der Box  finden  Sie 10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fr Auswahlmask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ines dieser Felder anklicken, dann  werden aus dem aktuellen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ie Dateien angezeigt,  die  auf  diese  Maske  passen. Halt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eine der 'Shift'-Tasten fest,  dann  wird  diese Maske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 an die aktuell angezeigte  Maske  angehngt,  so da di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zeigt werden, die auf  beide  Masken passen. Alternativ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Masken auch mit den 10 Funktionstasten 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durch wird nun der Inhalt  dieser  Felder bestimmt? Das oberste 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 immer  die  Maske,  die  das  Anwendungsprogramm  an 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hat. Das zweite Feld steht immer auf '*' (zeige all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), da diese  Maske  sehr  hufig  gebraucht  wird.  Die restliche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l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elbst  definieren.  Selektieren  Sie dazu eine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er  mit  einem   Doppelklick   oder  mit  gleichzeitig  gehal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-Taste. Dan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 ein  Dialog,  in  dem Sie eine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ske eintra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Sie  werden  faststellen, da der tatsch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einer solchen Maske weitaus  lnger  sein  kann, als die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Feldes vermuten lt. Dies war erforderlich, damit BoxKite au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edrigen 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noch luft.  Intern wird natrl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e Lnge Ihrer Eingabe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Inhalt   der   editierbaren   Maskenfelder   wird  natrlich 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ptionen/Sichern" in die INF-Datei  geschrieben,  so da er bei 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start wieder zur Verfgung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ngenknopf (unten lin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Knopf schalten Sie die Dateianzeige zwischen TOS-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"8-Punkt-3") und langen Dateinamen  um.  Diese Funktion ist 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auf Betriebssystemen  nutzbar,  die  lange Dateinamen unterst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iNT und neuere  Versionen  von  MagiC). Moderne Anwendnungs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n  Betriebssystemen  mitteilen,  da  sie lang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arbei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Ist dies  der  Fall,  so  stellt  auch BoxKit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anzeige automatisch auf lange  Namen  ein  und liefert auch l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 an  die  Anwendung   zurck.   Andernfalls  zeigt  BoxKite 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Nam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dem  Lngenknopf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die  Anzeige  in  BoxKite  manu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tellen,  falls  das  erforderlich  ist.   Aber  Achtung:  Wenn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chen, einen langen  Dateinamen  an  eine Anwendung zurckzu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nicht  eindeutig  klar  ist,  da  diese  ihn auch ver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, so beste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rweise  Absturzgefahr.  Daher gibt BoxKi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 Falle  eine  Warnung  aus,  damit  Sie  es  sich  noch  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le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In BoxKite  1.80  bleibt  im  Gegensatz zu frheren 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Umschalten die aktuelle Auswahl  nicht erhalten. Das liegt dar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ch die kurzen  Dateinamen  in  Einzelfllen nicht mehr eindeu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zuvor selektierten langen Namen zuordn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Datei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oben schon  erwhnt,  stellt  BoxKite  Ihnen  auch die wichtig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operationen  zur  Verfgung.  Sie  haben  sicher  schon  vor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uation gestanden, einen Text auf eine bestimmte Diskette sicher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, auf der  vor  lauter  Datenmll  nicht  genug  Platz  war.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kein Problem: Hier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 Sie  einfach den Datenmll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nschlieend s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operation residieren in  einem  Pop-Up-Menu  hinter dem Kn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Funktionen".    Sie 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 auch     direkt    ber    bestim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nkombinationen 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  werden.   Sie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jede  lauf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 mit den Tasten  "Esc"  oder  "Undo" abbrechen. Die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dieses Menus werden nun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jeder Funktion ist  der  Standard-Shortcut  aufgefhrt.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ive Tastenbelegung aktiv,  so  ndern  sich  alle Shortcut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ontrol"-Kombinationen mit dem jeweiligen Buchst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eues Objekt" (Control-Shift-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Punkt gestattet es, im aktuellen Ordner einen neuen Ordner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leere  Datei  (auch  das  ist  gelegentlich 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) anzulegen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eine kleine Dialogbox, in der Sie den neuen Namen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festle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ob  ein  Ordner  oder  eine Datei erzeug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nformation" (Alternate-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efehl liefert detailliertere  Informationen ber die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an selektierten Objekte  (Ordner  und  Dateien).  Er  kan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 werden, wenn nichts  selektiert  ist.  Sind mehrere Obj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, so wird eins  nach  dem  anderen  angezeigt, falls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nicht unterbrechen (wie,  siehe  unten). Es wird eine 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,  die  Name,  Erstellungsdatum   und  Uhrzeit  des  Obje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hlt. Fr Dateien werden  auch  die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und die TOS-Attribut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, fr Ordner dagegen Informationen ber den Inhalt. Letz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schon mal etwas  dauern,  wenn  der  Ordner viele Unterordn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  enthlt.  Den  Namen   und   die  Dateiattribut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n. Wenn Sie die Box mit "Ok" verlassen, werden genderte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ttribute bernommen  und  Informationen zum nchsten selek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 angezeigt, sofern noch  eines  vorhanden ist. Wenn Sie "Wei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, geht BoxKite ohne nderung zum nchsten Objekt ber, un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bbruch" beenden Sie den gesamten Befehl, ebenfalls ohne nd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p: Mit Hilfe der  Dateiattribut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eine Datei vers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schalten Sie das Bit "Versteckt" ein und die Bits "Schreibschut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"Archivbit" aus. Warum  ausgerechnet  diese Kombination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 nur Atar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uchen" (Control-Shift-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  bestimmte  Datei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 wollen  und  nicht mehr 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sen, wo auf Ihrer Festplatte  sie  steckt  (auch eine Diskette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anz 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unbersichtlich  werden),   liefert  dieser  Befehl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stellung. Er durch sucht das  aktuelle und alle darin enthalt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se nach Dateien,  deren  Namen  auf  ein  bestimmtes 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. In die Dialogbox tragen Sie  das Suchmuster ein und whle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bereich (das  aktuelle  Verzeichnis  oder  das aktuelle Laufwer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Ok" starten Sie die S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e passende Datei gefunden  wurde,  wird  der Dateinamen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en  Hlfte  der  Box   eingetragen.   Dann   haben  Sie 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Mit "Ok"  beenden  Sie  die  Suche  und  bleiben i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, in dem die Datei  gefunden  wurde, mit "Weiter" setzen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 fort und  mit  "Abbruch"  beende  Sie  die  Suche und kehren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sprngliche Verzeichnis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opieren" (Alternate-C, Merke: "Cop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Befe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einzelne  Dateien und ganze Ordner ne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kopieren. Er ist nur anwhlbar,  wenn auch Objekte zum 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sind. Als erstes fordert BoxKite  Sie mit einem Piepto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Meldung in der  Titelzeile  auf,  einen Zielordner zu besti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Sie dazu einfach  den  entsprechenden Ordner und quittie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Ok".  Danach  erscheint  eine  Dialogbox,  die  Sie  ber  di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den Datenmengen informiert. Wenn  darin die Option "Datum/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behalten" selektiert (angekreuzt) ist, erhalten die Kopien diese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markierung wie die Ursprungsdateien, ansonsten  werden sie au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Datum  und  die  aktuelle  Uhrzeit  gesetzt.  Start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vorgang mit 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 Namenskonflikt  entsteht,  d.  h.  im  Zielordner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t, die  denselben  Namen  wie  eine  zu  kopierende Datei 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eine Hinweisbox,  die  Ihnen  Gelegenheit  gibt,  fr di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de Datei einen neuen  Namen  auszuwhlen. Gerade beim 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verschiedenen  Dateisystem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solche  Situationen 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erwartet auftreten. Kopiert man etwa von einem Minix-Dateisystem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Zeichen langen Namen auf ein TOS-Dateisystem mit "8-Punkt-3"-Na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werden die langen Namen  entsprechend zurechtgestutzt. Dab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cht berschneidungen ent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schieben" (Alternate-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 genauso  wie  "Kopieren",  auer  da  die Ausgang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chlieen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ird. Diese Funktion  ist nur in der Voll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ouch" (Alternate-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 zu "Touchen"  (sprich:  Betatschen)  bedeutet, Ihre Datu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eitmarkierung auf das aktuelle Datum  und die aktuelle Uhrzei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. Dies  ist  hauptschlich  fr  Programmierer  und TeX-Benu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,  die  das  Verhalten   von   Utilities  wie  'make'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n  Entwicklungsumgebungen  beeinflussen  wollen.  Auch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arbeitet bei selektierten Ordnern rekursiv, d. h. er be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in den Ordnern,  Dateien  in  den  Ordnern  in den Ordnern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ist nur in der Vollversion zugn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(Alternate-D, Merke: "Delet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Befe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 Ordner  und Datei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etwa um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 Datentrger  Platz  zu  schaffen.  Auch  dieser  Befehl  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ursiv. Seien Sie also vorsich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er BoxKite" (Alternate-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enupunkt zeigt eine  Dialogbox mit Copyright-Information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Knopf "Ok" verlassen Sie diese Box. Mit "Info" zeigen S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Infobox an. In  der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n Version von BoxKite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hier auch der Button "Registrieren", mit dem Sie eine Voll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zeu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ofern Sie die  Sharewaregebhr bezahlt haben und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ssel besi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en Knopf "Optionen" erreichen Sie  einen weiteren Dialog, i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eine  Reihe  von  Grundeinstellungen  fr  die  Arbeitsweise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treffen und abspeicher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Aus  Platzgrnden werd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n  Optionen  in   einer   Listbox   aufgefhrt,   in  der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schalteten Optionen angekreuzt. Durch  einen Mausklic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Option ein- oder ausschalten.  Alternativ zeigt die Listbox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wahlbalken an, den Sie  mit  den  Pfeiltasten versetz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 unter  dieser  Auswahl  wird   mit  der  Leertaste  ein-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schaltet.  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uch  eine   Auswahl  durch  Eingabe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sbuchstabens (oder der  Anfangsziffer)  direkt  anfahren. An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den Popups gilt bei Umlauten der Folgebuchst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 enthlt dieser Dialog noch drei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bbruch":  Verlt  die  Box,  ohne  die  Einstellungen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k": Verlt den Dialog und bernimmt die Einstell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ichern": Verlt den  Dialog,  bernimmt die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sichert den Zustand  von  BoxKite,  d.  h.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, die Einstellungen dieses Dialogs, den Sortiermodus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en Pfade und  Suchmasken  (s.  u.)  in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'BOXKITE.INF'. Diese  Datei  wird  bei jedem Neu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BoxKite gelesen und ausgewertet,  so da Sie wieder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blingskonfiguration vorfinden. Pfade  und Dateityp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Hauptapplikation an BoxKite bergeben wurden,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speichert. Diese Funktion ist nur in der Voll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n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zur Beschreibung der Optionen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eckte Dateien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S biete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Dateien  im Desktop unsichtbar zu ma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sie  vor  unvorsichtigen  Zugriffen  zu  schtzen  oder di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ichtlicher zu gestalten. Manchmal  mu  man  aber ausgerechne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Datei bearbeiten. Mit diesem Menupunkt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e i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bar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r Punkt aktiviert ist  wird  ein Ordner mit Einfachklick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. Um ihn 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n,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 Sie einen Doppelklick - 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 in  den  Fenstern   im   GEM-Desktop.  (Sie  erinnern  sich: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klick tuts auc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Namen alle Zeichen zu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Menupunkt schalten  Sie  die Beschrnkung des in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en  Zeichensatzes  ein  oder   aus.   Wenn   Sie  nur  mit 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Dateisystem  arbeiten,   ist   es   sicherer   die   Einschrn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alten  (nheres  in  Abschnitt  7).   Es  gibt  allerdings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e, die  den  Fileselector  dazu  "mibrauchen", 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 eine Dateimaske  zu  erfragen,  die  Wildcards  ('*' und '?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. Um Wildcards ins  Namensfeld  von  BoxKite einzugeben,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Einschrnkung ab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 immer mit Maximal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r Menupunkt aktiviert ist, nutzt BoxKite beim ffnen de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mer die gesamte  senkrechte  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aus,  um  so 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   wie 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   anzuzeigen.    Danach 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Sie   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verstndlich wieder  verkleinern.  Auch  in  dieser  Betriebs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BoxKite immer in der Breite, die Sie ausgewhl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PRG zeigt alle Programm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r Punkt aktiv  ist,  erhlt  die  Suchmaske  "*.PRG" am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Pfadangabe eine Sonderbedeutung: Sie  zeigt alle die Dateien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aut  GEM-Konvention  ausfhrbare  Programme  sind.  Das  si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mit den Typen PRG, APP, TOS,  TTP, GTP. Dieser Modus ist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Zusammenhang  mit  dem  Menubefehl  "Execute..."  der Purbo-C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 bricht den Dialog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Menupumkt wird  die  Bedeutung der "Undo"-Taste fest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r abgehakt, dann wirkt "Undo" wie ein Klick auf "Abbruch" (ei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Selectric-Freunde unter  Ihnen).  Andernfalls wechseln S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Undo" zum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 Verzeich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rechts = Doppel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iese Option aktiv is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n jede Funktion, di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erfordert, auch mit  einem  einfachen Klick auf die re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taste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 (Diese  Option  war  in lteren BoxKite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 aktiv.  Es  hat  sich  jedoch  herausgestellt,  da  sie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tibel mit bestimmten  unsauberen  Programmen,  etwa GFA-Basic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3.x ist. Daher ist sie nunmehr abschaltba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D-Optik im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3D-Optik,  die  mit  den  Falcon-TOS-Versionen  und  mit  Mult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fhrt  wurde,  hat   in   der   TOS-Szene   zu  den  herrli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skussionen gefhrt. Daru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sie  in BoxKite nach Bel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- und aus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 als GEM-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sen  Punkt  anklicken,  wird  der  BoxKite bei zuknf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 als GEM-Fenster dargestellt. Im  Unterschied zum 3D-Look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Einstellung nicht  sofort  wirksam,  sondern  erst beim n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von BoxKite. Der  Vorzug  dieser Darstellungsweise liegt dar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unter Multitasking-Betriebssystemen  Hintergrundprogramme nic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Moment  angehalten  werden,  in  dem  sie  eine  Bildschirm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BoxKite 1.71 werden Sie  feststellen,  da die Box sich nicht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Fenst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 auch wenn  Sie  diese Auswahl getroffen haben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einmal daran liegen,   da  BoxKite als Unterdialog eines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es erscheint,  der  selbst  nicht  in  einem  Fenster liegt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 dafr    ist    der    GEMINI-Dialog    zum    Laden 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tergrundbildern.  Der  ander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 Grund  ist  der,  da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applikation  einfach  nicht  darauf   vorbereitet  ist,  da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or ein  Fenster  sein  kann,  und  darum  im  Betriebs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 Sperren akti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ndere systembedingte Einschrnkung des  Betriebes von BoxKit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 ist  die,   da   in   dieser   Situation   BoxKite  fr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applikation das Zeichnen von  hintenliegenden Fenstern ber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. Da BoxKite nicht wissen kann,  was in diesen Fenstern dar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, behilft er sich  mit  bunten  Logos. Seien Sie also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rascht,  wenn  sich   die   Fenster   Ihres  Programmes  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n, falls Sie BoxKite  verschieben.  Dieses  Problem ist nu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hen,  wenn  die  Hauptapplikationen  an  diese  Situation angep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BoxKite  bietet  dazu  eine  Schnittstelle  an,  die im An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rund dieser  Einschrnkungen  ist  der  Fensterbetrieb  i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al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e automatisch me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Option werden  die  automatischen Vernderungen im Pfad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. o.) ein- oder aus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ige Hervorheb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Option  schalten  Sie  die  farbige Anzeige von Progra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n und Links aus bzw.  ein.  Dieser Schalter hat natrlich nu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eine Aus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stets an Mauspositio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diese Option aktiviert, so wird  BoxKite na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ste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Nhe  des  Mauszeigers 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 Dies  ist  besonders auf gr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en interess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ive Tasten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Option  stellen  Sie  die  komplette  Tastaturbedien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auf einen anderen Standard  um.  Ist  sie aktiv, so werd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n  Laufwerke  mit  "Alternate"+Laufwerksbuchstabe  aus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operationen sind  mit  "Control"-Kombinationen  zu errei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 die  Funktionsbuchstaben  gleichbleiben.  Fr  die  Button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dialoges   bleiben    dann    nur    noch    Kombinationen  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hift"-"Alterna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vergleich GROSS = k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 Option 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 es,  beim   Vergleich  von  Dateinamen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masken Gro- und  Kleinbuchstaben  gleichzusetzen.  Dann werden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 mit dem Suchmuster "*.C"  auch  alle Dateien gefunden, die auf ".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n.  Voraussetzung  dafr   ist   natrlich,  da  das  betracht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 Gro- und Kleinbuchstaben unterschei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Ende Bildschirm aufru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 BoxKite 1.81 gestric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sauswahl als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r Option ersetzen Sie  das  Feld  mit den Laufwerks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 Rand der  Box  durch  ein  Popup  links  vom  Pfadfeld. 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  Sie  mehr  Platz  fr  die  Dateiliste,  was  besonders 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en mit langen Namen praktisch sei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Pfade zum Laufwerk be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se Option aktiv, so wird  beim Laufwerkswechsel in das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des  Laufwerks  gesprungen,  andernfalls  (wie  in l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en von BoxKite immer) ins Wurzelverzeich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e Parameter pr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zu ermitteln, ob  es  mglich  ist,  als  Fenster zu erscheinen,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 darauf   angewiesen,   da    die   Hauptapplikationen  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S-Aufrufen die Adresse Ihres global[]-Feldes  bergeben. Da die W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nun einmal nicht vollkommen ist,  gibt es leider Anwendung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ieser Stelle einen  unsinnigen  Wert  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nun wenigstens die Abstrze zu  vermeiden, die entstehen, wen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ltige Adresse bergeben wird,  fhrt  BoxKite  vor dem Zugriff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 Feld  einige  recht   restriktive  Prfungen  der  ber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durch. Eine Nebenwirkung dieses  Verfahrens besteht dari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unter  Umstnden  nicht  als  Fenster  erscheint,  obwohl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wre. Aus  diesem  Grunde  sind  die  erwhnten Prfungen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Option abschaltbar. Sie  sollten  sie  aber nur dann abschal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Sie  sich  sicher  sind,  nur  saubere  Programme  zu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e Problemflle in dieser Hinsicht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mpilierte Omikron-Basic-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PX-Module, die den Fileselektor auf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GFORMAT und MGCOPY von MagiC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Ordnerwechsel Nam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Option  bewirkt,  da  bei  jedem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 oder  Schlieen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dners gleichzeitig  das  Namensfeld 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 wird. Das erleicht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.U. den Umgang mit dem Auto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Einige theoretische Anmer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 Abschnitt stellt einige der  erweiter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n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MultiTOS zur Dateibehandlung  kurz  dar und erlutert, wie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nen helfen kann,  aus  diese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 den  meisten Nutz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hen. Dazu enthlt  BoxKite  einige  weitere Bedienungselement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 unter MiNT sichtbar  sind.  Diesen Abschnit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g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pringen, wenn Sie MiNT  oder  MultiTOS  nicht einsetzen. Aber 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, vielleicht kommen Sie ja bei der Lektre auf den Geschmac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berste Abschnitt  ist  natrlich  inzwischen  berholt. MagiC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giCMac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 mit  langen  Dateinamen  umgehen. Dadurch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in BoxKite natrlich noch interessa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e &amp;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sind nun  eigentlich  Dateisysteme?  Warum  sind  lang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Dateisystem ist  derjenige  Teil  des  Betriebssystems,  der da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ntwortlich ist, ob  und  wie  die  Daten  auf  den  Diskett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platten gespeichert werden.  In  das  Betriebssystem  TOS  is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 eingebaut, das  auf  Kompatibilitt  mit  MS-DOS (just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!)  ausgelegt  ist.  Diese  Entscheidung   brachte  aber  nebe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(fast)  ohne  Probleme  Disketten  mit PCs auszutaus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einige Unannehmlichkeiten mit sich: Da ist einmal die nicht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auschende Geschwindigkeit, und zum anderen  die Beschrnkung auf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 lange Dateinamen, die nur  Grobuchstaben enthal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bekannten "8-Punkt-3"-Format vorliegen mssen.  Da mu man manch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Phantasie aufbringen, um  vom  Namen  auf  den Inhalt ein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lie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 dieses  Problem   zeichnet   sich   aber   eine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ab: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erweiterung MiNT, die  auch  die  Grundlage von Mult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t,  ist  so  offen  ausgelegt,  da  man  ohne  weiteres  be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e  einbinden  kann.  Ein   solches   System  ist  etwa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x-Dateisystem von Steven Henson  (in  jeder gut sortierten Mai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lich),  das   neben   anderen   Vorteilen   wesentlich   lng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mit Gro- und Kleinbuchstaben  zult. Hier kann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  'Kapitel.3.Versuch.2.TXT'  anstatt  'KAP3VER2.TXT'  heien.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giC (seit Verion 3), MagiCMac  und  MagiC  fr PC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e laden. Auf Mac  und  PC  ist  dies sogar erforderlich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Daten auf Mac-Disketten bzw. -Platten korrekt zuzugrei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kann unter diesen Systemen  Dateien  mit  Namen von bis zu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mit gemischter Gro-  und  Kleinschreibung anzeigen. Die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fen auch beliebig viele  Punkte  enthalten. In anderen Box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re Namen so verstmmelt,  da  sie  auf die "8-Punkt-3"-Regel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Dateisystems  passen.   Das   Minix-Dateisystem   lt   zwar 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r Einstellung noch lngere  Namen  zu, doch leidet 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sens dann die Effizie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versucht, in der Dateiliste  Namen,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und Erstellungs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ateien anzuzeigen. Dies ist  von  der maxima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Lng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und von der aktuellen Breite  der  Box  abhngig, d. h. we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gerade breit genug fr  32  Zeichen  lange Namen ist, verschw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Zusatzinformationen. Wenn  Sie  dann  BoxKite  mit  dem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reitern, werden die Zusatzinformationen wieder sich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nge des Namensfeldes von  BoxKite entspricht immer der maxim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 eines Dateinamens im aktuellen Dateisystem. Ebenso gibt das 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Punkt vor,  wenn  das  Dateisystem  vom  Typ  "8-Punkt-3" ist (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 noch  meistens  der  Fall  ist).  Wenn  das  Dateisystem k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 zwischen Gro- und Kleinbuchstaben macht (ebenfalls l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meistens der  Fall),  werden  alle  Eingaben  in  dieses  F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obuchstaben gewandelt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lso  nichts falsch mach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iNT einsetzen, probieren Sie es mal im Laufwerk U: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o oft erhebt sich  auch  in diesem Zusammenhang die leidige 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der   Kompatibilitt,   d.   h.   der   Vertrglichkeit 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istierender  Programme  mit  diesen  neue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 Es 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lich Programme geben, die  nur  Speicherplatz fr Dateinamen von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reservieren. Wenn  man  nun  lngere  Namen  bergibt, str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Programme im Zweifel gnadenlos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ider gibt es im Allgemeinen  k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solche beltt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nherein zu erkennen und dingfest zu machen. Dazu mte BoxKite wo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der   Lage   sein,   durch   bloe   Betrachtung   des 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zustellen, ob dieses lange  Dateinamen  vertrgt.  Das scheint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er quivalent zu ein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es Halteproblems zu sein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bleibt  die  Verantwortung  letztlich  beim  Anwender,  also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n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BoxKite  ber  den  Namensknopf  so einstell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  nur   TOS-Namen   oder   lange   Dateinamen  angezeigt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liefert werden. Trotzdem versucht BoxKite  zu erkennen, ob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anwendung  mit  langen  Dateinamen  zurechtkommt,  und  gibt 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arf eine Warnung aus. Die  Theorie,  die dem zugrundeliegt,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MiNT und den neueren  Versionen  von MagiC lassen sich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 zwei   Klassen   einteilen:   MiNT-kompatible   Anwendungen 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Anwendungen. Eine MiNT-kompatible Anwendung  zeichnet sich 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, da sie mit den  erweiter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n MiNT, insbeso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langen Dateinamen umgehen  kann.  Von einer TOS-Anwendung kan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nicht annehmen,  und  MiNT  und  MagiC verfolgen die Philosoph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solchen Anwendung auch nur  auf das "8-Punkt-3"-Format verkr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zu 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Philosophie  ist  auch  nicht  ganz  unproblematisch.  Es 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us vorkommen, da zwei verschiedene  Namen,  die sich z. B. 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10. oder 12. Zeichen  unterscheiden,  in der verkrzten Form 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ehen und dann  von  Anwendungsprogrammen  nicht mehr untersch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Wenn  Sie  schon  gezwungen  sind,  TOS-Anwendung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m Problem  dauerhaft nur dadurch auswei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e schon bei der  Neuanlage  von  Dateien die Namen so auswh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e an den ersten 8  Zeichen  des  Namens und den ersten 3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rweiterung eindeutig zu identifizieren  sind.  Da die Namen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inix-Dateisystem auch mehrere  Punkte  enthalten drfen, ist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rweiterung  alles  zu  verstehen,  was  hinter  dem letzten 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ist nun in der Lage, festzustellen, ob er von einer MiNT-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 TOS-Anwendung  aus  aufgerufen  wurde  (Fr  Insider:  Es 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prft, ob der aktuelle Proze  in  der  MiNT-Domain luft).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  versuchen,   lange   Namen    an   die   aufrufende   An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ckzugeben, wird  eine  Warnung  angezeigt.  Dan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n Namen immer noch  zurckgeben;  Sie  sind  aber  selbst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 verantwor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verstndlich  bleiben   die   Autoren  von  Anwendungs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fordert,  dafr  zu  sorgen,   da   ihre  Programme  mit  l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zurecht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mal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hilft auch noch  dabei,  ein anderes Kompatibilittsproblem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: Laut offizieller Dokumentation drfen  unter TOS Dateinamen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   Zeichen   enthalten,    u.    a.    keine   Umlaute. 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x-Dateisystem dagegen kennt  solche  Einschrnkungen nicht. Um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ge vollends  zu  verwirren,  wissen  zumindest  einige TOS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 davon, da sie diese  Zeichen eigentlich gar nicht beherrs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verarbeiten z.  B.  die  Umlaute  klaglos.  Auf  der anderen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en angeblich Anwendungsprogramme,  die  Dateinamen mit so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schlecht ver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BoxKi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die  Beachtung  von solchen Einschrnkung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es ein- und ausschalten. Wenn der Zeichensatz eingeschr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eichen, die  laut der TOS-Dokumentation nicht erla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(nachzulesen im  ATARI  Profibuch,  Sybex,  12.  Auflage 1992,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0), gar nicht erst  eingeben.  Ist der Zeichensatz nicht beschrn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drfen Ihre  Dateinamen  alle  Zeichen  auer  '\',  '/'  und '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 Diese  Zeichen  sind  ausgenommen,  da  sie  von  TOS 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nnzeichen fr die  Namen  von verschachtelten Ordnern interpre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Ansonsten ist alles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eit aber nicht, da auch alles  ratsam wre. Wenn Sie z. B.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shell (wie ksh,  sh,  bash,  mintshel  oder Mupfel) einsetzen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Zeichen, die fr die Shell eine besondere Bedeutung haben (hu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 das '|', '&gt;', '$'  u.  .)  in Ihren Dateinamen vorkomm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ventuell  diese  Dateien  von  der  Shell  aus  nicht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s ansprechen. Dann  mssen  Sie  auf  einen  Mechanismus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zurckgreifen, der  diesen  Spezialzeichen  ihre Bedeutung n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 den Handbchern meist als 'Quoting' bezeichn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TOS-Dateisystem hat die  Eigenart  (Bug? Feature?), da bei Na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eerzeichen  enthalten,  alles  ab  dem  Leerzeichen abgeschn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'*'  und  '?'  haben  noch  eigenartigere  Auswirkungen. Umla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gegen  werden  meines  Wissens  von  den  meisten  Versionen  sau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rbeitet. Dennoch  mu  hier  eine  deutliche Warnung ausgespr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: Es ist nicht garantiert, da sich das TOS-Dateisystem in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en genau so  verhlt  oder  da  es  sich  bis  in alle Zukun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hin  so  verhalten   wird.   Es   ist   durchaus 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Versionen existieren oder in  Zukunft  erscheinen,  in den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e Zeichen in  Dateinamen  zu  Abstrzen und/oder Datenverlu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. Wenn Sie also dem TOS-Dateisystem solche Dateinamen vorset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ln Sie auf eigene Verantwor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weitere  hbsche  Eigenschaft  von   MiNT  und  MagiC  sind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genannten  symbolischen  Links.  Dabei  handelt   es  sich  um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eine  Datei  unter  zwei  verschiedenen  Namen  in 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n Ordnern anzusprechen. "Wozu  ist  denn  das gut?"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ich jetzt vielleicht f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 Sie sich etwa vor, da die Programme und Daten, die Sie hu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, in  Ordnern  liegen,  die  ber alle Festplattenpart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eilt  sind,   zum   Beispiel  C:\WORDPLUS\TEXTE\PRIVAT\BRIEFE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:\DATABASE\PRIVAT\ADRESSEN. Dann  mssen  Sie  sich  immer  vo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zum anderen durchklicken,  um  diese  Daten zu erreiche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efte Anwender einer  modernen  Shell  (etwa  der neue Desktop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ini) wird nun  diese  Ordner  als  Icons auf dem Desktophinter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zieren. Solange man nur mit  der  Shell arbeitet, ist das auch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reich. Versucht man aber,  eine  dieser  Dateien von einer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 aus 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 darf  man  sich  wieder durch alle Laufwe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Ordner 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 MiNT und MagiC (seit Version 3) geht es auch anders.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it Hilfe von symbolischen  Links  Verweise auf diese Ordner (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 einzelne  Dateien  darin)   irgendwo   hinlegen,  wo  sie  l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bar sind, z. B. in  einen  Sammelordner. Dort liegt dann al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s Sie  hufig  brauchen, 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nebeneinander,  und  wird von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en gef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s nochmal deutlich zu sagen: Dabei werden keine Daten kopiert;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 nur je einen Ordner oder  eine Datei unter zwei verschie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markiert  symbolische  Links  in  der  Anzeige  durch  kur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rift. Ferner  steht  ein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 zur  Verfgung,  einen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, d. h. herauszufinden,  wie  das  fragliche Objekt wirk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t und wo es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dient der  Knopf  mit  dem  Gleichheitszeichen,  der  im Kop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liste  von  BoxKite  erscheint  und  ber  die  Tastenk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lternate-0" angesprochen werden  kann.  Wenn  in  der Dateilist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mbolischer Link selektiert is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ihn mit dieser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Dann zeigt  BoxKite  das  Verzeichnis  an,  in  dem sich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 tatschlich befindet. Der wahre  Name des Objektes erscheint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feld. Dieser Knopf ist  nicht  whlbar  (grau dargestellt)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symbolischer Link selekti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 sich  unter  MiNT  die  '?'-Funktion  im  Verzeichnis U:\C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, erhalten  Sie  die  Information  ber  den  freien Platz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C: anstelle der wenig ergiebigen Angabe, auf U: seien 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0 frei. Das gleiche gilt, wenn Sie  z. B. einen Ordner auf C: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symbolischen Link auf U: an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: Technische Int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Abschnitt beschftigt sich mit  einigen technischen Interna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.  Er  ist  vermutlich   in   erster  Linie  fr  Programmi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. Also gleich in die Vo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verbiegt die Vektoren fr  Trap  #2 (GEM) und unter Single-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en Trap #13 (BIOS). Die XBRA-Kennung ist 'HBF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inschachteln des  'fsel_[ex]input()'-Aufrufes in 'wind_update()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n lteren Versionen  dieser  Doku  empfohlen wurde, ist 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atisch, falls der Fileselector im Fenster l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legt zwei Cookies an: Zum einen den Standardcookie 'FSEL',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einen eigenen  Cookie  namens  'HBFS'.  ber den 'FSEL'-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 eine    Teilmenge    der    Selectric-Programmier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isiert.  Diese   Schnittstelle   wurde   von   Stefan  Raderma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elt, dem ich hiermit fr  die Genehmigung zur Verwendung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  danke.   Der   Wert   des   'HBFS'-Cookies   ist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prungadresse  des  Trap-2-Handlers  von  BoxKite.  Wenn  ein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 Cookies beim Start  von  BoxKite  schon existiert, wird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installiert, da in diesem  Fall  zu  vermuten ist, da scho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r residenter  Fileselector  installiert  ist  (der  Klgere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 Version 1.80  legt  BoxKite  auch  einen  '_IDT'-Cookie an,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noch nicht vorhanden  ist,  und  initialisiert  ihn mit den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schland blichen Einstellungen. Wenn  der Cookie bereits vorh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bleibt er unver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auf die Gefahr hin, bereits  Bekanntes zu wiederholen,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die  Funktionsweise  der  Selectric-Schnittstelle  beschrei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eit sie auf BoxKite zutrifft.  Der  Wert des 'FSEL'-Cookies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einer Datenstruktur, ber die  der Datenaustausch zwische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 und dem Fileselector  erfolgt. Unter MiNT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Speicherschutz ist diese Datenstruktur fr Anwendungsprogramme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Supervisor-Mode   zugnglich.   Die   Datenstruktur   wird   in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rmaen deklar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def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long   id;           /* ID (`SLCT')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int    version;      /* Version (BCD-Format)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          : 8;   /* reserviert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pthsav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stdest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      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numsrt    : 1;   /* numerisches Sortieren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lower 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dclick    : 1;   /* Ordner mit Doppelklick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hidden    : 1;   /* versteckte Dateien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onoff     : 1;   /* Fileselector AN/AUS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confi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sort;               /* Sortiermodus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num_ext;            /* Anzahl Extensions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     *(*ext)[];          /* Standard-Extensions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num_paths;          /* Anzahl Pfad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     *(*paths)[];        /* Standard-Pfad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comm;               /* communication word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in_count;           /* input counter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     *in_ptr;            /* input pointer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out_count;          /* output counter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     *out_ptr;           /* output pointer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cdecl (*get_first)(XDTA *dta, int attri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cdecl (*get_next)(XDTA *dt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cdecl (*release_dir)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SLCT_S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elder 'in_count' und  'in_ptr'  sind  weder  in Selectric no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benutzt. Die Felder  'pthsav',  'stdest' und 'lower' haben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ric eine  Bedeutung,  sind  aber  unter  BoxKite  als reserv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sehen. Die Felder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id':  Dieses  Langwort  mu  den  Inhalt  'SLCT' 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nfalls wurde der  'FSEL'-Cookie  von einem File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,  der  das  Selectric-Protokoll  nicht ver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Sie das Selectric-Protokoll verwenden, mssen Si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ld te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version':   Hier    steht    die   Versionsnummer 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ric-Protokolls im  BCD-Format,  also  0x100  fr 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trgt nunmehr die Nummer  1.02 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config': Die  einzelenen  Bits  in  diesem  Wort 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e Features von BoxKite  bzw.  Selectric ein oder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lgenden Bits sind fr BoxKite relev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off    steht dieses Bit auf 0, so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Dateiauswahl anstelle von Selectric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dden   Gibt an, ob versteckte Dateien angezeigt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lick   Ordner erst auf Doppelklic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srt   Schaltet die numerische Sortierung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sort': Konfiguriert  das  Sortierkriterium,  dabei ge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Wer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Sortiert nach dem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nach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    nach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nach Typ bzw.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unsor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gative Werte werden von BoxKite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num_ext',  'ext':  ber  diese  beiden  Felder  kan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 die Liste von  Dateitypen  verndern. Dazu mu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'num_ext' die Anzahl  der  Typstrings eintragen, in 'ex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dresse eines  Arrays  von  Zeigern  auf  die frag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s. Alle Strings,  von  denen  in  diesem Abschnit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e  ist,  sind   selbstredend   nullterminiert.  Wen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  BoxKite  verlt,   wird   'ext'  wieder  auf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-eigene  Liste  zurckgebogen.  Die  Applikation 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elder also vor jedem fsel_input() bzw. fsel_exinpu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. Wenn 'ext'  verstellt  wird,  sperrt BoxKit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'Typ merken' im  Menu  unter  dem Pfadfeld. Da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rderlich, da BoxKite  nicht  wissen  kann, wieviel Pl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pplikation fr einen Typ reservier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num_paths',  'paths':   Mit   diesen  Feldern  kan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kation   BoxKite   eine    neue    Liste   von   Pf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ben. Das  Verfahren  ist  dasselbe  wie oben.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elder  mssen  vor  jedem  Aufruf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'paths'  verstellt  wird,  sperrt  BoxKite di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fad merken'  und  das  Speichern  des  Pfades  nach  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  dazu:  Schon  die  Selectric-Dokumentation  w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 hin, da  Sie  als  Programmierer  diese Features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nutzen sollten, wenn  es  unbedingt 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ist und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ffekte fr den Anwender  verstndlich sind. Bei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t erschwerend dazu, da  Sie  dadurch andere Features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or block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 S.: Wenn der  Anwender  "Arbeit sichern" bettigt,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von  BoxKite  selbst   gespeicherten  Pfade  und  Ty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, NICHT die von der Applikation festgeleg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comm':   Mit   diesem   Wort   beginnt   eigentlich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este Teil  des  Selectric-Protokolls, nml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mehr  als  einen  Dateinamen  auszuwhlen.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 auch  noch  die  Felder  'out_count'  und  'out_pt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.  Es   wird   folgendes   Verfahren   verwendet: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ut_count' gibt die Applikation an, wieviele Dateinam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erwartet. In 'out_ptr' trgt sie eine Adresse 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 der  sie  diese  Namen  erwartet.  In  'comm'  gibt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kation dann an, in welcher Art und Weise di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werden sollen. Wenn der Fileselector dann mit 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  wird,  setzt  er  in  'out_count'  die  tatsch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e Anzahl von Dateien  ein  und  schreibt die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durch 'comm' bestimmten Methode nach 'out_pt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  berhaupt   die   Rckgabe   mehrerer   Dateinamen 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nlassen, mu die Applikation das  Bit  0 in 'comm' auf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. Wenn dann Bit  1  auf  0  steht,  wird 'out_ptr'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eines Arrays  von  Zeigern  interpretiert, von 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auf den  Speicher  fr  einen  Dateinamen verweist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mindestens so  viele  gltige  Zeiger vorhanden s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'out_count'  angibt,  und  jeder  Zeiger  mu  auf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reichend groen freien  Speicherblock verweisen. 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 Bytes  (incl.  terminierender  0)  sind  NICHT  genug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 kommen der Sache schon  nher.  Ist Bit 1 gleich 1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lt 'out_ptr' als Adresse  eines  Strings, in den die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Leerzeichen getrennt  geschreiben  werden.  D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 gro  genug  fr  'out_count'  Namen  incl.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. Beachten Sie  auch  hier,  da  ein  Name  bis  zu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 umfassen  kann.  Diese  zweite  Variante  kann 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tibilittsgrnden nicht  anders  implementiert  werd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kann aber  zu  Problemen  fhren,  wenn Namen auftre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reits Leerzeichen enthalten.  Das  ist z. B. unte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x-Dateisystem durchaus erlaubt.  Sie  sollten  sich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Zweifel fr die erste Variante entsch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get_first':  Dieses  und  die  beiden  folgenden  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  die  Adressen   dreier   Unterprogramme,  die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,  eine   theoretisch   unbegrenzte   Anzahl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zurckzuerhalten. Dieses  Protokoll ist iden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Selectric 1.02 und wird z.  B. von 1stView und 1st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t. Aus Rcksicht auf  die lngeren Dateinamen h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fr BoxKite eine  kleine  nderung  festgelegt, die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Funktion   bestehender   Programme  nicht  beeinflu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f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ses  Protokoll  zu  starten,  mssen  Sie  zunch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mm' neben dem Bit 0  auch  das  Bit  3 auf 1 setz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sel_input()' dann signalisiert, da  der User 'Ok' 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, rufen  Sie  zunchst  'get_first'  auf.  Dies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artet als Parameter (und zwar  in C-Manier auf dem St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Zeiger auf  eine  XDTA-Struktur  und ein Attributw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XDTA-Struktur ist wie folgt zu deklar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def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char            d_reserved[2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char   d_attri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int    d_t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int    d_d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long   d_leng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           d_fname[256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XD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auf die Lnge des Namensfeldes ist sie identisch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TOS-DTA. Das Namensfeld wurde mit Rcksicht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n Dateinamen erweit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get_first'  funktioniert  wie   'Fsfirst'   und  fllt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DTA-Struktur mit Informationen  ber  die erste selekt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. Es werden nur  solche  Dateien zurckgegeben, d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ribute  haben,  die  mit   dem  bergebenen  Attribut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spondieren (die Werte werden  genauso behandelt wi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 bei Fsfirst(), d.  h.  Dateien  mit den Attributen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rchiv" oder  "schreibgeschtzt"  erscheinen  immer). 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 gefunden wurde, gibt 'get_first()' eine 0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 'get_next()' nacheinander alle 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anfordern, bis  ein  Returncode ungleich 0 auftr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 sollten  Sie   'release_dir()'  aufrufen,  worauf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den von  der  Dateiliste belegten Speicher frei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testens beim  nchsten  Aufruf  von  BoxKite passier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automatisch, aber so lange sollten Sie eigentli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ten. Diesen ganzen  Ablauf  sollten  Sie in 'wind_updat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achteln, damit kein anderer Proze auf die Idee kom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zeitlich  eine  Dateiauswahlbox   aufzurufen. 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Beschreibung etwas zu abstrakt geraten ist, werf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Blick in BEISPIEL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 Version 1.71  enthlt  BoxKite  eine  Schnittstelle, ber d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applikation GEM-Messages,  die  sich  auf  hintenliegende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hen, erhalten kann. Damit entfllt  der Redraw mit kleinen b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deck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Grundprinzip  ist  ganz  einfach.  Sie  bergeben  an  BoxKit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sel_exinput()'  als  zustzlichen   Parameter  die  Einsprung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Routine, die  die  Behandlung  dieser  Messages bernimmt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 mu in C folgendermaen deklarier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cdecl message_handler(int *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ollte also auf  dem  Stack  (in  C-Manier) als einzigen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Zeiger auf den  Message-Puffer  erwarten, der von 'evnt_multi(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llt wird. Einen Rckgabewert  braucht  sie  nicht zu erzeugen.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Aufruf dieser Routine schaltet  BoxKite  wieder  auf den Stack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applikation 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eiger auf diese  Routine  wird  im  GEM-Feld 'addrin' als vi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an 'fsel_exinput()' bergeben.  Um  deutlich  zu mach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ein gltiger Zeiger steht, mu  'contrl[3]' auf 4 ge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e Fileselectoren sollten sich nicht an dieser nderung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BEISPIEL.C finden Sie auch fr dieses Feature ein Anwedungs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ein in diesem  Sinne  erweitertes  Binding fr 'fsel_exinput()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Binding luft mit Pure  C 1.1. Eine Assembler-Version desse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ings liegt als Quelltext und als Objekt-Datei im DR-Format b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