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RELEASE:                           chro_MAGIC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GIZMO FOR FALCON030                  516 North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STICS 1.20 FOR ST/TT/FALCON030      Joplin, MO  6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ne  +1-417-623-7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phi: JIM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nie: J.COLLIN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ntroducing "RAM GIZMO"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_MAGIC  is proud to announce  the  immediate  availa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z_WORKS RAM Gizmo - a RAM expansion board for the Falcon030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IMM memory modules.   The board  plugs  into  the Falcon0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m expansion socket (no soldering required)  and fits 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case.   It allows the use  of 256k, 1 Meg, or 4 Meg SIM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memory configurations of 1, 4, or 1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IANISTICS  1.2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_MAGIC Software  announces  the  availability of Pianistics 1.2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 based  piano instruction program for Atari ST/TT/Falc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stics is a tool to aid in the technical  mastery  of scales/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s insight into jazz improvisation, chord substitu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 of  music theory as well as provide performance/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is completely MultiTOS compatible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/TT/Falcon  screen  resolutions  and should work  with any 3rd 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 that has a V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_MAGIC Software Innovations' product line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Current   |    Retail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oduct      |   Version   |    Price    |   Avail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+-------------+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uitaristics |    1.92     |    $69.00   |     N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+-------------+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anistics   |    1.20     |    $79.00   |     N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+-------------+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M Gizmo    |     n/a     |    $99.00   |     N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contact chro_MAGIC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ddress below 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phi  JIM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  J.COLLIN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o_MAGIC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 North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plin,  MO  6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 +1-417-623-7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