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e-release of our Tracker.          &lt; AG-Tracker V 1.2  11/92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a MOD player that will play single or multiple(jukebox) songs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clude repeat of song &amp; album, works on an ST or if you have an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volume\bass\treble controls, you can use the mouse butto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\Q\Right mouse button    - Ex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\Left mouse button - load song\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mouse left\right &amp; left\right arrow keys alters so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F1-F10 are described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R will now restart a song if it has ended or you stopp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 I/O occurs in whatever rez you started from so GEM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 is fully functional. Works with all hard drives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in Med\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wap Demos\Mods then please call the home of American G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World bbs (303)-699-0402 2400-16.8 USR DS - FNET 643 -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Demo board in North America!         670 meg            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T\Amiga\IBM\MAC &amp; Portfolio! ##�c�#'*q�MQO�P�#&amp;-#�.dP���H}��#�*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#�`���"�¡#</w:t>
      </w:r>
      <w:r>
        <w:rPr/>
        <w:t>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#�-=⪢�EaET�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