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20&amp;U220.DK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n the file U20&amp;U220.DK will setup Band-in-a-Box for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20 multi-timbral synthesizer and the U220 multi-timbr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rum #'s for the Roland U series synthesizers/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ch Map (assigned to factory settings of the U se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up Patches and Channels in the Midi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 series of synths and synth modules are 6 part multi-ti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instruments at once) with 30 note polyphony(30 notes at once) plus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array of high quality sampled sounds lends itself well to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creating with Band-in-a-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U20/U220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SETUP {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MIDI  {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SOUND {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r display should now read RX TIMBRE CHANGE= selec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to loading the U20&amp;U220.DK under the Drums pulldown menu (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kit From Disk). If you have a U220,the above would apply bu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patch changes, the U220 must be in PATCH DISPLAY (will ignor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f in the EDI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Have Fun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