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ist sie da!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ie kostenlose Monatszei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Ab sofort bei Ihrem PD-Anbi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oder direkt bei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zene, Lagerstr. 11, 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Portokosten (DM 1,4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gemeinsame Serie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Challenge, die Herausforderung fr PD-Programmi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ne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Weihnachtsaktion in Zusammenarbeit von OMIKRON, Markt&amp;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PD-Pool. Wertvolle Preise fr PD-Programme sind zu gewi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 und lassen Sie sich berras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