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1010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- #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...........................................................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M SAMPLE-PROGRAMM VERSION 3.2    Copyright 1987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.: Oktober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    STICHWORTARTIGE KURZBESCHREIBUNG ALLER FUNKTION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  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1.1) Fi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.2) 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.3)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)  Ma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1) Start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2) End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3) Block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4) Bloc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5) ===&gt;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6) Go Start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7) Go End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8) Go Block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9) Go Bloc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10) Go ===&gt;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2.11) Mark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12) Marken aus/einb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)  Eff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)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2)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3) Einb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4) Ausb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5) V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6) Fu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7) Vo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8)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9)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0) Verst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1) Dmpf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2) Tief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3) Hoch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4) Off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5) Ch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)  Plan/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1)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4.2) Pl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3) Plan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4.4) Lis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5) Liste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) 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1) Sco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2)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3) Auto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4) Manuel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5) X-Magnif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6) Spekt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)  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6.1) Speich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2) Additive Syn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3)  .... 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4)  .... Drei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5)  .... Sgeza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6)  .... Rau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7) Over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8) Trimm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  Weitere Bedienungs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)  I/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) Full-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2) Blk-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3) Pla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4) Play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5) Play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)  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1) Save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2) Load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3) Save .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4) Load .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5) Dis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)  Block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)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)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)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)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5)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6)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7)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)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9)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)  Sequenz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1)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2)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3) Tempo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4)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5) Temp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6) Playi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7) Startpoint 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8) Lenght 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  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)  Sonder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 - 3.1.10) F1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)  Zehner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) Ziffern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)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3)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4)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5)  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6)   +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)  Cursortast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1) Pfeil oben/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) Pfeil links/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3)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4)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5) Clr/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6) Ctrl links/re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   Fenster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) Pfeil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) Sch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) Horizontaler Bal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) Name einer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)   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) Zoom-fa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) Monitor | D/A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) Blk-&gt;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) Seq-&gt;B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) Fingerp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6) Klangsp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7) A/D-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8)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9) Sound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0) Sna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I)   KURZE EINFHRUNG I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)    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) Anschluss des Wand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) Start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)    Sam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) Ab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2) Auf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) Wied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)    Erstellen von 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1) Auswahl einer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) Setzen der Ma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3) Verschieben von 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4) ndern der Lnge einer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5) Einstellen der Parameter einer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II)      DAS JINGLEBOX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)  Einige Worte zum Jinglebox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)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.1) Loa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.2) Sav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.3)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2)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2.1)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2.2) D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2.3) Key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2.4)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3) 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3.1) Recor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3.2)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3.3) Cl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3.4) Loa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4.5) Sav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4)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)  Zur Bedienung der Jingl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)  Update auf Version 3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)  An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) STICHWORTARTIGE BESCHREIBUNG ALLER FUNKTION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1.1) Fi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.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ausgewhlte File von d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.2) Formatieren...: Formatiert eine Diskette in beliebigen form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.3) Quit..........: Beendet das Programm nach einer Sicherheitsab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) Ma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1) Startmarke....: Nach anwhlen dieses Menpunktes lt sich mit Hilf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, im Grafikfenster der Startpunkt der gerade ak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 Sequenz fest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2) Endmarke......: Wie bei 'Startmarke', nur wird hier der  Endpunkt  fest-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3) Blockbeginn...: Hiermit lt sich der Beginn eines  Blockbereiches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. (Funktioniert wie  'Startmarke'  und  'Endmark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4) Blockend......: Wie  'Blockbeginn', nur  lt sich hiermit das  End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bereiches fest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5) ===&gt;Nach......: Ist  eine  Marke, die  festlegt  wohin  bei  Verschie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  und  Blockladeoperationen  verschoben,  kop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6) Go-Startmarke.: Springt an den Anfang der aktuell eingestellten Sequ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7) Go-Endmarke...: Springt  an  das Ende der aktuell eingestellten Sequ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8) Go-Blockbeginn: Springt an den Anfang des Bloc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9) Go-Blockend...: Springt an das Ende des Bloc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10)Go 'Nach-Marke: Springt zur 'Nach-Mark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2.11)Mark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 Hier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nur die aktuell eingest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 Sequenz oder aber alle Sequenzen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2.12)Marken aus/einblenden: Diese Funkt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 das  Ausblenden, 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nochmaliger Bettigung, das wieder Einblenden sm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r  Marken.  Dadurch  wird  bei  hohem Zoom oder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gerprints die Darstellung bersichtlicher.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beachtet werden, da whrend die Marken ausgebl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, keine neuen Marken gesetz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ll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Funktionen bleiben aber unbeeinf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) Eff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) Reverse.......: Dreht die Sounddaten im Block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2) Echo..........: Hiermit  lt  sich  innerhalb  des  Blockes  ein  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en,  wobei noch Parameter ber die Echozeit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strke angegeben werd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3) Einblenden....: Blendet ber die gesamte Lnge des Blockes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4) Ausblenden....: Blendet ber die gesamte Lnge des Blocke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5) VCF...........: VCF  (Voltage Control Filter).  Diese Option  stellt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variablen Tiefpassfilter dar.  Eingabeparameter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requenz mit der das  Fil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wie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 wird und  der Level, d.h. die Wirkung des F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s. (wobei der Maximalwert bei 12 lieg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Effekt hat die  Wirkung, als ob jemand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ler eines  Radios schnell auf und zu dreht. Da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  noch in der Basic-Version  vorliegt ist 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sch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6) Fuzz..........: Nach  Anwhlen  dieser Funktion wird man nach dem Cut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l  befragt. Der Cutlevel ist der Level, bei dem kon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nt  abgeschnitten  werden soll. (Der Cutlevel bez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uf die Mittellinie.) Nach  ordnungsgem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nun  nach  dem  Final  Level gefragt. Dies i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 auf den das Signal  nach der Beschneidung 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g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7)  Modulation...: Die  Sounddaten  des  vorher festgelegten Block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mit einer  Sinusschwingung,  deren Amplitud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uenz  vorher festgelegt  werden  mssen, berla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mplitudenmodul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8) Vocoder.......: Hierbei handelt es sich um einen Effekt, der hnlich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Vorangegangene  ist,  nur  ist  hier das aufzumod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rende  Signal  der Blockbereich.  D.h.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es  wird  kontinuierlich  mit  der  aktuell 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en Sequenz berla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9) Background....: Stellt eine Kombination von '&lt;Mix&gt;' (2.3.7) und  Vo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.3.8) dar. Hier wird genau wie beim Vocoder der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lockes mit  dem  der aktuellen  Sequenz berla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mit dem arithmetischem Mittel. Der Background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an wie laut das beigemischte Signal sein soll.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  Effekt  kann  z.B  dazu dienen, ein  Musikstck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ytmen die sich dann im Block befinden mssen,zu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0) Verstrkung..: Verstrkung dient dazu, ein Signal das sich im Block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, um einen vorher festzulegenden Prozentsatz a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1) Dmpfung.....: Stellt die Umkehrung von Punkt 1.3.10)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2) Tiefpa......: Filtert  die  hohen Frequenzen aus dem sich im Block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lichen  Sounddaten heraus.  Durch mehrmaliges anw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des  Tiefpasses  wird  die Filterwirkung verst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3) Hochpa......: Filtert die tiefen  Frequenzen aus dem sich im Block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lichen  Sounddaten  heraus. Durch mehrmaliges anw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es Hochpasses wird die Filterwirkung verst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4) Offbeat......: Die Daten im  Block werden bei dieser  Funktion mi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 gemischt. Die Mischdaten  werden vorher ab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fgig  (ca.0,08 se.) nach vorne  geschoben,  wo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erdopplung der Inforrmation statt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5) Chorus.......: Dieser Effekt dient zur quasi Verdoppellung einer Sti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zu einer  Stimme, die sich im Block befindet, 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weite hinzu, die zeitlich um den  vorher  ei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  Wert  (Delaytime) versetzt ist. Die zweite Sti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eine etwas andere Ton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) Plan/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1) Editor........: Nach  Anwhlen  dieses  Punktes  erscheint eine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ere Hlfte ist dreigeteilt. Im linken Drittel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ie Namen der einzelnen  Sequenzen  aufgeliste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 ist vorlufig noch leer. Durch  anklicken eines 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 wird  dieser in den  aktuellen Plan  kopiert, 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gt und erscheint dann im mittleren Drittel.Ob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  kopiert,  oder  eingefgt wird, kann  dur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Button &lt;Copy Sequenz&gt; und  &lt;Insert Sequenz&gt;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werden. Ein Ablaufplan kann maximal 50  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nehmen. Zur bernahme eines  Ablaufplans in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auf den  Button  &lt;Ablaufplan:&gt; geklickt. Auch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im Insert- bzw im Overwritemodus ge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stellbar mit &lt;Copy Plan&gt; bzw. &lt;Insert Pla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ste kann maximal 50 Ablaufplne auf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h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trlich  einzelne  Sequenzen aus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laufplnen, sowie Plne aus den  Listen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(Mit &lt;Delete Sequenz&gt; bzw. &lt;Delete Pla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lay Plan&gt; und &lt;Play List&gt; sind identisch mit dem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4) und 2.1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ave Plan&gt; speichert alle Plne mit der Endung .PL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ave List&gt; speichert die Liste mit der  Endung .LS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Load Plan&gt; ldt den ausgewhlten  Ablaufplan ein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evt. vorhandener Pla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Load List&gt; ldt die  ausgewhlte  Liste ein.  Auch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ine vorhandene Liste dadur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   Ab V.3.2 hat sich das Dateiformat der Ablaufplne  so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er der Liste  gendert, so da ltere Datei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eingeles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4.2) Pl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.: Hier  besteht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nur den aktuell 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ten Ablaufplan oder aber alle Plne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3) Plan drucken..: Listet  alle sich im aktuell  eingestellten Plan befi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 Sequenzen mit Nummer und Nam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druck ist mit der Esc-Taste abbre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4.4) Lis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komplette Liste nach einer Sicherheitsab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4.5) Liste drucken.: Es besteht hi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einen ausfhrlichen (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t. auch sehr langen) Ausdruck zu machen, oder nu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en. Beim kurzen Ausdruck  werden nur die  Nummer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in der Liste befindlichen Plne ausgegeben und 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lichen zustzlich noch  die sich in den Pln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lichen Seque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druck kann mit der Esc-Taste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1) Scope on......: Diese Funktion stellt ein Oszilloskop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. Die  horizontale  Ablenkgeschwindigkeit  (Time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bei mit &lt;TEMPO IN&gt;  einstellbar. Das Bild kann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eit mit Clr Home eingefroren  werden. Mit SPAC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cope wieder  ausgeschaltet. (Siehe auch die fol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rei Punk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2) Raster........: Ein/Ausblenden  eines Rasters. Auf dieses Raster bez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 auch die Angabe von  Timebase.  Das  Raster  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 zum  besseren  Ablesen der Periodendau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f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nter Signa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3) Auto Trigger..: Ist diese Funktion eingeschaltet, so versucht der  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das Signal zu triggern, d.h die Darstellung  des S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l erfolgt immer zu einem genau definierten  Zeit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da  ein  anliegendes  periodisches  Signal  schein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ll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4) Manuell Trigger:Diese Funktion hnelt der  unter  1.5.3)  genannten,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hier  der  Level  ab  dem das Signal gezei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, mit den Cursor-Tasten eingestellt werden.  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p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 den  Level und  Cursor-down  verkleinert i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Triggerlevel  ber  oder  unterhalb  der Sig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plitude wird der momentan sichtbare Signalverlauf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roren, bis das Signal  wieder so gro ist, da e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level err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Cursortasten links/rechts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das  horiz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e Verschieben des Bildes durch posttrig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5) X-Magnifikation:Dient zur Spreizung der horizontalen  Zeitachse, um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 Frequenzen  einigermaen  ables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imebase   bercksichtigt  diese   Einstellung  sch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estellte  Magnifikation (x 1,x 2 oder x 4)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enleist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6) Spektralyser..: Diese Funktion fhrt  eine  Fourieranalyse  in  Echt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.  Wobei  die   einzelnen  Frequenzanteile 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weie  Balken  von  links nach rechts auf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  werden. Und  zwar  von 0 Hz bis  zur ha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nahmegeschwindigkeit. (Einstellbar  mit  &lt;TEMPO I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Clr/Home kann das momentane Bild eingefror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pace  wird der Spektralyser wieder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) 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6.1) Speich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nach Sicherheitsabfrage den komplett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2) Additive Synthese:Dieser Punkt bezieht sich auf die vier nchsten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diese  Option aktiv, wird die generierte Schwin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sich im Block befindlichen  Sounddaten gemi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ie Synthese, der verschiedensten Kur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3) ....Sinus.....: Diese Option generiert im  markierten Blockberei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s dessen  Frequenz und  Amplitude  vorher 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4) ....Dreieck...: Diese Option  generiert im markierten  Blockberei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ecksschwingung dessen Frequenz und  Amplitude 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5) ....Sgezahn..: Im markierten Blockbereich wird ein Sgezahn  gener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 Frequenz und Amplitude  vorher angegeben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6) ....Rauschen..: Im  markierten  Blockbereich wird Rauschen generier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vorher nur noch die Amplitude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7) Oversampling..: Diese  Funktion  komprimiert  die im Block  befind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daten  mit  Hilfe einer  Mittelwertbildung 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fte der urprnglichen Lnge, wodurch natrlich Da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spielsweise mit 40 KHz digitalisiert wurden, n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mit 20 Khz wiedergegeben werden mssen.Durch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 wird der Rauschabstand etwas 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8) Trimmung......: Diese Option lt eine Verschiebung der im Block befi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  Sounddaten in vertikaler Richtung zu. Dabei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cht  ein  negativer Wert einer Verschiebung nach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 und ein positiver   Wert  entsprechend  nach  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etende  berlufe am oberen  oder unteren Rand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icht abgefangen, um den Vorgang  reversibel zu 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Bei der  automatischen  Trimmung  versucht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 die  Sounddaten auf  die  Mittellinie zu tr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die Sounddaten von vorneherein schon berlu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ppt  die  automatische Trimmung oft nicht. (Dann 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 von 'Hand' getrimmt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Weitere Bedienungs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) I/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) &lt;FULL RECORD&gt;.: Komplette  Neuaufnahme  mit  der unter &lt;TEMPO IN&gt;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en Geschwind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einer  Aufnahme hat man die Wahl zwischen 'Auto-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ding' und 'Manuell-Record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uto-Recording'  besagt, da  die  Aufnahme  erst 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ird, wenn  ein  Signal mit bestimmter  St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'Manuell-Recording' wird die Aufnahme sofort ges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t. (Ab Version V.304 ist ein Vo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an dieser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.h. die Aufnahme startet auf Tastendruc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2) &lt;BLK RECORD&gt;..: Neuaufnahme innerhalb des Bloc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3 &lt;PLAY LIST&gt;....: Spielt die in der Liste festgelegten  Ablaufplne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am  unteren  Bildschirmrand  eine Anzeig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rber  informiert, in wieweit  sich der Param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 gefllt  hat. Erreicht  die  Anzeige  den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 erscheint eine Alertbox die Sie entsprechend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rt. (Siehe die Punkte.: 2.1.4 / 1.4.1-1.4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4) &lt;PlAY PLAN&gt;...: Spielt  die im  aktuell  eingestellten  Ablaufplan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enten Seque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5) &lt;PLAY SEQUENZ&gt;: Abspielen  der aktuell  eingestellten Sequenz. (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Paramet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) Disk-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1) &lt;SAVE .INS&gt;...: Speichert  alle  eingestellten  Parameter unter'SAM.I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Bootdisk, um sie dann beim nchsten  Lade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matisch  einlesen  zu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Wenn  kein  .INS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 ist,  werden  nach  dem  Start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e fr die Parameter 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2) &lt;LOAD .INS&gt;...: Ldt das mit '&lt;SAVE .INS&gt;'abgespeicherte File wied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3) &lt;SAVE.***&gt;....: Abspeichern  des kompletten Speicherinhaltes mit der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 '.DIG' und/oder  smtlicher  Sequenz-Parameter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Endung '.PAR'. Die Extension '.DIG' wird ggf.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4) &lt;LOAD.***&gt;....: Laden  der  mit  &lt;SAVE .***&gt;  abgespeicherten Daten un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5) &lt;DISK INFO&gt;...: Gibt Auskunft ber den verbleibenden  Speicherplatz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vorher durch eine Alertbox ausgewhlten 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) Block-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3.1) &lt;DEL&gt; ........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Sounddaten, die sich auerhalb oder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locks  befinden. (Abhngig davon welche Wahl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den Alertbox getroffen wur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) &lt;CUT&gt;.........: Wie '&lt;DEL&gt;', nur entsteht hier  kein 'Loch', sonder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daten  und  eventuelle  Marken  werden  aufge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mu beachtet werden, da Marken, die sich in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b des  Blockes  befinden,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werden. Auch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eine der  beiden Marken einer  Sequenz sich im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et werden beide Mark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) &lt;MOVE&gt;........: Wie  '&lt;COPY&gt;'  nur  wird hier der Block nach dem 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oben wurd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) &lt;COPY&gt;........: Kopiert  einen mit  'Blockbeginn'  und 'Blockend'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en  Blockbereich  zur '===&gt;Nach'-Marke,  wobei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daten hinter der '===&gt;Nach'-Marke durch den kop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 Block berschrieben  werden.  (siehe  auch '&lt;MIX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.3.7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3.5) &lt;HIDE&gt;........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Blockma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6) &lt;INS&gt;.........: Fgt  den Blockbereich an der durch die '===&gt;Nach'-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en  Stelle ein,  wobei  alle Nachfolgenden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nzen entsprechend  verschoben  werden.  Befinde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lock NUR  die Startmarke oder NUR die Endmarke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, werden  diese  nicht  mit verschoben. Also 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7)  &lt;MIX&gt;........: Wie'&lt;COPY&gt;'(2.3.4) nur werden die Sounddaten des 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die auf die '===&gt;Nach'-Marke  folgenden  Sound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a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) &lt;SAVE&gt;........: Speichert  den ausgewhlten  Blockbereich mit der 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BLK' auf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9)   &lt;LOAD&gt;......: Ldt   einen   abgespeicherten    Blockbereich   ab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===&gt;Nach'-Marke  in den  Speicher. Nach  dem  Laden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ie Wahl,  an  den  Anfang  bzw.  an  das  Ende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en Bereiches zu 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) Sequenz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1) &lt;SEQUENZ&gt; ....: Festlegen der Sequenz, die bearbeitet werden soll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nklicken'  der  Pfeile  links  und rechts nebe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 wird die aktuelle Sequenz ausgewhlt.(Ab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3.04 ist es ebenfalls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durch anklicken der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nzbalken  unterhalb  des Grafikfensters,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 auszuwhl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2) &lt;PLAN&gt;........: Festlegen  des Planes, der erstellt werden soll. Durch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' der Pfeile links  und rechts neben dieser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wird der aktuelle Plan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3) &lt;TEMPO OUT&gt;...: Wiedergabegeschwindigkeit der  aktuell eingestellten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enz  in Hz. Hier  gibt es zwei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  der  Ausgabegeschwindigke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Durch 'anklicken' der Pfeile  links  und rechts 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Durch direktes 'anklicken' der Geschwindigkeits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4) &lt;REPEAT&gt;......: Anzahl der Wiederholungen der eingestellten Sequenz 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s der beiden Pfeilen links und recht neben dieser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5) &lt;TEMPO IN&gt;....: Einstellen der Aufnahmegeschwindigkeit in Hz.Di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 wie bei &lt;TEMPO OUT&gt;. (2.4.3) Bei Geschwindigk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 oberhalb 35 KHz wird die  Mi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-Option  aus  Z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n  ausgeschalten.  So lassen sich Sample-raten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74 KHz erzi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6) &lt;PLAYING OFFSET&gt;: Hiermit wird  angegeben,  wieviele  Bytes bei der W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abe jeweils bersprungen  werden sollen. Beim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3 beispielsweise wird nur jedes dritte Byte gespi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--&gt; Sehr viel schnellere Wiedergab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7) &lt;STARTPOINT SEQ&gt;:Festlegung des  Beginns  der  aktuell eingestellten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nz. ( siehe auch 'Startmarke' (1.2.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8) &lt;LENGHT SEQ&gt;..: Lnge der aktuell  eingestellten Sequenz. (  siehe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ndmarke' (1.2.2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tzten  sechs  Punkte  beziehen sich jeweils auf jede einzelne Sequenz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t. (Mit Ausname von 2.4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  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)  Sonder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) F1............: Start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) F2............: End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) F3............: Block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4) F4............: Bloc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5) F5............: '===&gt;Na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6) F6............: Go Start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7) F7............: Go End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8) F8............: Go Block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9) F9............: Go Bloc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0)F10...........: Go '===&gt;Na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) Zehner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) Zifferntasten.: Sie  dienen  zur Wiedergabe der einzelnen Sequenzen. 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beispielsweise die (1) die Sequenz 1,11,21,31...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et, das hngt davon ab, in  welcher  Dekade ma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) Dezimalpunkt..: Wiedergabe  des  kompletten Speicherinhaltes mit Norm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. (Aufnahmegeschwindigk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3)  Enter-Taste..: Wiedergabe  des  Blockbere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4)  [*] .........: Spielt den aktuell sichtbaren Bildschirmbereich mit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megeschwindigkei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5)  [-] .........: Verkleinert den eingestellten Zoom. (Wie Punkt 5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2.6)  [+]..........: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 den eingestellten Zoom. (Wie Punkt 5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) Cursortast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1)  Pfeil  oben/unten: Auswahl  der  zu  bearbeitenden  Sequenz  (wie  &lt;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NZNR.&gt; (2.4.1)) Ist das  Scope  eingeschaltet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n 'Manuel Trigger' angewhlt, so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das Einstellen des Triggerlev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 1.5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) Pfeil links/rechts.: Eine Seite im Grafikfenster zurck bzw. vor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 auch 4.3) Ist  das Scope  eingeschaltet  und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ANUELL  TRIGGER'  gestellt,  so  dienen  diese 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zum  Verschieben  des Scopebildes in der Horiz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3) Undo..........: Setzt eine  versehentlich falsch  gesetzte  Marke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 (Nicht die Blockmar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4) Help..........: Zeigt  eine komplette  bersicht  der  Tastenbele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5) Clr/home......: Geht an den Anfang des freien Speic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6)Ctrl links/rechts:Bewegt  den  Schieber  um den  eingestellten  Snap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bzw. nach 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 Fenster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1) Pfeiltasten.....: Die  Pfeiltasten  am Grafikfenster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das f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en  des  Grafikbildschirms   und  erlauben so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kte Auswahl des sichtbaren Bere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) Schieber........: Dient dazu sich schnell im Speicher zu 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) Horiz. Balken...: Um  eine  Seite  vor bzw. zurck blttern. Je nachdem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oder rechts des Schiebers 'geklickt' wird. 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) Name einer Seq..: Durch  anklicken des oberen Rand des Grafikfensters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 der  Name der  aktuell  eingestellten Sequenz 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en. Dazu  erscheint eine  Eingabebox in dem der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(Default: No Name) ein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)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1 ) Zoom...........: Durch  anklicken  der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&lt;&lt;&lt;&lt; und &gt;&gt;&gt;&gt; lt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des angezeigten  Speicherbereiches  varieren (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125 bis  XXX-facher 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 gegenber der n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Darstellung. XXX ist  abhngig vom verfgbaren 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.) Bei sehr  hohem  Zoom kann  die  Darstell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daten trotz Assemblerroutinen recht lange da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) Monitor|D/A.....: Hiermit  erfolgt eine  Umschaltung von der internen W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abe ber den Monitor, auf  eine  externe  Wied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einen angeschlossenen Digital/Analog-W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) &lt;BLK -&gt; SEQ&gt;....: Legt den Blockbereich ber die aktuelle Sequ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) &lt;SEQ -&gt; BLK&gt;....: Stellt die Umkehrung von '&lt;BLK -&gt; SEQ&gt;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5)   &lt;FINGERPRT.&gt;..: Stellt einen  Schnitt  in der mit Basis angegeben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das  Frequenzspektrum da, wobei alle Werte (Ko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zienten  der  FFT),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 sind  als die Ba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arz  dagestellt  werden.  Ein  Spektrum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tes wodurch ein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n 128 = (256/2) Fr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  wird.  Das heit aber auch, da zB. in Zoom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 ja  nur  587  Bytes zu sehen sind, nur 2 Spektr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net  werden.  ===&gt;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 Zoom  einstellen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 darzustellende  Frequenz  entspricht der ha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 bei Spreizung  ein  Viertel der  Aufnahmefrequ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r Maus lassen sich die Frequenzen im Fing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 genauer  ablesen. (siehe auch den nchsten Pun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6) &lt;KLANGSPK.&gt;.....: Zeichnet ein dreidimensionales Frequenzspektrum  de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e sichtbaren  Bereiches. Die Frequenz ist horizo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Zeit  von hinten nach vorne aufgetragen. Die Am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de der einzelnen Frequenzen ist  vertikal auf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wird durch Tastendruck wieder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7)&lt;A/D-TEST&gt;.......: Mit dieser Funktion lt sich die  ordnungsgeme 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des Analog/Digitalwandlers  berprfen. Die Sig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Wandlers  werden  aufsummiert, und dann sortie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nach rechts auf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8) &lt;PARAMETER&gt;.....: Nach Anwhlen dieses Punktes  erscheint  eine  Dialog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r Sie einige Grundeinstellungen vorneh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ind im einzel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Sicherheitsabfragen ein/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llen Eingaben  erscheint  eine Alertbox i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orm [JA] [NEIN] [ABBRUCH]. Und genau  diese 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 kann  hiermit ab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Strobe normal/in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&gt;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A/D-Wandler betrieben  wer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m Low-pegel des Strobe ihre  Arbeit  begi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bei einen High-Pe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Triggerlevel up/d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kann die  Ansprechschwelle beim  Autorecord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0 und 127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 Nullpunktsuche ein/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diese   Option  eingeschaltet,  wird die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 Marke die  nun  gesetzt wird so  korrigier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n positiven Nulldurchgang 'triff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 Suchrichtung aufwrts/abw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ie Richtung an, in welcher der nchste Null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g gesucht werden soll. Sind 'AUFWRTS' und 'ABWR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, so erfolgt die  Suche in beiden  Richt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ann im Zweifelsfall der Nulldurchgang gew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m dichtesten an der ursprnglichen Marken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  Suchdistanz up/d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die maximale Entfernung ab der urprn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, bis  wohin  gesucht  werden soll. Sie ist ein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bar in Schritten von 1/100 Sekunden - bis hi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Sekun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9) Sound-Editor....: Durch  Bettigung der  rechten  Maustaste gelangt m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ound-Editor. Innerhalb des Soundeditors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n  ausgeblendet. Das  setzen von Marken ist in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m  Modus 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Durch  langsames  Bewe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und gleichzeitiges Bettigen der linken  Mausta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nun die  Sounddaten editiert werden.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sweise  vollsynthetische  Klnge erzeugen, 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 Periode des Klanges zeichnen und dann mit'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ND ' (1.3.9)  vervielfachen.  Durch  Einblend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blenden  und/oder  durch Modulation usw. lassen 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 interessante  Klnge  erzeugen. Eine  andere 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essan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der  Klangbearbeitung  er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araus, da mit Hilfe dieser Option und der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CODER' (1.3.7) beliebige  Hllkurven  gener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zu wird die obere  Begrenzungslinie  der H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 gezeichnt  und anschlieend durch einen Block m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rt. Nun  wird der zu bearbeitende Klang mit einer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nz ebenfalls  markiert. (Wobei die  Lnge des 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erweise in etwa der der Sequenz entsprechen s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.)Durch anwhlen der Option 'VOCODER' wird der  K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mit der frei entworfenden Hllkurve berlagert.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wird der Sound-Editor durch nochmalige Bett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ten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0) Snaping.........:Ab  Version  3.08  befindet  sich  unmittelbar unter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namen ein schmaler horizontaler  Balken. Nach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es selben lt sich nun mit der Maus ein R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 im  Grafikfenster  aufziehen.  Der  Abstand  zw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linien  wird links neben dem  Sequenznamen  in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den  angezeigt.  Verlassen wird  diese  Funktion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lassen der linken Mausta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ein  Raster  festgelegt wurde lassen sich sm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 Marken nur noch auf dieses Raster setzen. (sna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wird  das  schneiden nach Takten und dergl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erheblich erleicht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I) KURZE EINFHRUNG I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 Anschlu des Wand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Anschlu  des   Analog-Digital-Wandlers  (A/D-Wandler)  erfolgt  a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ntronics-Schnittstelle. Hinweis: Verfgt der A/D-Wandler ber keine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omversorgung  mu  diese  aus  dem   Rechner  entnommen  werden. (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omaufnahme beach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 Start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Anschlu des  Wandlers,  Rechner einschalten und das Programm 'SAM.PR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en. Dabei mu  beachtet  werden  da  sich die vom  Programm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 'SAM.PRG' &amp;  'SAM.COM' &amp; 'SAM.RSC' &amp;  'SAM.PIC &amp; 'SAM.DIG'  sich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n  Ordner bzw. alle  an  der Oberflche  befinden .Die  Datei  'SAM.I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sich immer an der Oberflche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kurzer Ladezeit erscheint nun das Titelbild. Durch Bettigung Der SP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wird der Ladevorgang fortgesetzt.  Befindet sich kein Installations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AM.INS)  auf Diskette,  erscheint eine Alertbox,  die Sie  auffordert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mit dem .INS-File  einzulegen. Haben Sie eine solche, dann leg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 und klicken das &lt;OK&gt;-Feld an. Ansonsten klicken Sie &lt;Abbruch&gt;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ehen nun oben eine Men-Leiste mit etlichen Unterpunkten, die hi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mal alle erklrt werden.(Siehe Stichwortartige Kurzbeschreibung.)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bar darunter  befindet sich das  Grafikfenster in dem  die  gesamp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 als  Kurvenzge  dargestellt  werden. Fhrt man dort mit der Maus h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 ein senkrechter  Strich, der jeder  Mausbewegung im  Grafik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. Dieser dient dazu nach Auswahl einer der Menpunkte: START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&gt;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sprechend ausgewhlte Marke zu pla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Hilfe des  Schiebers  lt sich sehr schnell  der gewnschte Bere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daten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dem Grafikfenster  sind  noch weitere  '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' zur  Bedienung zu 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zu lesen Sie bitte den Punkt 2.) WEITERE BEDIENUNGSELEM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) Sam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 Ab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 Abgleich  whlen  sie im  Menpukt  Scope/Spektralyser  den   Unter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ope on. (Dabei sollte  keinerlei  Triggerung eingeschaltet sein)  Nun 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,  vorrausgesetzt es liegt schon ein  Signal am Wandler an, den moment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plitudenverlauf. Ansonsten ist nur ein horizontaler Strich zu 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ehen: Zunchst wird mit Hilfe der Einste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an Ihrem W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ohne Signal) der Strich auf die Mittellinie gebracht. Nach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 einer Signalquelle (zB. Radio) wird  die  Lautstrke  so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dreht  bis volle  Aussteuerung  erreicht ist, dh. bei min.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. Signal die untere bzw. obere  Begrenzungslinie  nicht od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eben berhrt  wird.  Damit  wre der Wandler  schon abgeg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.  Durch  drcken  der  Spacetaste  wird das  Scope wied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2  Auf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r Pfeiltasten (nicht die Cursortasten) links und rechts neb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schrifft '&lt;Tempo in&gt;'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die Aufnahmegeschwindigkeit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wobei gilt :j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die Geschwindigkeit, desto krzer die Aufnahme und b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 die Qualit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jetzt geht's  an  die Aufnahme.  Dazu  nur  das Symbol  mit der Auf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FULL RECORD&gt;' (im unteren Drittel links) kurz 'anklicken'. Es erscheint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lertbox die Sie darber informiert wie  lang  die Aufnahme wird und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eicher bei der Neuaufnahme berschrieben wird. Sie haben nun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'AUTO-RECORD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ANUELL-RECORD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BBRU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Bettigung der RETURN-Taste  oder 'anklicken' von 'MANUELL', sol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die  Signalquelle  aus dem Monitorlautsprecher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Nach drck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 wird  die Aufnahme  gestartet. (gilt ab V3.04).  Nach der  eb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box  angezeigten Zeit, meldet sich der Rechner wieder, und man kan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im Grafik-fenster die aufgenommenen Daten betr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 Wied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Hilfe der Pfeiltasten links und rechts neben der Aufschrifft 'Tempo o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Wiedergabe- geschwindigkeit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 gengt  ein  einfacher  Druck  auf die 'Punkt-Taste' im Zehnerblock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o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man aus dem Monitor das aufgenommene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 man schon die Punkte 8.1, 8.2 ausgefhrt  kann  durch anklicken des K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s  mit der  Aufschrift '&lt;PLY SEQUENZ&gt;' die  aktuell  eingestellte 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)    Erstellen von 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1   Auswahl einer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tehen  bis zu  fnfzig  Sequenzen zur  Verfgung,  die  man mit Hilf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tasten  links  und rechts  neben der Aufschrift '&lt;SEQUENZNR.&gt;' oder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Cursortasten:Pfeil nach oben Pfeil nach unten aus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   Setzen der Ma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zunchst im Menpunkt 'MARKEN' den Unterpunkt 'STARTMARKE' au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 Sie  dann den Mauszeiger in das  Grafikfenster. Es  erscheint nun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lich  zu dem oben  erwhnten  Strich  noch  ein 'S' und die  einge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nummer. Whlen Sie nun mit Hilfe  des Schiebers  und/oder  der  Pf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Grafikfenster den Bereich aus, wo die Startmarke gesetz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eren  Sie nun die Startmarke  an die gewnschte  Stelle, und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linke Maustaste, schon ist die Marke gesetzt. Entspricht di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rke doch  nicht der gewnschten, einfach die neue Stelle 'anfahren'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eut die Maustaste be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verfhrt man mit der Endmarke  also  Unterpunkt 'ENDMARKEN'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und pla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erscheint am untersten  Rand des Grafikfensters  ein Balken, der die 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equenz im Speicher symbo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3  Verschieben einer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'anklicken' der Pfeile  links und rechts neben der Aufschrift '&lt;STAR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 SEQ&gt;' , ist man in der Lage die  aktuell  eingestellte Sequenz (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n nicht der Inhalt)  im Speicher zu  verschieben. Nach lngerer  Bet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 einer der Pfeile wird die Schiebegeschwindigkeit schn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4  ndern der Lnge einer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z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die Start bzw.  Endmarke umzusetzen, kann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en  an der Aufschrift '&lt;LENGHT SEQ&gt;' die  Lnge  der  aktuellen 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 werden, wobei die Startmarke fest  steht und sich nur di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ndmarke 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5  Einstellen der Parameter einer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hierzu unter dem Punkt 2.) WEITERE BEDIENUNGS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TEMPO 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PE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TEMPO OU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LAYING OFFS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II) DAS JINGLEBOX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)  Einige Worte zum Jinglebox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Jinglebox ist als reines Zusatzprogramm zu SAM zu sehe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dient lediglich zum Abspielen von Sequenzen die mit SAM 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Hierbei kann entweder die Tastatur des ST's oder au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di-fhiges Keybord zum Einsatz kommen. Wobei jedo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di bietet, bei weitem nicht genutzt werden. (SORRY wir h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Nerv meh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.1) Load Sound....: Ldt ein mit SAM erstelltes Soundfile 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Sequenzparamete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maximal 45 Sequenzen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.2) Save Sound....: Speichert die Parameter der Sequenze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.3) Finish........: Beendet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2  Option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.2.1) Monitor.......: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ie Wiedergabe ber den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.2.2) D/A...........: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ie Wiedergabe ber einen angeschlos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tal/Analogw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.2.3) Keyboard......: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Abspielen von Sequenzen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des ST's. Hierbei mu beach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entsprechenden Tasten auch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 belegt wurden. (siehe Punkt 11.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.2.4) Midi..........: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Abspielen von Sequenzen b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fhiges Keyboard. Hierbei gilt ebenfall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 gesag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3) 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3.1) Record on.....: Ist diese Option aktiviert wird jeder Tasten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 und abgespeich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equenzen werden dann wie bei einem Endlos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altet wird das 'Tape' durch nochmaliges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dieses Menpunk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3.2) Speed.........: Hiermit kann die Aufnahme- und Wiedergabegeschwind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 des 'Tape's' eingestellt werden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.3.3) Clear Record..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'Tape'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3.4) Load Record...: Ldt ein mit 'Save Record' abgelegt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in den Rech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3.5) Save Record...: Speichert den Inhalt des 'Tape`s' auf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)  Zur Bedienung der Jingl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Laden des Programms sieht man drei breite 'Zeilen'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 der Sequenzen von 1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.....45 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Parametern handelt es sich um die gleichen wie bei 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zu kommen aber noch zwei weit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) 'Keyboard' ..:Ordnet einer Sequenz eine Taste des ST's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erden auch Gro.- und Klein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) 'Midi'.......:Ordnet einer Sequenz eine Taste des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rds zu. Allerding mu hierzu der Tast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 werden, den das Keyboard sendet. (36.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erden die Parameter indem man mit der Maus einfa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e Feld 'anklickt'. Dann erscheint oben am Bildschirm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zeile, in die die neuen Parameter eingege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Soundfile und die entsprechenden Sequenzparameter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urden ihnen Tasten zugeordnet, reicht ein einfacher Druck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Taste des ST's bzw. des Midi-Keyboards, um die Sequenz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. Wird, whrend eine Sequenz gespielt wird, eine andere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, bricht die momentan gespielte ab und die neue Seque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espie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Keybord verhlt es sich etwas anders. Dort wird eine Sequenz so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ielt bis die Taste des Keybords losgelass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) Update auf die Version V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bringt die neue Vers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wurden einige Fehler 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 schwerer  Fehler lag in der  Routine 'OBJ_FIND'. Die zu  drei Bomb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e, sobald diese mit falschen Koordinaten  aufgerufen wurde. (Sor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 weiterer Fehler lag gut versteckt im Phaser fr die  Ablaufpln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.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Aufnahme mittels  Autotrigger wird nun auch der richtige  Strob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Algorithmus der  INSERT-Routinen war leider nicht ganz  korrekt.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mute ich auf eine andere  Methode  zurckgreifen, die 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rade berauschend schnell 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Li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ich noch um einiges Verlngern, aber ich komme nun 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zu den Neueru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b Version 3.02 ist eine Mi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ption integ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equenzen  lassen sich nun  auch durch  Anklicken der 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nzbalken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s besteht nun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ein Taktraster zu erstellen, an dem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arken exakt gesetz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UNDO-Option wurde 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iggerlevel beim Autorecording einste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b Version 3.14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alle Marken  automatisch in N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gngen zu setzen, wodurch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 Knacker zwichen einzelnen Sequ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 praktisch nicht mehr 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 Version 3.2 ist die Erstellung von Ablaufplnen  und Listen  voll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u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 ja, der horizontale Schieber arbeitet endlich fehlerfrei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) An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Bedienung  aller  weiteren  Funktionen  (wie Blockoperationen,  Effek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ktalyzer,  Ablaufplne, sowie das Laden und Abspeichern  der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 und Parameter ) mten, wie ich  hoffe, wenn  nicht von  selber, 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die  stichwortartige  Kurzbeschreibung  der  einzelnen Funktion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Probieren und Spielen ersichtlich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ss! M.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