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3000000132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OTHE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a3(releasedate1/12/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arrangedperpageinthemanualthathavechang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andmaybeprintedandpastedifsow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reminder:If,inthenext8weeks,youcomeacr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,whichSupermonwillwarnyouabout,butdoe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recogniseassuch,pleaseDONOTDESTROY,but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tome.Iwillreturnyourdisk.Thisallowsmetoconti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upermonscapabilitiesinthis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:Duetopeoplenotreadingthemanual,som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VALIDbootsectorsonpoweringup.Therefore,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findsanUNKNOWNbootsectoronpowerup,itwillgi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,butNOLONGERgivetheoptiontodestroyatthatpo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4Virus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Supermondoesnotrecognisethebootsectoras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oradefinitevirus,itwilltellyou.Dueto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ingLEGITIMATEbootsectorswithoutcheckingatthis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olongerhavetheoptionatthispointto"kill"th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.YoumaynowdosoonlyfromtheViruschecker(see"NE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Par3l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resolutionisnowthedefaultifnoDESKTOP.INFwas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thenormal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referencestoSUPERMON.ACCandEDITMON.PRGinthisand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agesshouldnow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03.ACCandEDIT_103.PRG.Thiswillkeepversionsse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openedwithinaprogramwillNOTbereleasedif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:Ramdiskcanmaximumbe1.4Meg(1400K)as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ATsareinsufficient.Itdoesnotseemsomuch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thatspecialprovisionsseemwar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function:WRITE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functions:VIRUSCHECKandEXTENDED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monitorsdiskaccessvectorsandsoundsalarm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(Inversescreenandrapidring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functionsarethediskparameterdisplayand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Yposition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functions,whenselectedwillreturntodesktop,NOT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8Ramdis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amdiskwasmaderesetproof,itmaybeclosed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atadifferentsize,losingwhatisinit,but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bechanged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peed.Allows1(normal),2(2*speed)and3(4*times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er.Seethefile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Guard:Seethefile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:Seefile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BSteprate:seefile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po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nnowbepresetfromtheEditorto16,32or64K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,thismemorywillmostlikelyNOTbeabletob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tem.IfthespoolerisopenedfromWITHINaprogram,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lsobereleasedwhenquittingthatprogram,justli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resetprooframdisk.SPOOLERSHOULDNOTBEUSEDwith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programsorsuchthingsasFirstWordPlus,which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own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lastparagraph,relatingtoWrite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reenlayoutandcontrolfunction:Referencesher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abouttheprogramPCareALWAYStheAtarisymbol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(*)nowonlyappearsafteracrash(bomb)andwill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lyrunningprogramsstart!Thisissometimes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asthestartofaprogramcanbehardto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122ndlast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DOESallowalowresolutiondisplaynow,but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lytoshowhow,whereandwhyaprogramcrashed.The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tthispointistomakeanoteofimportantitems,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/F10orreset,andrunSupermoninmediumres.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etc.inlowreswilljustresultina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18last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isshownasscreenpixels(e.g640*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ADDRESS:onceagain,thereisonly1ProgramCounter(P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bytheAtarisymbol.Theasterisk(ifthere)d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RTaddressoftheprogramwhich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ppliesalsotoSTEP,TRACEand68020functions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fromthisloca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lastlines.Thereisnowaclosebox,toretur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fanybuffersareopen,willaskfor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:WhenenteringSupermon,theselecteddrivewillb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activeone,exceptafteracrash,whenitwillbe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odrivesexist,itwillbe"greyed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6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thelinesBOTHRENAMEANDRESTOREAREFORTHE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ONLY!!Thesefunctionsarenowvalidforharddriv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/UNH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nowcalledAttributesandbringsupafileselector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onceafilehasbeenselected,displaysabox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Attributeswillbehighlighted.Tochange,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theoption.Cancelwillsimplyexit,OKwillrewri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oth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7/28,THE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calchangeshere.TheSupermonformatterhasnow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ldsmostintelligentandcomprehensivefor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GoIBMmenu"boxnowsays"IBMFORMAT",andno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aseperatemenu.Instead,itwillgivethediskett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compatiblebootsector,andwillNOTinnoculateit.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enumberoftracksspecified,butwillalwaysdefault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sector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theoptions"Volumelabel"and"ONLY"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labelallowsyoutoaddanametothediskwhen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quickwiping.Ifyouenteraname(max11characters)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selecteitherFORMATorQuickwipe,thename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tothediskafterthefunction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enteranameandthenhighlight(clickon)the"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ONLYavolumelabelwillbegiventothedisk,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destro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thatIFthereisavolumelabelalready,thismay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bedeleted.AsSupermonusesasystem(GemDOS)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isfunction,itreliesonGemDOStodothis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notalways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orTENsectorspertrackisnowthechoice.BOTH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arethefastsocalled"twister"format,speedingup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gr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formatting,Supermonwilldetectunusablesectors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themoffinthediskFAT.Thisallowstherestof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usednormally.Alt/Leftshiftabortsbothformatting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ALWAYSdoesbadsectormarkingduringformatting,a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itsverifyroutine.Youwillnoticethatthefillerbar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fillsquiterapidly,thenthebusybeereappears,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ivecontinuesgoing.AtthistimeSupermonbothver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rmatandmarksoffanybadsectorsintheF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ansthatreallyimpatientpeoplecanpressAlternate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atthistime,toabortthisfunctionandhaveavery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unverfied)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TquickwipeanIBMformatdisk,unlessformat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,asSupermonwillinnoculateit,destroyingthe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notethatifyouhaveNOTchangedthediskettesince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Supermonwillprovideanextrawarning,foryout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IStherightdiskyoua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POFTHAT,SupermonstartsformattingfromtheEND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whichmeansthatifyoustllmadeabooboo,youcan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/Leftshifttoabort,andONLYtheformattedtrack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st,ALLotherinformationisstill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diskiswriteprotected,youwillgetamessaget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TWICE,thenSupermonwill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otopitall,Supermonwilltellyouifyoutryt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racksthanyourdrive(orthedisk)canhandle,asw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thatthediskisunusableifanybadsectorsoccu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first20sectors,whichareusedbythesystem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returningtotheformatterforthenextdisk,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as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nowseveralwaystoquitSupermon.Allcomments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opdownmenuoption"Quit"remainasis,additio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/Qwillreturntodesktop,withqueryifbuffers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boxwilldoexactlythe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ift/F10willquitregardlessofbuffersorbreakpointsetc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enteredSupermonnormally,that'sit.Ifyou"crashed"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on,Shift/F10willpreserveALLpointers,registers,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IfyounowrerunSupermon,thedisplaywillshowall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onaskingfordirectoryinfo,themessage"Diskindr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appears,orSupermongoesintoanendlessloop(abort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/LeftShift),thisisduetoharddiskfragment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errors.Useaharddiskrepair/scavengeprogramsucha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tocorrect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lastlineinBootinformation,thebootsector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displayed,sameasinViruscheck(seefile"NE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line7,aboutfloppies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READSECTOR:typein"root"toreaddriveCpartition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in"park"toactuallyparkthe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NOTE:Youmayreadthepartitionsector,butCANNOT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t.THISISNOTTHESAMESECTORASTHE"BOOT"SECTOR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thistosectorzeroofdriveC(oranyother)itis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Ifyouwanttomodifythepartitionsector,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aharddiskeditor!Forharddiskowners,there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alledHARDDISK.DOCwhichexplainstheentri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39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:WhenprintingoutinHex,anASCIIcolumnwillals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Thissavesdouble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Supermonwillchecktoseewhether:eith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isonline,OR:thereisaspooler.Ifnot,youwill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er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PROGRAM:Thishasbeenmodifiedextensively,andisn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,veryusefultool.Firstly,afterselectingyour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giventhechoiceto:LOAD+GOorJUST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ndgowilldojustthat,afteraskingyouforinter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loadwillcreateabasepage,loadtheprograminto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displayfromthestartoftheprogram.Pleasenoteth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gisterareaontheleft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POINTSATTHEBASEPAGEOF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POINTSATTHESTARTOFPROGRAM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POINTSATSTARTOFTHE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POINTSATSTARTOFTHEBSS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POINTSATENDOFBSSAREA(usuallytopofstackwhen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isastandardsymboltableincludedwiththeprogram,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ointtowhereSupermonhasstoredthis,whichisatthe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TPA.Ifasymboltableispresent,Supermonwil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labels.Todisplaywithoutlabels,doubleclick"into"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of"thebuffer.Labelsaresubstitutedforalladdress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inthecode,andaregiveninfrontofthecodewher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orrect.Thismayobscuresomeofthehexdispla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nowreturntoRunprogramoption,youwillbeaske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toRUN,CANCELorWIPE.Runwillproducetheintercep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becomeidenticaltoLoadandGofromhereon.WIP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thememoryreserved(theentirelargestblockof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usuallyALLmemory)BUTWILLNOTWIPETH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andLOADANDGO:Theinterceptboxhasbeenchangeda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tillhavetheoptiontointerceptanyorallofth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,butadditionallythesameboxallowsyouto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callstoallowthrough,andaskswhetheryouwis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normally,orstay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normallymeansthatwhentheprogramfinishes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llterminatebyreleasingmemoryandreturntoSuper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residentmeansSupermonpreventstheprogramfrom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mory,and,dependingontheprogram,itmaybe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itagainandagain(Becarefulhere).Also,allvariabl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setbytheprogramwillstillbeintact,and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.AFTERRUNNINGAPROGRAM,PLEASECOMPLETELYRE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(COLDSTART)BEFOREDOINGANYTHINGIMPORTAN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:Thisfunctionmaynowberepeatedbypressing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PleasenotethatwheninputtingaHexnumber($--------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enteraODDnumberofchars.Supermonwillign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significantone(thelas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MENU:MouseTrapwillnowfirstbringupaselectbox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ousetrapONorOFF(currentsettingoutlined),t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boxforthemousespeed.Optionsare1,2or3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choiceoutlined.1isnormal,2isdoublespeedand3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uplespeedEXCEPTinlowres.Asmouse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rizontally)inlowresisalreadytwiceasfast,Super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stepsdown1gear.N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acceleratorandmousetraparetotallyindependen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:Themousetrapwaschanged.Whenpressingtherigh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themenuabovethemousewilldropdown,but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returntoit'sposition.Thisisdonesothatyouneed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positionofyourhandonthe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2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selectingtheprintspooler,youwillnowhavetheop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ithera16K,32Kora64Kspooler.Thisspaceis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andmayormaynotbeavailableagainwhencanc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e/alarm:Thishasbeenimproved,sothat,ifyouma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othetime,itwillnotresetitwhenclickingo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whilesettingthealarm,manysecondswouldpas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Dtimewaspassedbacktoth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:AllSTEPping,TRACEingetc.willbedon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ymbo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ovebuffernowrecommendstheaddressatwhich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resides,and,ifaccepted,will"hide"thefile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diskbuffer.Ifyouspecifyanotheraddress,makeithigh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mory,asthatspaceisNOTreservedandmaybe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diskandfile"Movebuffer"remembertheir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forlatercom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ansyoucanloadafile,moveit,loadotherso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aswell,andstillcomparethe"top"file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ved"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bytrackandsector:ThisfunctionALWAYSdefault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A,regardlessofanycurrentlyactiveorselecte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vebufferandcomparebufferfunctionsmaybeus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theHideandShowmay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blockWILLNOTsaveROMdirectlytodisk.UsetheMOV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tomoveittoRam,THENdosave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OGRAMPC:Thisnolongerexists,andhasbeenreplacedb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BADSECTORS:Thiswillreadtheentiredisk,anysector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faulty,willbemarkedassuchintheFAT(File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).Theoperatingsystemwillnottryandusethese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recommendedthatyouusethisonlyonblank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CHECK:Allowsrapidscanningofmultipledisks.Repor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sksstatus.Pleaseseethefile"NEW"fora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60o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eexamples,pleasekeepallchangesinmind,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relatingtoRUNPROGRAM.Ihopeyouwillfindall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worthwhile,andwishyoumuchusefromSuper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Vi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