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3000000132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PAD AND CLOCK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 not have the SUPERMON clock feature, you ma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e memo pad. I'll give a brief explanation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hat Supermon allows various backup clock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ega computer with built in clock, a keyboa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clock, or the Supermon cartridge clock, you do not have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etting the system time, Supermon will accept any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y other type of back up clock (EZ time or such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little program (provided with the cloc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time/date from the clock and passes it to the syste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folder, which executes BEFORE Supermons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 clock at all, but you DO have a file MEMO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otup disk, Supermon will ask you to inpu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people without any clock at all to still use the memo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Supermon clock cartridge, use the program SETCLO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the time of the actual clock chip. Thi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clock chip, AND the system time/dat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WORK WITH SUPERMONS CLOCK CARTRID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clocks, when using the Supermon SET TIME/DATE functi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ime and date  AND the keyboard time and date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other backup clock, use the program provided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change the time/date in that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set with a reset proof Ramdisk, or after a system crash 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fetch the time/date. In most cases the system wi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-PAD/CALENDA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MOFILE.DAT MUST BE ON THE ROOT DIRECTORY OF 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3 types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vide into 2 groups, displayed on power up, or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essages have a time, but N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ave a DAY and MONTH only, and no year or tim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have a full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types of daily messages and the appointments,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be set for the first occurence after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ing up. When the alarm goes off, Superm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he alarm for the NEXT time if any. You can have as many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sh, and enter them in any order, Supermon will sort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ill use the SET DATE/TIME option in Supermon/the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ually set the alarm as well. AFTER that alarm has gone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will again be set for the FOLLOW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messages are for things you wish to be reminded about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ne that sets the alarm for 3.00 pm, to go and pick my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rom school. It has come in handy quite a few times, as I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rogramming, and the alarm suddenly wen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y not wish to actually view these on powering up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se daily messages to be NOT DISPLAYED on power up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MEMOFILE Edit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msgs are for display to the screen on powerup, as a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 and are for such things as birthdays, club meeting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CALENDAR AND APPOINTMENT MESSAGES ARE DISPLAYED UP TO ON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, as a kind of "early warning" system. (Or if you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a letter or card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have a message which has a date, valid for this yea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time. This will be displayed when the time comes,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e, if you edit the DAT file, it will AUTOMATICALLY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an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OINTMENTS the time is used to set the alarm, and they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ings as dentist appointments, see the boss about a rais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Supermon will display, on powerup, all daily (if so s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endar messages as well as appointments, and halt the pow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 you press a key to acknowled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"past" messages are ignored, as are any for more than a wee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w resolution you will lose the last few characters of ful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If you routinely power up in low res, keep your message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arm now is a bell tone and flashing of the screen every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full minute. After this Supermon will reset the alar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occurrence. You may cancel the current alarm going off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holding down for 1-2 seconds) the 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sual AND audible alarm was chosen for maximum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arm cannot be set for midnight (24.00), and cannot be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day, such as 1.30 in the morning. (Sorry about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ARM FEATURE WORKS WITH OR WITHOUT TIME BEING DISPLAY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MEMOFILE.PRG, MEMOFILE.RSC  must both be in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FILE.DAT has to be in the root directoryof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add or delete or change messages, run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lled MEMOFILE.PRG. This brings up (in medium and high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) a dialog box with the current messages, BUT WITH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ODAY ALREADY EDITED OUT!!). Daily and Calendar mess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 automatically deleted. If the visible list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, the cursor will be on the first Date entry,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first VACANT da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Tab key, the cursor will skip from Date box to Tim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ssage box and on to the NEXT Date box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EXIST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ssage may be deleted by deleting its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or arrow keys, position the cursor in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ox and press escape. Press the Tab key to proceed to the TIM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scape again. This is all that is needed, th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on the next movement of the list. Don't fotge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MOFILE.DAT file 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OR CHANG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ypes of messages may be up to 36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giving2ormorelinesthesametime/datevalues,th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anynumberof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ily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date box is empty, proceed to time box and en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onds are fixed at 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nd side are small boxes Y/N which indicate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his message displayed on power up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oices are only effective with daily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enda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just the DAY and MONTH, make sure no time is set and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display boxes at the side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oint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both the FULL date and the time, as well as your message, Y/N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will move all messages down one line. 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list a bell tone will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will similarly move all messages up one line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essage or the next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 click on the up arrow, you will instantly be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file. Double clicking on the down arrow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8 messages and 8 blank entries. Once your file grows long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ry hand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sk for confirmation and write the newly modified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drive and exit the Editor. This new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acted upon till the next power up, reset or change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HE WHOL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ou've made a mess of things and this will leave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 on the disk, but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hope this meets all your expectations, and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again that if, in the first few months, you come acro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that Supermon does not recognise specifically as a virus (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warn you of course), please send me a copy of the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stroy the virus. I will of course return your disk with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appy computer life,      Will Vi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