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ab/>
        <w:tab/>
        <w:tab/>
        <w:t xml:space="preserve">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UNARJ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220.EXE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RJ.EXE      - UNARJ execut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RJ.DOC     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RJ.C       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DE.C      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.C     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RJ.H        -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RJ.DEF      - OS/2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CUNARJ.MAK   - T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LUNARJ.MAK   - Quick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UNARJ.MAK   - OS/2 Microsof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OTE.DOC   - technical information about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e ARJ-SECURITY envelope and contents of UNARJ220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J220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UNARJ220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J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tract the files in UNARJ220.EX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UNARJ220.EXE using ARJ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e UNARJ2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with unusual DOS systems (not 2.11, 3.2, 3.3, 4.0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name UNARJ220.EXE to ARJSFX.EXE 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