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befinden sich folgende Beispiele und Ihre programmtechn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m. Es handelt sich durchweg um nachladba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HELP       ACS als graphisches Hilf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ausch von Work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_UHR      Digital Zeit und Datums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simultitasking mit dem AWS_LATEUPDATE-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 al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Beliebig viele Texteditoren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sches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in der ACS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Ntzliches Utility um nicht erreichbare Tast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WATCH      Ein Speicherwchter. Er zeigt die verfg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si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      Tasch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FONT       Temporres Modules zum ndern der ACS-sys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KEY       Zeigt den Scan und ACSII-Code gedrckter Tasten 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