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spiel "AUF &amp;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ier-Beispiel zeigt wie 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lick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rag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rvice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s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es Fenster</w:t>
        <w:tab/>
        <w:tab/>
        <w:t>-</w:t>
        <w:tab/>
        <w:t xml:space="preserve">Doppelklick auf NEU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</w:t>
        <w:tab/>
        <w:tab/>
        <w:tab/>
        <w:tab/>
        <w:t>-</w:t>
        <w:tab/>
        <w:t xml:space="preserve">Maus auf Pfeil ho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-</w:t>
        <w:tab/>
        <w:t xml:space="preserve">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ringern</w:t>
        <w:tab/>
        <w:tab/>
        <w:tab/>
        <w:t>-</w:t>
        <w:tab/>
        <w:t xml:space="preserve">Maus auf Pfeil ru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-</w:t>
        <w:tab/>
        <w:t xml:space="preserve">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r Wert</w:t>
        <w:tab/>
        <w:tab/>
        <w:tab/>
        <w:t>-</w:t>
        <w:tab/>
        <w:t xml:space="preserve">Doppelklick auf 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-</w:t>
        <w:tab/>
        <w:t xml:space="preserve">NEU-Icon auf Fenster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-</w:t>
        <w:tab/>
        <w:t xml:space="preserve">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ziehen</w:t>
        <w:tab/>
        <w:tab/>
        <w:tab/>
        <w:t>-</w:t>
        <w:tab/>
        <w:t xml:space="preserve">Von einem Fenster auf ein anderes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-</w:t>
        <w:tab/>
        <w:t xml:space="preserve">Vom Fenster auf ein iconifiziert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</w:t>
        <w:tab/>
        <w:tab/>
        <w:t>-</w:t>
        <w:tab/>
        <w:t xml:space="preserve">Den Wert auf den Papierkorb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 zeigen</w:t>
        <w:tab/>
        <w:tab/>
        <w:tab/>
        <w:t>-</w:t>
        <w:tab/>
        <w:t xml:space="preserve">Info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out me</w:t>
        <w:tab/>
        <w:tab/>
        <w:tab/>
        <w:t>_</w:t>
        <w:tab/>
        <w:t xml:space="preserve">Menleis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