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1020102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makeaback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usingDevpacSTyoushouldmakeaback-upcopy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diskandputtheoriginalawayinasafeplace.Itis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-protectedtoalloweasyback-upandtoavoidinconvenience.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maybebacked-upusingtheDesktoporanyback-uputility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issingle-sidedbutmaybeusedindouble-sided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hidingawayyourmasterdiskmakeanoteintheboxbelow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rialnumberwrittenonit.Youwillneedtoquotethisif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technical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SerialNo: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.......................................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losedwiththismanualisaregistrationcardwhichyoushould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ndreturntousafterreadingthelicencestatement.Without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willnotbeentitledtotechnicalsupportorupgrades.Besur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inalldetailsespeciallytheserialnumberandversion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suppliedisa68000PocketGuidewhichdetailstheentire6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te:Sorry,butIwasnotabletoputtheregistrationcardin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file...-ME-fromT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ADM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withallHiSoftproductsDevpacSTiscontinuallybeingimproved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latestdetailsthatcannotbeincludedinthismanualmaybe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heREADME.Sfileonthedisk.Thisfileshouldbereadat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,bydouble-clickingonitsiconfromtheDesktopand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ingontheSHOWbutton.Youcandirectittoaprinter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ingonthePRINT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DevelopmentCy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start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+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|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&gt;|Edit|&lt;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+--+--+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\|/\|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+--------+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Assemble||Compile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+----+---++---+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&lt;---------+-------------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+|\|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Debug||+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+||Link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|\|+--+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\|/&lt;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+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Ru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+---+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|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Finish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purposeofDevpacSTistoallowyoutoenterassembly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,assemblethemtomachine-codeanddebugthemif(or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be'when')theydon'twork.Dependingonyourapplication,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alsobeusingalinkertojointogetherseparatemodules,possi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theoutputfromahighlevellanguagecompiler.Ofcours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erthedevelopmentcycle,thefasteryoucangetyourprogram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runningandDevpacSTwasdesignedtobeasfastandpowerfu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.Theusualdevelopmentcycleisbestillustratedb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gram.TheLinkstageisoptional,asistheCompiles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pacSTDisk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uppliedsingle-sided3.5"diskcontainsthese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ST2.PRGGEMscreeneditorand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ST2.PRGtheGEMprogramdebu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ST2.TOStheTOSprogramdebu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ST2.TTPstand-aloneversionof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NST2.PRGauto-residentdebu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ST.PRGdiagnostic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ST.TTPGST-formatlin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RACE.PRGtraceexceptiondis-a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2ASM.TTPmenu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ME.SlatestdetailsaboutDevpac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.SverysimpleTOSprogramusedin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TEST.SsimpleGEMdemo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ACC.Sexampledeskaccess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MACRO.SmacrosforAES/VDI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SLIB.SAESlibrary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DILIB.SVDIlibrary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RACE.SsourcetoNOTRACE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TEST.SexampleGEMprogramusing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TEST.MDFsamplemenudefinition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GEM.ScreatesGEM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LIB.LNKcontrolfileforGEM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ary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LIB.BINAES&amp;VDI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GEMupdatedGEMexamplesfromGenS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tousethis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manualmakesnoattempttoteach68000assembly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ortodetailtheinstructionset.Fortheformer,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bliographylistssuitablebooks,whileforthelatterthesu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cketGuideisveryuseful.TheAppendicesgiveanoverview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aspectsoftheAtariSTbuttheyarenotintendeda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technicaldescriptionofthe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manualissetoutinfivechapters,thisintroduction,ach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hescreeneditor,achapteronthemacroassembler,achapte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debugger,thenachapteronthelinker.Inadditionthere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ghtAppendiceswhichdetailvariousadditionalinformation.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youusethemanualinawaythatdependsonwhattypeof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pacSTVersion1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toAppendixHandreadthesectiondescribingthenewfeatu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readtheReferencesectionofChapter4ifyouintend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ST,asithaschangedconsiderably.Theothersectionyoumay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eadisthatonFileFormatsinChapter3ifyouareintereste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inglinkable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areanewcomertoassemblylanguagethenwerecommendthat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oneofthebooksintheBibliographyalongsidethis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heendofthischapterthereisasimpletutorialwhichyou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tofamiliarisewiththeuseofthemainpartsofthe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2detailstheeditorandiswellworthreading,thoughmuc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3,detailingtheassembler,isliabletomeannothing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becomemoreexperienced.TheOverviewsectionofChapter4,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ugger,isstronglyrecommended,thoughChapter5andtheAppend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beleftforawhile.Lookingatthesuppliedsourcecodema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ful,buttheGEMprogramsmaybehardgoingastheywere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withthebeginnerinm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enced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areexperiencedintheuseof68000assemblylanguagebut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usedDevpacSTbeforethenhereisaveryquickwayofassemblin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GENST2.PRG,pressALT-Landselectyourfilewhichwillload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editor.PressALT-Aandselecttheoptionswhichyourequire-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ingexecutablecodethenclickontheMEMORYbutton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speed.PressingRETURNwillstarttheassembler,which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pausedbypressingCTRL-S,CTRL-Qresumes.Anyassemblyerrors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ememberandonreturntotheeditoryouwillbeplacedo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one.SubsequenterrorsmaybefoundbypressingALT-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unyoursuccessfully-assembledprogram(ifassembledto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ALT-X.IfassembledtodiskpressALT-Othenselectthe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aquickintroductiontothedebuggerthefollowingtutoria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.Ifyouhaveanyproblemspleasereadtherelevant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hemanualbeforecontactingusfortechnical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RYQUICK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isaquicktutorialintendedtoletyouseehowquickandeasy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oedit,assembleanddebugprogramswithDevpac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histutorialwearegoingtoassembleandrunasimple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containstwoerrors,anddebugit,Theprogramitself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dedtoprintamessageandwaitforakeytobepressed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startwithloadGENST2.PRGfromyourbackupcopy(youhavem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up,haven'tyou?)whichmustalsocontainthefilesMONST2.PRG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.S,atminimum,bydouble-clickingonitsicon.Aftera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aythescreenwillshowanemptywindow;toloadthefile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movethemouseovertheFILEmenuandclickonLOAD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GEMfileselectorwillthenappearandthefilewewan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DEMO.S.Youmayeitherdouble-clickonthenameortypei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pressRETURNtoloadthe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thefilehasloadedthewindowwillshowthetoplines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Ifyouwanttohaveaquicklookattheprogramyoumayclic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crollbarorusethecursor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mostshorterprogramsitisbesttohaveatrialassembly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producealistingorbinaryfiletocheckthesyntax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andshowuptypingerrorsandsoon.Movethemouseto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nuandclickonASSEM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logboxwillappear,whichshouldbeleftaloneexceptthe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arthebottom,labelledNONE,shouldbeclickedon.Clicko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buttonorpressRETURNandtheassemblywillbe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assemblerwillreportanerror,INSTRUCTIONNOTRECOGNISED,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anykeywillreturnyoutotheeditor.Thecursorwill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dontheincorrectlineandtheerrormessagedisplayed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programlineshouldbechangedfromMOV.WtoMOVE.W,sodo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clickonASSEMBLEfromthePROGRAMmenuagain.Thistimeclic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EMORYbutton,thismeanstheprogramwillbeassembled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,insteadofontodisk.Thisisverymuchfasterandallows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rythingsoutimmediately,whichisexactlywhatwewant.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heASSEMBLEbuttonwillagainassembleit,andafteryoupre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toreturntotheeditorit'sreadyto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assemblyworkedthistime,soclickonRUNfromthePROGRAM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whathappens?Notalotitwouldseem,exceptthatacoupl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mbsappearedbrieflyonthescreen-oh,there'sa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toolforfindingbugsisadebugger,soclickonDEBUGfrom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nu.Thedebuggerisdescribedmorefullylateron,but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wejustwanttoruntheprogramfromthedebuggerto'catch'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mbsandfindoutwhatcausesthem,sopressCTRL-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abriefdelaythemessageBUSERRORwillappearinthe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,withthedisassemblywindowshowingthecurrent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W1,-(A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willcauseabuserrorbecauselocation1isinprotected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cannotbeaccessedinusermode-thereshouldahash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the1toputtheimmediatevalueof1onthestack.To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heeditorpressCTRL-C,sowecanfixthisbuginthesource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ALT-T,togotothetopofthefile,thenclickonFINDfrom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menu.Wearegoingtofindtheerrantinstructionso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pressRETURNtostartthesearch.Thefirstoccurrencehasah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,sopressALT-Ntofindthenext,whichisthe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Wc_conin,-(A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h!-thisistheone,soaddahashtochangei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W#c_conin,-(A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assembleitagain.IfyouclickonRUNfromthePROGRAMmenu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seethemessage,andpressinganykeywillreturnyouto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didyounoticehowmessythescreenwas-thedesktop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edveryuntidyandyoupossiblygotmouse'droppings'lefto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ThiswasbecauseDEMOisaTOSprogramrunningwitha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-tochangethis,clickonRUNWITHGEMfromthePROGRAMmen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checkmarknexttoitshoulddisappear.IfyouselectRUN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canseethedisplayisalotneater,isn'tit?Ifyouruna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youmustensurethecheckmarkistherebeforehand,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stythingscanha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theprogramnowworksweshalluseMonST,thedebugger,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ethroughtheprogram,stepbystep.TodothisclickonDE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thePROGRAMmenu,andthedebuggerwillappearwiththe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POINT,showingyour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arevariouswindows,thetoponedisplayingthe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s,thesecondadisassemblyoftheprogram,thethird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memory,andthebottomwindowdisplayingvarious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lookatwindow2,thedisassemblywindow,youwillse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instruction,whichinourcas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L#string,-(A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hedebugoptionwasspecifiedinthesourcecodeanysymbols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inthedebug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checktheareaaroundSTRING.PressALT-3andyoushould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3'stitleinverted.NextpressALT-Aandadialogbox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,askingWINDOWSTARTADDRESS?-tothis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tmustbeinlower-case)andpressRETURN.Thiswillre-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3attheaddress,showingthemessageinbothhexand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executethisMOVEinstructionpressCTRL-Z.Thiswillexecut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thenthescreenwillbeupdatedtoreflectthenew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heprogramcounterandregisterA7.IfyoupressCTRL-Zaga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Winstructionwillbeexecuted.Ifyoulookatthehex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toA7youshouldseeawordof9,whichiswhatyouwouldex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that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extinstructionisTRAP#1,tocallGEMDOStoprintastring,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gon-wouldwenoticeastringprintedinthemiddleoftheMo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?Neverfear,MonSThasitsownscreentoavoidinter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yourprogram's,toseethispresstheVkey,whichwillsho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screen,readyforyourprogram.Pressinganyotherkey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youtoMon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executethiscallpressCTRL-Z,whichwillhaveprintedthe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roveitpressVagain,thenanykeytoreturntoMon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CTRL-ZtwicemoreuntilyoureachthenextTrap.Thisonewa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akeypresssohitCTRL-Zandtheprogramdisplay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appear,waitingforakey.Whenyou'reready,press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key.YouwillreturntoMonSTandifyoulookattheregister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low8bitsofregisterD0shouldbe$71,theASCIIcodeforq,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tothatitwillbeshownasq(unlessinlow-resolu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inalTrapquitstheprogram,sotoletitrunitscourse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R,youwillthenreturntotheeditorastheprogram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thewaywehaveusedtheCOURIERfonttoindicatetextor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appearonscreenorinputtobetypedfromthekeyboard.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XmeansholdtheCTRLkeydownonthekeyboardandpressX,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indicatesthatyoushouldpresstheRETURNkeyonthe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conventionswillbeusedthroughoutthe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