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DITO par Rusty ( ShA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-edito par AyO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ggghhhhhhhhhhhh,je viens de boucler presque tous les articles,c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m'a demande un temps FOU...Enfin il est sorti,je sais que le code n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per ( j'ai tout code ) et que certains articles (enfin tous les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des fotes d'orthographe,mais j'ai pas le temps de tout faire. Si par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chose etait faux(j'ai tout lu,certains articles plus rapidemen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),commencez pas a me prendre la tete. J' admet les remarques par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lles seront parues(enfin,si vous le voulez).En effet,si vous pens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employees ne sont pas les meilleures , je suis sur  que ca ne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, bien au contr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suis desole mais je n'est pas eu le temps de terminer comme je le vou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iewer pour lire les articles,c' est promis la prochaine fois ce sera m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a possiblite d'imprimer,les accents et beaucoup d'autres choses.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efaults seront repares des le prochai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emier numero est copiable,ce qui ne sera pas le cas du 2d,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ni des sources,ni leur datas seront incopiables, je vais donc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tion pour pouvoir imprimer les autres(les differents cours et docs).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st utile a partir du moment  ou je vend ce magazine pour donn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s qui ecrivent dedans un peu de tune. Et oui, c' est l' argent qu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r le monde.Au fait, plusieurs des meilleurs coders de la  scene st n'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pas de FALCON. Si quelqu' un est interesse pour les contacter,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 servir d'intermed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voulez ecrire a HOW TO CODE et gagner un peu d' argent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crire en me mettant le sujet que vous voulez traiter.Je cherche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ant me donner une routine de ligne  pour Falcon et ST. Toutes techniqu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rtificielle,routine de pack( delta packing,mpeg etc... ) ou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onne routine de collision pour les sprites m' interressent aussi. C' 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'agir aussi,ainsi toutes les personnes desirant bien programmer le f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n aura plien de produits.En outre si vous etes contre l' assembleur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sirez codez en gfa  ou c , vous pouvez aussi faire u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SOMMES OUVERT A TOUTES PROPOS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n finir avec le prochain numero voila ce qu'il va y 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urs pour les debutant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outine de points pour les debutant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pprofondissement avec ROUTINES d'objets 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s interruptions , ou tout sur le 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xemple avec une routine de RASTER origina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 FCD - DMA avec un paquet de routine et d'ex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 Hard scroll pour le FALCON et le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tilisation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gic cube II par Exp ( mapping 3d,factale,sprite stars etc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sp , 68030 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t beaucoup d'autres choses merveuilleus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ffet,il y a toute une partie du journal que je ne peux pas annoncer ca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moi qui le fait,c'est vous...Mais on m'a parle de MAPPING , 3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je dois dire que je suis gene, car ce passage est celui ou je su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mander des sous, donc si vous avez recu ce mag et que vous penser qu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bien ou que vous compter utiliser une routine pour vos programmes,n'oub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nvoyer un peu d'argent a l' adresse plus bas. Je ne veux pas que  c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vendu comme un domaine publique par d'autres personnes ( meme s' il e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) car il y a trop de personnes qui profitent du travail des autres. Alor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des versions speciales pour vendre contactez moi, on s'arreng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R:   Je vend ce mag pour les personnes ecrivent dedans. En effet ,il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travail  et la promesse d'un peu d' argent  rend le travail qu'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us professionnel, et donc meilleur . En plus, il se peut que certains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vous soit attires pour ecrire dans le 2d numero. Mais, je dois ajoute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mbre important de personne ont refuse d'etre paye. Pour ma part, l'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est pas ma preocupation principale  mais je dois dire  que si on recoi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une,on ira se faire une petite fete avec AYOROS ... Normal,n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n s'il y a une personne qui veut traduire se mag en anglais,il n'y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eme, je l' aiderai.En effet, j'ai pas le temps de tout faire,donc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us de prendre vos respons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avoir HOW TO CODE n2 , veuillez m'envoyer 50 fr a l'adresse ci-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RECISEZ QUE VOUS VOULEZ le numero 2, ou que vous m'envoyez l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numer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IBO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artement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,rue H de SAH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00 TOUL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 contacter sur RTEL1 en bal EKO pour me demander des ex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renseignements sur HOW TO CODE n2. Je ne rentre que tous les 2 week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es reponses seront longues a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 remer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es les personnes ayant participe a ce mag et plus particulie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membres d'E.K.O qui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re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aj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hAk    ( &lt;=&gt; Rusty suivant la sais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efK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ac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p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(AYOROS et SUN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, EAGLES , Contact'st , ST Mag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bien sur l' EBPO ( Elan-Bearnais Pau-Orthez ) qui va EXPLOSER limo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ser DACOURY (= Gros voleur).EPBO-Cantu( Italie ) 115-82 = AT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bientot pour le numer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#######F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Ҕ�G###�U######AUTOMAT.501/LUMP501.S�\Ks#G�&gt;C#�#-�##W ���##��#���,%�$en̅##M#6#�#h�t�#��=�a~�fVfu=��d�Z#��</w:t>
      </w:r>
      <w:r>
        <w:rPr/>
        <w:t>ꬬ�</w:t>
      </w:r>
      <w:r>
        <w:rPr/>
        <w:t>||��#Z'���&lt;#���Ek�Ykp��#|</w:t>
      </w:r>
      <w:r>
        <w:rPr>
          <w:rtl w:val="true"/>
        </w:rPr>
        <w:t>ߏ</w:t>
      </w:r>
      <w:r>
        <w:rPr/>
        <w:t>v���V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/</w:t>
      </w:r>
      <w:r>
        <w:rPr>
          <w:rtl w:val="true"/>
        </w:rPr>
        <w:t>׷</w:t>
      </w:r>
      <w:r>
        <w:rPr/>
        <w:t>7</w:t>
      </w:r>
      <w:r>
        <w:rPr>
          <w:rtl w:val="true"/>
        </w:rPr>
        <w:t>�</w:t>
      </w:r>
      <w:r>
        <w:rPr/>
        <w:t>3</w:t>
      </w:r>
      <w:r>
        <w:rPr/>
        <w:t>��~����J����iK�S�}�?������</w:t>
      </w:r>
      <w:r>
        <w:rPr/>
        <w:t>ۗ�</w:t>
      </w:r>
      <w:r>
        <w:rPr/>
        <w:t>.�7�b�</w:t>
      </w:r>
      <w:r>
        <w:rPr>
          <w:rtl w:val="true"/>
        </w:rPr>
        <w:t>ލ</w:t>
      </w:r>
      <w:r>
        <w:rPr/>
        <w:t>��</w:t>
      </w:r>
      <w:r>
        <w:rPr/>
        <w:t>���#F������m�|���";�#ot��É�q�#|����e[�m�W}��#)�{��A��񊓡C�#?##v��,Q���#��sЊ^e�^;�q��#M"x��{�#;ey#-�_k�Z-���n��NK��]jb</w:t>
      </w:r>
      <w:r>
        <w:rPr>
          <w:rtl w:val="true"/>
        </w:rPr>
        <w:t>޹</w:t>
      </w:r>
      <w:r>
        <w:rPr/>
        <w:t>���</w:t>
      </w:r>
      <w:r>
        <w:rPr/>
        <w:t>#uK#�-�-C�W�'G�a�#(�uPdR&lt;#�R�n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]�~�bv�z�k`#��#%5.=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</w:t>
      </w:r>
      <w:r>
        <w:rPr>
          <w:rtl w:val="true"/>
        </w:rPr>
        <w:t>ح</w:t>
      </w:r>
      <w:r>
        <w:rPr/>
        <w:t xml:space="preserve"> </w:t>
      </w:r>
      <w:r>
        <w:rPr/>
        <w:t>#�fN���#h###A�5�S���e9�)�W�C�db��U�#z���n�9�}W#�-M��i�_# 2�y��i��35jL��T��Hdc��#ʚ 1��g�y��&gt;���'��#��jtRy���#x�B�#</w:t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j#��u��,�����S�L�#���v�hOhUK#d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#4�#E�X��t��t|(�������;i�0#o#(��A�W�#9�Ed�.��a`�#:�#�u</w:t>
      </w:r>
      <w:r>
        <w:rPr/>
        <w:t>仯</w:t>
      </w:r>
      <w:r>
        <w:rPr/>
        <w:t>c�u�2�Y�</w:t>
      </w:r>
      <w:r>
        <w:rPr>
          <w:rtl w:val="true"/>
        </w:rPr>
        <w:t>ݱ</w:t>
      </w:r>
      <w:r>
        <w:rPr/>
        <w:t>��</w:t>
      </w:r>
      <w:r>
        <w:rPr/>
        <w:t>z�J##�u</w:t>
      </w:r>
      <w:r>
        <w:rPr/>
        <w:t>쾶</w:t>
      </w:r>
      <w:r>
        <w:rPr/>
        <w:t>EK��!��[YMZ��K</w:t>
      </w:r>
      <w:r>
        <w:rPr>
          <w:rtl w:val="true"/>
        </w:rPr>
        <w:t>ۏ</w:t>
      </w:r>
      <w:r>
        <w:rPr/>
        <w:t>�</w:t>
      </w:r>
      <w:r>
        <w:rPr/>
        <w:t>z���?Tq��#52�Z�#���#j#TACQ/]��H�#[1���cb:�#�k&lt;#(�#�D�����C#�a{�v��ѣQ#��P*�ϫ�##w5�Y�];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߿</w:t>
      </w:r>
      <w:r>
        <w:rPr/>
        <w:t>��</w:t>
      </w:r>
      <w:r>
        <w:rPr/>
        <w:t>##�ņ�#YJ�?8&gt;@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m��=�"��#��Hѵ#�#�T�(#����L�</w:t>
      </w:r>
      <w:r>
        <w:rPr>
          <w:rtl w:val="true"/>
        </w:rPr>
        <w:t>ڔ</w:t>
      </w:r>
      <w:r>
        <w:rPr/>
        <w:t>�</w:t>
      </w:r>
      <w:r>
        <w:rPr/>
        <w:t>:%���O�U##�\({#</w:t>
      </w:r>
      <w:r>
        <w:rPr/>
        <w:t>٧</w:t>
      </w:r>
      <w:r>
        <w:rPr/>
        <w:t>�</w:t>
      </w:r>
      <w:r>
        <w:rPr/>
        <w:t>O`#�&lt;�#`#��#�-G��L��R�##��)��r�!#Z#��5���</w:t>
        <w:t>#����m��#AC]#</w:t>
        <w:tab/>
        <w:t>������#�;��W��и��j#5x��#��F�:�-Y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oS?��K#Y#'_h�%Ra�TX&gt;#�:$��</w:t>
      </w:r>
      <w:r>
        <w:rPr/>
        <w:t>ީ��</w:t>
      </w:r>
      <w:r>
        <w:rPr/>
        <w:t>f⒆El���=T#���S��][)#��</w:t>
        <w:t>6�c�,���#��#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P�fB#�#�b`��&amp;T#�:#=�g�L�Jr�T����#d�TQ$�j�P�:�</w:t>
        <w:tab/>
        <w:t>���0ўi)�9�=��ΤI#)��(�DP1���X5m�Se5�#!��JR�Ȝh�#</w:t>
      </w:r>
      <w:r>
        <w:rPr/>
        <w:t>휨���</w:t>
      </w:r>
      <w:r>
        <w:rPr/>
        <w:t>5!��IA�####�d��-T=��AĆ�A��</w:t>
      </w:r>
    </w:p>
    <w:p>
      <w:pPr>
        <w:pStyle w:val="PreformattedText"/>
        <w:bidi w:val="0"/>
        <w:jc w:val="left"/>
        <w:rPr/>
      </w:pPr>
      <w:r>
        <w:rPr/>
        <w:t>#�բd'#vj�7�#�Y&gt;����&amp;�Pg��p�#�)n��̤KSK-#v�rTO�0��+��@Z�FP��j#�B�#T�)B��Z��ǧ0��.x�o�</w:t>
      </w:r>
      <w:r>
        <w:rPr>
          <w:rtl w:val="true"/>
        </w:rPr>
        <w:t>ߣ</w:t>
      </w:r>
      <w:r>
        <w:rPr/>
        <w:t>�</w:t>
      </w:r>
      <w:r>
        <w:rPr/>
        <w:t>##�WU���S��Wɯʤ#Z�L=��z��D��a*�#</w:t>
      </w:r>
      <w:r>
        <w:rPr/>
        <w:t>퐸�</w:t>
      </w:r>
      <w:r>
        <w:rPr/>
        <w:t>)�H+-##"L͹���####��#�:#&amp;#�#$��#k/�o2���'5</w:t>
        <w:t>AA!;#S#[��Ւ</w:t>
      </w:r>
    </w:p>
    <w:p>
      <w:pPr>
        <w:pStyle w:val="PreformattedText"/>
        <w:bidi w:val="0"/>
        <w:jc w:val="left"/>
        <w:rPr/>
      </w:pPr>
      <w:r>
        <w:rPr/>
        <w:t>#�#S�j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-�u��&gt;p4k#W�y)=ɵ�.#��E��#</w:t>
        <w:t>��##\`��Α"s�#89Rd͙�R�Z#R#+a���0�</w:t>
        <w:tab/>
        <w:t>7B�o��S#K#�4#��)%q�Z(#��EM��Ů�##���##W�5�g�</w:t>
      </w:r>
      <w:r>
        <w:rPr>
          <w:rtl w:val="true"/>
        </w:rPr>
        <w:t>ۊ</w:t>
      </w:r>
      <w:r>
        <w:rPr/>
        <w:t>�</w:t>
      </w:r>
      <w:r>
        <w:rPr/>
        <w:t>X�#v�#-�</w:t>
        <w:t>L��͡</w:t>
        <w:tab/>
        <w:t>�δ�9m�W���[#ռ��Ѥ#,t���#�#N##r#"���#Zy����{C�Z��</w:t>
      </w:r>
      <w:r>
        <w:rPr>
          <w:rtl w:val="true"/>
        </w:rPr>
        <w:t>ڂ��</w:t>
      </w:r>
      <w:r>
        <w:rPr>
          <w:rtl w:val="true"/>
        </w:rPr>
        <w:t>,�</w:t>
      </w:r>
      <w:r>
        <w:rPr/>
        <w:t>6</w:t>
      </w:r>
      <w:r>
        <w:rPr/>
        <w:t>���!J�#y �C���2;�e�#g�rERckb�V\#6.&lt;###�!##LW�b���O�#�ii�</w:t>
      </w:r>
      <w:r>
        <w:rPr>
          <w:rtl w:val="true"/>
        </w:rPr>
        <w:t>ۓ</w:t>
      </w:r>
      <w:r>
        <w:rPr/>
        <w:t>���</w:t>
      </w:r>
      <w:r>
        <w:rPr/>
        <w:t>}U��B5wJ</w:t>
      </w:r>
      <w:r>
        <w:rPr>
          <w:rtl w:val="true"/>
        </w:rPr>
        <w:t>ל</w:t>
      </w:r>
      <w:r>
        <w:rPr/>
        <w:t>#�p:|,&gt;#��U&gt;�B��Ệ�2��E_#�c�\"#�Hv��#��7�,Y�"*rK�&lt;��#Ҙ����)�"��B1#�k#"5��.�##�A�$#U�A�"0r�&amp;�L-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z#v#�M&gt;r�hDT(�K���#Zϓ��B</w:t>
      </w:r>
      <w:r>
        <w:rPr/>
        <w:t>߯</w:t>
      </w:r>
      <w:r>
        <w:rPr/>
        <w:t>#D����kLv}�F&amp;2`�#N�#�#4�#4�##</w:t>
      </w:r>
      <w:r>
        <w:rPr>
          <w:rtl w:val="true"/>
        </w:rPr>
        <w:t>ڮ</w:t>
      </w:r>
      <w:r>
        <w:rPr>
          <w:rtl w:val="true"/>
        </w:rPr>
        <w:t>#</w:t>
      </w:r>
      <w:r>
        <w:rPr/>
        <w:t>6</w:t>
      </w:r>
      <w:r>
        <w:rPr/>
        <w:t>�i��l0��&amp;G#+�E0�mv</w:t>
        <w:t>�`�5��,##�#j$���Qn���d��Mmwn#fe��t[#�NJ</w:t>
        <w:tab/>
        <w:t>�j�@��z��F#k�#�B2�#�?����9�c�3|7#��XO�Y�K�!󨼑XjQ#Ԉ��o��+��գ����</w:t>
      </w:r>
      <w:r>
        <w:rPr/>
        <w:t>٬</w:t>
      </w:r>
      <w:r>
        <w:rPr/>
        <w:t>�</w:t>
      </w:r>
      <w:r>
        <w:rPr/>
        <w:t>V�՗[</w:t>
        <w:t>�&lt;</w:t>
        <w:tab/>
        <w:t>�#*�T</w:t>
        <w:tab/>
        <w:t>��d#0#%</w:t>
      </w:r>
    </w:p>
    <w:p>
      <w:pPr>
        <w:pStyle w:val="PreformattedText"/>
        <w:bidi w:val="0"/>
        <w:jc w:val="left"/>
        <w:rPr/>
      </w:pPr>
      <w:r>
        <w:rPr/>
        <w:t>+RC�ç�A��(IJ�#kBahQIP_��#WOu�'�g�#�=�#X�*l�C#L4K�R�0tC�.#�Z/</w:t>
      </w:r>
      <w:r>
        <w:rPr/>
        <w:t>٫</w:t>
      </w:r>
      <w:r>
        <w:rPr/>
        <w:t>aM</w:t>
      </w:r>
      <w:r>
        <w:rPr>
          <w:rtl w:val="true"/>
        </w:rPr>
        <w:t>ڰ</w:t>
      </w:r>
      <w:r>
        <w:rPr/>
        <w:t>t��#Ƅjw&amp;�Z�f�`'�_��?�՚�vf��#��b�h</w:t>
      </w:r>
      <w:r>
        <w:rPr/>
        <w:t>؁</w:t>
      </w:r>
      <w:r>
        <w:rPr/>
        <w:t>Il�%5#sϱ��B�D#��</w:t>
        <w:t>z#�M����z#��!g�U��#��#�bbu0�g;�^���</w:t>
      </w:r>
    </w:p>
    <w:p>
      <w:pPr>
        <w:pStyle w:val="PreformattedText"/>
        <w:bidi w:val="0"/>
        <w:jc w:val="left"/>
        <w:rPr/>
      </w:pPr>
      <w:r>
        <w:rPr/>
        <w:t>8xD�(�Gգ�������3M�K������XK</w:t>
      </w:r>
      <w:r>
        <w:rPr/>
        <w:t>ׄ</w:t>
      </w:r>
      <w:r>
        <w:rPr/>
        <w:t>u��]`����K</w:t>
      </w:r>
      <w:r>
        <w:rPr>
          <w:rtl w:val="true"/>
        </w:rPr>
        <w:t>ٷ��</w:t>
      </w:r>
      <w:r>
        <w:rPr>
          <w:rtl w:val="true"/>
        </w:rPr>
        <w:t>.##͛</w:t>
      </w:r>
      <w:r>
        <w:rPr/>
        <w:t>0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vX���s"�'C�6WK#���aZX����~�(���L�|�Ӑ�#�fMh�D�</w:t>
      </w:r>
      <w:r>
        <w:rPr>
          <w:rtl w:val="true"/>
        </w:rPr>
        <w:t>׊</w:t>
      </w:r>
      <w:r>
        <w:rPr/>
        <w:t>E</w:t>
      </w:r>
      <w:r>
        <w:rPr/>
        <w:t>ㅮ��</w:t>
      </w:r>
      <w:r>
        <w:rPr/>
        <w:t>Z�.�#</w:t>
        <w:tab/>
        <w:t>lh�#&gt;�#��c*|���Ջaza�w\=#�zh��=�#Kϣ��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¶</w:t>
      </w:r>
      <w:r>
        <w:rPr>
          <w:rtl w:val="true"/>
        </w:rPr>
        <w:t>ت</w:t>
      </w:r>
      <w:r>
        <w:rPr/>
        <w:t>1</w:t>
      </w:r>
      <w:r>
        <w:rPr/>
        <w:t>�e�</w:t>
        <w:t>#��5���"�J]��\&amp;��rI�e�&gt;�ƍ�00���Oc7+h�</w:t>
      </w:r>
      <w:r>
        <w:rPr/>
        <w:t>趎</w:t>
      </w:r>
      <w:r>
        <w:rPr/>
        <w:t>j�B##�#�X��ʏ#�y�����#3#��#q�#�#`2��"#^�u�#�ƅ�m��\C�61����\#�#�*4ɳ�h�f�k����yp�:n�Ww��*��&lt;Lvj;#t##&amp;&lt;��*��#F��#�M�I-?�:�+&gt;�~:#kХS�X���[���p��##���D��#Ϥ�</w:t>
        <w:t>#&gt;#22"#N�5+,�d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ͼ#R^</w:t>
        <w:tab/>
        <w:t>3�{�vz#</w:t>
      </w:r>
      <w:r>
        <w:rPr/>
        <w:t>ܲ��</w:t>
      </w:r>
      <w:r>
        <w:rPr/>
        <w:t>P#B��#(_��e�#�####���B��{�z#�&lt;�</w:t>
      </w:r>
      <w:r>
        <w:rPr>
          <w:rtl w:val="true"/>
        </w:rPr>
        <w:t>ݗ</w:t>
      </w:r>
      <w:r>
        <w:rPr/>
        <w:t>0</w:t>
      </w:r>
      <w:r>
        <w:rPr/>
        <w:t>o��*�Č%</w:t>
      </w:r>
      <w:r>
        <w:rPr>
          <w:rtl w:val="true"/>
        </w:rPr>
        <w:t>׍</w:t>
      </w:r>
      <w:r>
        <w:rPr/>
        <w:t>oy�',�J��#�Q\E&lt;�</w:t>
      </w:r>
    </w:p>
    <w:p>
      <w:pPr>
        <w:pStyle w:val="PreformattedText"/>
        <w:bidi w:val="0"/>
        <w:jc w:val="left"/>
        <w:rPr/>
      </w:pPr>
      <w:r>
        <w:rPr/>
        <w:t>g�-��w�?1t���#��#�X������Q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</w:t>
        <w:tab/>
        <w:t>��Ň�Ƴ����&gt;�#-R2Ca�#EѶ&lt;��##</w:t>
        <w:t>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gj�#��� V^k{�#)��:���QX��n�k�</w:t>
        <w:tab/>
        <w:t>��#��N���W##ԂE#�G�&lt;~꙽��V��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Ք �ā͚I�1���ν�&lt;v�^�J��=�[��#�V)a�LU�#�K��</w:t>
        <w:t>kЦ� *#�9�#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g��7�[��g�36���jF�-B�#�}#.</w:t>
      </w:r>
      <w:r>
        <w:rPr>
          <w:rtl w:val="true"/>
        </w:rPr>
        <w:t>ލ�</w:t>
      </w:r>
      <w:r>
        <w:rPr>
          <w:rtl w:val="true"/>
        </w:rPr>
        <w:t>"���"�</w:t>
      </w:r>
      <w:r>
        <w:rPr/>
        <w:t>0</w:t>
      </w:r>
      <w:r>
        <w:rPr/>
        <w:t>V�q�#꣊8#�C#</w:t>
      </w:r>
      <w:r>
        <w:rPr>
          <w:rtl w:val="true"/>
        </w:rPr>
        <w:t>ث</w:t>
      </w:r>
      <w:r>
        <w:rPr/>
        <w:t>#��K��^Yt�#��(�c�#�s#[#I�s�t?</w:t>
      </w:r>
      <w:r>
        <w:rPr>
          <w:rtl w:val="true"/>
        </w:rPr>
        <w:t>ߪ</w:t>
      </w:r>
      <w:r>
        <w:rPr/>
        <w:t>1</w:t>
      </w:r>
      <w:r>
        <w:rPr/>
        <w:t>cf�=]r#</w:t>
      </w:r>
      <w:r>
        <w:rPr/>
        <w:t>֪��</w:t>
      </w:r>
      <w:r>
        <w:rPr/>
        <w:t>o�7l�����Q��w+�#��H9&gt;###���A*#L�#Ɯ9����}�ž���S�DC�L7H��6i1#��%mu�#�|]C�#�l�I�x���cU�#�vj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N#M����1PՍ�#)�+���#�##�sMS����Q�=5m��#$���t��#�Xl+�#ɺ�#*�\bg#�{�`�N��</w:t>
      </w:r>
      <w:r>
        <w:rPr>
          <w:rtl w:val="true"/>
        </w:rPr>
        <w:t>׳</w:t>
      </w:r>
      <w:r>
        <w:rPr/>
        <w:t>�</w:t>
      </w:r>
      <w:r>
        <w:rPr/>
        <w:t>yI",_�&amp;G�(#ƿO�SϞ�I(~�S#</w:t>
      </w:r>
    </w:p>
    <w:p>
      <w:pPr>
        <w:pStyle w:val="PreformattedText"/>
        <w:bidi w:val="0"/>
        <w:jc w:val="left"/>
        <w:rPr/>
      </w:pPr>
      <w:r>
        <w:rPr/>
        <w:t>#��#��ш��J&amp;&gt;FT��aC�a\Gi�)�b0�v��)��ѷN&lt;I��r�8jX�#z�f�m����:����8voN#h�#�#*�O��%�</w:t>
        <w:tab/>
        <w:t>#�E]��-N��##���X�L�oI��</w:t>
        <w:tab/>
        <w:t>#�Rj</w:t>
      </w:r>
      <w:r>
        <w:rPr>
          <w:rtl w:val="true"/>
        </w:rPr>
        <w:t>ܭ</w:t>
      </w:r>
      <w:r>
        <w:rPr>
          <w:rtl w:val="true"/>
        </w:rPr>
        <w:t>#</w:t>
      </w:r>
      <w:r>
        <w:rPr/>
        <w:t>5</w:t>
      </w:r>
      <w:r>
        <w:rPr/>
        <w:t>���Ĵ[#�*7���~�?.v�p�"��#�Շ��qϳ��+##�A7#,�mm��]�oR�N7�/#[re\�S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ٓ�</w:t>
      </w:r>
      <w:r>
        <w:rPr/>
        <w:t>-�#�2wW|#�9H�M�Ӗq#n�'3#��:�C�ф��$2�#�h�#f�#B�#</w:t>
        <w:tab/>
        <w:t>���da���^��X���c�#</w:t>
        <w:t>���\�U(��,#�#�G]��GU</w:t>
        <w:t>#��r#|&amp;&gt;�#��a�#.�%N�%#M�#pT/&amp;�f##�##�*t�ȼ�</w:t>
      </w:r>
    </w:p>
    <w:p>
      <w:pPr>
        <w:pStyle w:val="PreformattedText"/>
        <w:bidi w:val="0"/>
        <w:jc w:val="left"/>
        <w:rPr/>
      </w:pPr>
      <w:r>
        <w:rPr/>
        <w:t>m�=t`h)Q#�\T�ϛeIl#�</w:t>
      </w:r>
      <w:r>
        <w:rPr/>
        <w:t>֥</w:t>
      </w:r>
      <w:r>
        <w:rPr/>
        <w:t>#*�_�&amp;�f���$��T]#yk���###��|Qu</w:t>
      </w:r>
    </w:p>
    <w:p>
      <w:pPr>
        <w:pStyle w:val="PreformattedText"/>
        <w:bidi w:val="0"/>
        <w:jc w:val="left"/>
        <w:rPr/>
      </w:pPr>
      <w:r>
        <w:rPr/>
        <w:t>G�͒$�1v�#�8[)�I��#�#E�#�j�0!�IR�#�&gt;��##vU�o-[#*#�#�rPmj#��5.%�$�&amp;#�Wi��#�'�ap�##��0h�%�%CwZ[tW��&gt;�2�-#�4b�WM�#N�#i#�#�[#�u#J#A}�Ƙ</w:t>
        <w:tab/>
        <w:t>��P���}Q#p���</w:t>
        <w:tab/>
        <w:t>#�R�Z#�#��/��9&gt;�@#T*�</w:t>
      </w:r>
      <w:r>
        <w:rPr>
          <w:rtl w:val="true"/>
        </w:rPr>
        <w:t>׻</w:t>
      </w:r>
      <w:r>
        <w:rPr/>
        <w:t>��</w:t>
      </w:r>
      <w:r>
        <w:rPr/>
        <w:t>#RB�TX��##S��I#�di8�w.��#��G�Q�/��g��{#)U�iT)X}��\gI;#!#:;/Ϧ����gxu���</w:t>
      </w:r>
      <w:r>
        <w:rPr/>
        <w:t>ܵ</w:t>
      </w:r>
      <w:r>
        <w:rPr/>
        <w:t>v/�_7���#�2�f��W�u���##�V�W�#��xqy�\m���\#���ͬ3o�x�Z|</w:t>
      </w:r>
      <w:r>
        <w:rPr/>
        <w:t>ٞ�</w:t>
      </w:r>
      <w:r>
        <w:rPr/>
        <w:t>@�_�bq���.ˋ�Ŵ\�#�-��b�9�q�)#-�]�[�ί6@�͛�A�U�#�,�a��#F��#�0fg��#�@=���#�������Fv��#1##�^-W3�&amp;��##�4oM����=��_ϱO�[���#��+o�+��[c�#GH?�@�������E��)0_���1</w:t>
        <w:t>1Nd�DM�\lX@5</w:t>
        <w:tab/>
        <w:t>�5i�C��.W?��#�Zy�����</w:t>
      </w:r>
    </w:p>
    <w:p>
      <w:pPr>
        <w:pStyle w:val="PreformattedText"/>
        <w:bidi w:val="0"/>
        <w:jc w:val="left"/>
        <w:rPr/>
      </w:pPr>
      <w:r>
        <w:rPr/>
        <w:t>g��]�_)�</w:t>
        <w:tab/>
        <w:t>x�#��a�JC�</w:t>
      </w:r>
      <w:r>
        <w:rPr/>
        <w:t>֛</w:t>
      </w:r>
      <w:r>
        <w:rPr/>
        <w:t>r�##��Ǜ�r��|</w:t>
      </w:r>
      <w:r>
        <w:rPr>
          <w:rtl w:val="true"/>
        </w:rPr>
        <w:t>ޔ�</w:t>
      </w:r>
      <w:r>
        <w:rPr>
          <w:rtl w:val="true"/>
        </w:rPr>
        <w:t>#�#</w:t>
      </w:r>
      <w:r>
        <w:rPr/>
        <w:t>4</w:t>
      </w:r>
      <w:r>
        <w:rPr/>
        <w:t>�ϰe�n##Aeg�l2�x�7oj�&lt;G��sP�i�7��U�.��1�7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�MJ�y/v��##&amp;#�Jl�z�i���+oy�����9�����}��֋�=EU��f#H�M�#�������E_</w:t>
        <w:t>#</w:t>
      </w:r>
    </w:p>
    <w:p>
      <w:pPr>
        <w:pStyle w:val="PreformattedText"/>
        <w:bidi w:val="0"/>
        <w:jc w:val="left"/>
        <w:rPr/>
      </w:pPr>
      <w:r>
        <w:rPr/>
        <w:t>#A#��#���so&lt;�#co��;,#�����#}�#�F̀,�OlB��M[�D{*#$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"#-��d5nM�6�</w:t>
      </w:r>
      <w:r>
        <w:rPr/>
        <w:t>虍</w:t>
      </w:r>
      <w:r>
        <w:rPr/>
        <w:tab/>
        <w:t>5</w:t>
      </w:r>
    </w:p>
    <w:p>
      <w:pPr>
        <w:pStyle w:val="PreformattedText"/>
        <w:bidi w:val="0"/>
        <w:jc w:val="left"/>
        <w:rPr/>
      </w:pPr>
      <w:r>
        <w:rPr/>
        <w:t>n�i]Ka�#*�$N��'�g</w:t>
      </w:r>
      <w:r>
        <w:rPr>
          <w:rtl w:val="true"/>
        </w:rPr>
        <w:t>چ</w:t>
      </w:r>
      <w:r>
        <w:rPr/>
        <w:t>}�Ym�#p̘�#5P�uy�e�#x�#�#��z�#�%E�Ȕ����;#�E!�#�d�L'#�4�C�a:g�eF4�g��~s6�8+##6#p</w:t>
      </w:r>
      <w:r>
        <w:rPr/>
        <w:t>ܿ�</w:t>
      </w:r>
      <w:r>
        <w:rPr/>
        <w:t>}�g#�#�_P4�'s##���z�˛�g�</w:t>
      </w:r>
      <w:r>
        <w:rPr/>
        <w:t>٪�</w:t>
      </w:r>
      <w:r>
        <w:rPr/>
        <w:t>A�#à�1.�s���##Jx##ң���˛N#[�v�#O^��</w:t>
      </w:r>
      <w:r>
        <w:rPr>
          <w:rtl w:val="true"/>
        </w:rPr>
        <w:t>ܜ</w:t>
      </w:r>
      <w:r>
        <w:rPr/>
        <w:t>#x</w:t>
        <w:tab/>
        <w:t>S#0;�����r�W�#�#y�U#8-</w:t>
      </w:r>
      <w:r>
        <w:rPr>
          <w:rtl w:val="true"/>
        </w:rPr>
        <w:t>ٯ</w:t>
      </w:r>
      <w:r>
        <w:rPr/>
        <w:t>+#j#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[</w:t>
      </w:r>
      <w:r>
        <w:rPr>
          <w:rtl w:val="true"/>
        </w:rPr>
        <w:t>ߍ</w:t>
      </w:r>
      <w:r>
        <w:rPr/>
        <w:t>o��</w:t>
        <w:tab/>
        <w:t>��[�La�%��</w:t>
        <w:t>�#���.7_6��#�#W!#�1���}o:^,��r�X'{�����rUR���;f���}�#_�Wsit��&amp;�j�#_ҠdZC�Ң#� ���\ ��</w:t>
        <w:tab/>
        <w:t>81;�V�\Iu�#�#Z,#��a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:�1x#��.e�</w:t>
      </w:r>
      <w:r>
        <w:rPr>
          <w:rtl w:val="true"/>
        </w:rPr>
        <w:t>܀</w:t>
      </w:r>
      <w:r>
        <w:rPr/>
        <w:t>r</w:t>
      </w:r>
      <w:r>
        <w:rPr>
          <w:rtl w:val="true"/>
        </w:rPr>
        <w:t>כ</w:t>
      </w:r>
      <w:r>
        <w:rPr/>
        <w:t>�</w:t>
      </w:r>
      <w:r>
        <w:rPr/>
        <w:t>lq��W���;Ht�Ҕ��ժ�?4HCpMc�]��I-�L��[��o�c�?��##X-o!*Kȣw%���x��]�</w:t>
      </w:r>
    </w:p>
    <w:p>
      <w:pPr>
        <w:pStyle w:val="PreformattedText"/>
        <w:bidi w:val="0"/>
        <w:jc w:val="left"/>
        <w:rPr/>
      </w:pPr>
      <w:r>
        <w:rPr/>
        <w:t>0�D�k���j~�o�a��&gt;#j"��</w:t>
        <w:tab/>
        <w:t>#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NП!#�/��|~Q�#�K���"�4�#�\&lt;��3ŵ_�����VT���r�����.W�C�~03#�#������-#g#F�#y#r!(J�!��Q#�w�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ړ</w:t>
      </w:r>
      <w:r>
        <w:rPr/>
        <w:t>�</w:t>
      </w:r>
      <w:r>
        <w:rPr/>
        <w:t>&amp;��o[�#��lM#�a</w:t>
        <w:tab/>
        <w:t>�7���j*]�#�a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��w��C�#����\!,1&amp;!N#,\��%p#�^x'�</w:t>
        <w:tab/>
        <w:t>xBi�)���M#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Ѿ�#]�#�����#mb���ίd��#��#����#YpM���_P�������s}K�X#`�,:w{T�N������#i�#Z�</w:t>
      </w:r>
      <w:r>
        <w:rPr>
          <w:rtl w:val="true"/>
        </w:rPr>
        <w:t>ע</w:t>
      </w:r>
      <w:r>
        <w:rPr/>
        <w:t>o�^#�Q�#�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)�Ơ��</w:t>
      </w:r>
      <w:r>
        <w:rPr/>
        <w:t>뙬����</w:t>
      </w:r>
      <w:r>
        <w:rPr/>
        <w:t>H��G#�-�#��#}�#ùw_I�#�F��x#ÍWS�!B�</w:t>
      </w:r>
      <w:r>
        <w:rPr/>
        <w:t>揱�</w:t>
      </w:r>
      <w:r>
        <w:rPr/>
        <w:t>k</w:t>
        <w:tab/>
        <w:t>aj�XZ�:���n#j���##�#�# %��{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��ȓȑ</w:t>
      </w:r>
      <w:r>
        <w:rPr/>
        <w:t>؁</w:t>
      </w:r>
      <w:r>
        <w:rPr/>
        <w:t>0</w:t>
        <w:tab/>
        <w:t>p�'y#�H�#����#$i#</w:t>
        <w:tab/>
        <w:t>#���v�J@��#����#KnI��L.ռ���</w:t>
        <w:tab/>
        <w:t>sf�;\�0��#�Y#�&amp;#��H�F�Mn�04�Ҩ�a�=�#SR��%U}���p�(�b�"���aK�3�</w:t>
      </w:r>
      <w:r>
        <w:rPr>
          <w:rtl w:val="true"/>
        </w:rPr>
        <w:t>ތ</w:t>
      </w:r>
      <w:r>
        <w:rPr/>
        <w:t>�</w:t>
      </w:r>
      <w:r>
        <w:rPr/>
        <w:t>:�Xj���a�`�R1�(k�e�K(l�ʭ��#�DW!�z_�SwA#��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>
          <w:rtl w:val="true"/>
        </w:rPr>
        <w:t>ڙ</w:t>
      </w:r>
      <w:r>
        <w:rPr/>
        <w:t>�</w:t>
      </w:r>
      <w:r>
        <w:rPr/>
        <w:t>U�</w:t>
        <w:tab/>
        <w:t>f^l&gt;{�nV��}��E���Y��#�v��h�#�A4M�T#?��M��[2#1&gt;��M��%�2#�V###D0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K�?e�"�rm+#�2��R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y@�b�7��)U#I#�TB��F����</w:t>
      </w:r>
    </w:p>
    <w:p>
      <w:pPr>
        <w:pStyle w:val="PreformattedText"/>
        <w:bidi w:val="0"/>
        <w:jc w:val="left"/>
        <w:rPr/>
      </w:pPr>
      <w:r>
        <w:rPr/>
        <w:t>fp6�7�.�V\���#�$v�4XUb��s�Kk�</w:t>
        <w:tab/>
        <w:t>Tǰ#.�� �</w:t>
      </w:r>
      <w:r>
        <w:rPr>
          <w:rtl w:val="true"/>
        </w:rPr>
        <w:t>ݬ</w:t>
      </w:r>
      <w:r>
        <w:rPr/>
        <w:t>Dщ�rg�Ϫ�Ƶ��3�vS��`#��/͓����R�#s�W(�</w:t>
      </w:r>
      <w:r>
        <w:rPr/>
        <w:t>﫿</w:t>
      </w:r>
      <w:r>
        <w:rPr/>
        <w:t>t�*�##$#�#�&gt;�iK�������w��#;Z#�AY���k�5�6��V#���# M����^�z���#�6�U1oy�#�?m�</w:t>
        <w:t>�aWG�##zW\#̵#H#&gt;)#�#�#/�##A9!�#�S�#*1�#���&amp;-�H��#��w#ʏK#�dG]#�6`�)w##�b�</w:t>
      </w:r>
      <w:r>
        <w:rPr/>
        <w:t>뮾�</w:t>
      </w:r>
      <w:r>
        <w:rPr/>
        <w:t>,���:C��#�g�</w:t>
      </w:r>
      <w:r>
        <w:rPr/>
        <w:t>꼤</w:t>
      </w:r>
      <w:r>
        <w:rPr/>
        <w:t>(&amp;Y�L#;d�d8z@�</w:t>
      </w:r>
      <w:r>
        <w:rPr/>
        <w:t>뽄</w:t>
      </w:r>
      <w:r>
        <w:rPr/>
        <w:t>#�)�':@�u�w=�)��#���z��/&amp;�#</w:t>
      </w:r>
      <w:r>
        <w:rPr/>
        <w:t>ֻ���</w:t>
      </w:r>
      <w:r>
        <w:rPr/>
        <w:t>#~�o4�Ú,�HCfJ#n�"�gl?�9�L�</w:t>
      </w:r>
      <w:r>
        <w:rPr>
          <w:rtl w:val="true"/>
        </w:rPr>
        <w:t>گ</w:t>
      </w:r>
      <w:r>
        <w:rPr/>
        <w:t>��</w:t>
      </w:r>
      <w:r>
        <w:rPr/>
        <w:t>#�S��2k��5�̚i�[O&lt;���Q�\���Z��#PK########N##`�tHU###�#######AUTOMAT.501/LUMPY.PRGuTmLS�#�m�-X���X,�R^RK[�#V��R��r�P�,d�jiA�Զ�n��i�n��e��L%�B�KԹ��-</w:t>
      </w:r>
    </w:p>
    <w:p>
      <w:pPr>
        <w:pStyle w:val="PreformattedText"/>
        <w:bidi w:val="0"/>
        <w:jc w:val="left"/>
        <w:rPr/>
      </w:pPr>
      <w:r>
        <w:rPr/>
        <w:t>2�ͬ,*j�4��Ը�qw��Ӳs��;�y�s��;�wl�#x9#���l#�|;�K#X�b/BB�v*�N�#�#�v��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+�`n�_A�</w:t>
      </w:r>
      <w:r>
        <w:rPr/>
        <w:t>밷�</w:t>
      </w:r>
      <w:r>
        <w:rPr/>
        <w:t>G,��#��A#�S���C#z[51�#���}�##�QT#�</w:t>
      </w:r>
      <w:r>
        <w:rPr/>
        <w:t>֪�</w:t>
      </w:r>
      <w:r>
        <w:rPr/>
        <w:t>E#���#�%ʞ�8��E���#�Zu1��#b��5�n#��AV7�'�#�x##��</w:t>
        <w:tab/>
        <w:t>4#�#��\#ʻaljalz�</w:t>
        <w:tab/>
        <w:t>��#��O#�#���##�L:�#�!\���</w:t>
      </w:r>
      <w:r>
        <w:rPr>
          <w:rtl w:val="true"/>
        </w:rPr>
        <w:t>ݛ</w:t>
      </w:r>
      <w:r>
        <w:rPr/>
        <w:t>#��F�&gt;^���#�#HP##�#�rA4�_I�#�$#(#��#D#�(/r�,#;�#�##��#�~�*��L2c#���~�^�GQ#ks�A�ef�F�Bj��WC��V�O�K-�P���B}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</w:t>
        <w:t>�Ѥud&amp;�#]k�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���V�#W���&lt;#�]n��$�ӵ��##&amp;�\##&gt;g</w:t>
      </w:r>
      <w:r>
        <w:rPr>
          <w:rtl w:val="true"/>
        </w:rPr>
        <w:t>׫�</w:t>
      </w:r>
      <w:r>
        <w:rPr/>
        <w:t>9</w:t>
      </w:r>
      <w:r>
        <w:rPr/>
        <w:t>e����,F��##����"]��7yk3�y!�##2L�!�U}��K��g�e���x##,W�k��#�i��n�SЩG�6Vm��#�cOF5�o��l��:Mm��=�&lt;#���.jE&amp;�}��Kƴ�#8��Y#�#�x�F�?a�P��&gt;#{͊x�##��H��o���&lt;�#�N9�h�a�hĢ��vZ?��$�%#4</w:t>
      </w:r>
      <w:r>
        <w:rPr/>
        <w:t>ؒ</w:t>
      </w:r>
      <w:r>
        <w:rPr/>
        <w:t>&lt;�^���~;�-�#�G&amp;�%�(|rhE�t�(7g#��� #8#�###"&lt;j��!j�</w:t>
        <w:tab/>
        <w:t xml:space="preserve"> z�h"##�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q#�#D9}� #g[</w:t>
      </w:r>
      <w:r>
        <w:rPr>
          <w:rtl w:val="true"/>
        </w:rPr>
        <w:t>މ</w:t>
      </w:r>
      <w:r>
        <w:rPr/>
        <w:t>Sk��M�p��|��1��ϲW�c���В�/ �h����;&gt;d:��#,�y�a��)V���]*�w�k4[e��#XpT��?���"��n����FO\R(*.yP#J���5� ��1#*�#&lt;3q�#O+�4U��v��I�=#8�7?#��#��#Y�+���#'Z�#�7��#�S���O�FQ�#�#��e[#NԳ�_a\�%L��&gt;�!h��</w:t>
      </w:r>
      <w:r>
        <w:rPr>
          <w:rtl w:val="true"/>
        </w:rPr>
        <w:t>ڑ</w:t>
      </w:r>
      <w:r>
        <w:rPr/>
        <w:t>#�#���'#ğ</w:t>
        <w:t>�t</w:t>
      </w:r>
      <w:r>
        <w:rPr>
          <w:rtl w:val="true"/>
        </w:rPr>
        <w:t>߈</w:t>
      </w:r>
      <w:r>
        <w:rPr/>
        <w:t>�</w:t>
      </w:r>
      <w:r>
        <w:rPr/>
        <w:t>`U��m��/�O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?��P�P��`��9&amp;0�|#�&amp;�O�#��+����U|&lt;c�:M1#��#�qӺ�5��}�#�eK��Txl]�����o�G4q��EBqq)��X]�x0���ԋ#zS##��&lt;7k�{�_���%#�P�p/�#cK##@|(Њ0(h�_�#!#�</w:t>
      </w:r>
      <w:r>
        <w:rPr/>
        <w:t>ً</w:t>
      </w:r>
      <w:r>
        <w:rPr/>
        <w:t>t#2�b</w:t>
      </w:r>
      <w:r>
        <w:rPr/>
        <w:t>蟪</w:t>
      </w:r>
      <w:r>
        <w:rPr/>
        <w:t>O�/���6��A�R�|</w:t>
      </w:r>
      <w:r>
        <w:rPr>
          <w:rtl w:val="true"/>
        </w:rPr>
        <w:t>ކ</w:t>
      </w:r>
      <w:r>
        <w:rPr/>
        <w:t>##Ҏ�#</w:t>
        <w:t>U�#���/xY�Wm9�</w:t>
      </w:r>
      <w:r>
        <w:rPr>
          <w:rtl w:val="true"/>
        </w:rPr>
        <w:t>ݒ</w:t>
      </w:r>
      <w:r>
        <w:rPr/>
        <w:t>�</w:t>
      </w:r>
      <w:r>
        <w:rPr/>
        <w:t>W�={��N��4y��#�#�</w:t>
        <w:t>]��5 ��j#�y)�|�.c6�~4�M�jZc�[b�u�]9m]6��������κČ�w�wkK#�j&amp;�M�f#��</w:t>
        <w:tab/>
        <w:t>onu</w:t>
        <w:t>#t4�#o�&gt;r&lt;���Ɨ��Q-��</w:t>
      </w:r>
      <w:r>
        <w:rPr/>
        <w:t>뺗�</w:t>
      </w:r>
      <w:r>
        <w:rPr/>
        <w:t>4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u�#&lt;$���H���</w:t>
        <w:t>�$HK��?f��#�</w:t>
      </w:r>
      <w:r>
        <w:rPr>
          <w:rtl w:val="true"/>
        </w:rPr>
        <w:t>ڊ</w:t>
      </w:r>
      <w:r>
        <w:rPr/>
        <w:t>���</w:t>
      </w:r>
      <w:r>
        <w:rPr/>
        <w:t>EU���t� q#'�;f!6�i� �l{��I:�Z#p#SKD�� �##��#</w:t>
        <w:tab/>
        <w:t>?y�@�a"z[�#PK########l#6#�#G%##jG######AUTOMAT.501/PACK501.PRG�{#T�W�</w:t>
      </w:r>
      <w:r>
        <w:rPr/>
        <w:t>竢��</w:t>
      </w:r>
      <w:r>
        <w:rPr/>
        <w:t>(��,KD$�,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ZU�#,##�Ƥ�#�D##,���]#;��t��t�'�3���ӛ�I���&amp;�er��#�a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Ʊm��#Ǔͺ�#�����W#h;�N�93���w�}��w�}��w�՛�XE5#?)̦�-c2#r��sY&amp;�f�l1+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6��?/�#.Fq�����m�###�</w:t>
      </w:r>
      <w:r>
        <w:rPr>
          <w:rtl w:val="true"/>
        </w:rPr>
        <w:t>ق��</w:t>
      </w:r>
      <w:r>
        <w:rPr>
          <w:rtl w:val="true"/>
        </w:rPr>
        <w:t>/#˯��</w:t>
      </w:r>
      <w:r>
        <w:rPr/>
        <w:t>1</w:t>
      </w:r>
      <w:r>
        <w:rPr/>
        <w:t>�+�[�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c#&lt;�#��0+;�Cm_$#�]ĊR��#��8�M2��G˗��\�g}#�:���n��1F�$*����I�#v"��#�]�e��#�#�</w:t>
      </w:r>
    </w:p>
    <w:p>
      <w:pPr>
        <w:pStyle w:val="PreformattedText"/>
        <w:bidi w:val="0"/>
        <w:jc w:val="left"/>
        <w:rPr/>
      </w:pPr>
      <w:r>
        <w:rPr/>
        <w:t>#�#��^�H#��#s��7#�W�</w:t>
        <w:tab/>
        <w:t>�w+�#�Ǫ�P��|P\�vR?��#c�s�#`�Z#�}#x�#�\#[V��u�#)���^�#+��;A��wJ�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ӈy</w:t>
      </w:r>
      <w:r>
        <w:rPr/>
        <w:t>䑿��</w:t>
      </w:r>
      <w:r>
        <w:rPr/>
        <w:t>Ĉ�#��9��2�w]�#6��v#��RZ@�#x�=Φ:��sF0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_G#4�l@����A�����ψ��C��#��,���#�����x##}�*�L�l��#�.#R2�#s�&gt;f\�Mco��{�rh#F���#�E�#�U�t</w:t>
      </w:r>
      <w:r>
        <w:rPr/>
        <w:t>ْ</w:t>
      </w:r>
      <w:r>
        <w:rPr/>
        <w:t>0w�#c����J~���g�,҅\R�I�e�ͺ##�#LS����"#w#�I�+�qf���#Ӿ�##j#�t��E_S�R4�E2�9�@�ϙdZ���2GH#R��#i�:�c)�ՠ�;#��#��#�#�(�##S}�!�r,7lX�"�y��4�</w:t>
      </w:r>
      <w:r>
        <w:rPr>
          <w:rtl w:val="true"/>
        </w:rPr>
        <w:t>ٿ</w:t>
      </w:r>
      <w:r>
        <w:rPr/>
        <w:t>Bj#46�4�X�M#��%x��x�����&amp;+</w:t>
      </w:r>
      <w:r>
        <w:rPr/>
        <w:t>ܹ</w:t>
      </w:r>
      <w:r>
        <w:rPr/>
        <w:t>,���</w:t>
        <w:t>y��9���9y���y�Bi��Q��o��H���c��)E3�G&lt;��q�b��</w:t>
      </w:r>
      <w:r>
        <w:rPr>
          <w:rtl w:val="true"/>
        </w:rPr>
        <w:t>ظ</w:t>
      </w:r>
      <w:r>
        <w:rPr/>
        <w:t>�</w:t>
      </w:r>
      <w:r>
        <w:rPr/>
        <w:t>#�U#W�#u$��D��X�bl\�ʨ�����0V#�b&lt;�@�#Q#й7Ж�a�8�G(�q:��#%�#c8�L�U�d#��#�|���#&lt;�����x�����!&lt;</w:t>
      </w:r>
      <w:r>
        <w:rPr>
          <w:rtl w:val="true"/>
        </w:rPr>
        <w:t>׼</w:t>
      </w:r>
      <w:r>
        <w:rPr/>
        <w:t>,��</w:t>
      </w:r>
      <w:r>
        <w:rPr/>
        <w:t>釗</w:t>
      </w:r>
      <w:r>
        <w:rPr/>
        <w:t>b�G��d�R9���%cY����_#��A#s���k&lt;�b�B�#/z##�f�qN#J</w:t>
      </w:r>
      <w:r>
        <w:rPr>
          <w:rtl w:val="true"/>
        </w:rPr>
        <w:t>ނ</w:t>
      </w:r>
      <w:r>
        <w:rPr/>
        <w:t>#�#?cF�)&amp;#V5�#L#��`\�1V</w:t>
      </w:r>
    </w:p>
    <w:p>
      <w:pPr>
        <w:pStyle w:val="PreformattedText"/>
        <w:bidi w:val="0"/>
        <w:jc w:val="left"/>
        <w:rPr/>
      </w:pPr>
      <w:r>
        <w:rPr/>
        <w:t>h�</w:t>
      </w:r>
    </w:p>
    <w:p>
      <w:pPr>
        <w:pStyle w:val="PreformattedText"/>
        <w:bidi w:val="0"/>
        <w:jc w:val="left"/>
        <w:rPr/>
      </w:pPr>
      <w:r>
        <w:rPr/>
        <w:t>u�P+��</w:t>
      </w:r>
    </w:p>
    <w:p>
      <w:pPr>
        <w:pStyle w:val="PreformattedText"/>
        <w:bidi w:val="0"/>
        <w:jc w:val="left"/>
        <w:rPr/>
      </w:pPr>
      <w:r>
        <w:rPr/>
        <w:t>�PC��-�q�~x#Z&amp;�#XEn�#�0��U��###��1����s=�e</w:t>
        <w:tab/>
        <w:t>�\��#x����#�����a&gt;69Ns��(���#P#�WBL#"</w:t>
        <w:t>M�� )#&lt;��#�R�c,����$#</w:t>
      </w:r>
      <w:r>
        <w:rPr>
          <w:rtl w:val="true"/>
        </w:rPr>
        <w:t>ڏ</w:t>
      </w:r>
      <w:r>
        <w:rPr/>
        <w:t>�</w:t>
      </w:r>
      <w:r>
        <w:rPr/>
        <w:t>ʳh�_�&gt;�GO7�º�#��?�YҸ�#H;Cc��^�ƌhJ0#U��fo�#��.n�#�9Q��s��#</w:t>
      </w:r>
      <w:r>
        <w:rPr>
          <w:rtl w:val="true"/>
        </w:rPr>
        <w:t>߉</w:t>
      </w:r>
      <w:r>
        <w:rPr/>
        <w:t>h�G}�l1����:j���#w#��</w:t>
      </w:r>
      <w:r>
        <w:rPr>
          <w:rtl w:val="true"/>
        </w:rPr>
        <w:t>ށ</w:t>
      </w:r>
      <w:r>
        <w:rPr/>
        <w:t>&gt;��#E�3&gt;�|�����4�l�#�#�W</w:t>
        <w:t>��H���#��Z���{�G�vXmK����i��k�I�~L�U-K��N�#Ww#!��m�9u���U�-h�#�&lt;}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��&gt;F</w:t>
      </w:r>
      <w:r>
        <w:rPr>
          <w:rtl w:val="true"/>
        </w:rPr>
        <w:t>ܘ</w:t>
      </w:r>
      <w:r>
        <w:rPr/>
        <w:t>�</w:t>
      </w:r>
      <w:r>
        <w:rPr/>
        <w:t>(h##$�#</w:t>
      </w:r>
      <w:r>
        <w:rPr>
          <w:rtl w:val="true"/>
        </w:rPr>
        <w:t>ي</w:t>
      </w:r>
      <w:r>
        <w:rPr/>
        <w:t>�</w:t>
      </w:r>
      <w:r>
        <w:rPr/>
        <w:t>V��a���*�G�#Ә'##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�7�#Q��t\H�X�G1#J�J�;�G#��*�S#��#6�#�#;�Q��{��n#�Q�#�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�#���L�-|S���WU�</w:t>
      </w:r>
      <w:r>
        <w:rPr/>
        <w:t>鱿�</w:t>
      </w:r>
      <w:r>
        <w:rPr/>
        <w:t>ӹ6+C���G=C�</w:t>
        <w:t>�qk#������4nMqe#�0N���#A?���.#��Lp�R#�\�&gt;R4w�#��zU�y%#</w:t>
        <w:tab/>
        <w:t>���g�*3##�</w:t>
      </w:r>
      <w:r>
        <w:rPr/>
        <w:t>园��</w:t>
      </w:r>
      <w:r>
        <w:rPr/>
        <w:t>}x6O#�&gt;G#��1��QL�B�#���L�</w:t>
      </w:r>
      <w:r>
        <w:rPr/>
        <w:t>﵃</w:t>
      </w:r>
      <w:r>
        <w:rPr/>
        <w:t>-4</w:t>
      </w:r>
      <w:r>
        <w:rPr/>
        <w:t>ܹ�</w:t>
      </w:r>
      <w:r>
        <w:rPr/>
        <w:t>e�D;O�;4]�f�B��{KѦ#��@&gt;��1(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M�!�#k6iH</w:t>
        <w:tab/>
        <w:t>#A��I��^�!�:�S##��#���r�;#�h�����rX��#�TӇ�#�</w:t>
        <w:t>�Щe</w:t>
      </w:r>
      <w:r>
        <w:rPr>
          <w:rtl w:val="true"/>
        </w:rPr>
        <w:t>ޟ</w:t>
      </w:r>
      <w:r>
        <w:rPr/>
        <w:t>�</w:t>
      </w:r>
      <w:r>
        <w:rPr/>
        <w:t>#�n�U$ƼI��}��k3w�,3J�#�F#0�#Ƞ�#6��</w:t>
      </w:r>
      <w:r>
        <w:rPr/>
        <w:t>醍</w:t>
      </w:r>
      <w:r>
        <w:rPr/>
        <w:t>A��;�%��Ҏ9Hy9J��</w:t>
      </w:r>
      <w:r>
        <w:rPr>
          <w:rtl w:val="true"/>
        </w:rPr>
        <w:t>ܚ</w:t>
      </w:r>
      <w:r>
        <w:rPr/>
        <w:t>0</w:t>
      </w:r>
      <w:r>
        <w:rPr/>
        <w:t>��#��p{�]:�#v0�gJ{&gt;�#RK�x_�%sl�`C#�x��Y|��#�1�J̍#�Lb��xJ�KLҗ���x#m�4�#k�C�lF��S4�&gt;��#�= I�</w:t>
      </w:r>
      <w:r>
        <w:rPr>
          <w:rtl w:val="true"/>
        </w:rPr>
        <w:t>צ</w:t>
      </w:r>
      <w:r>
        <w:rPr/>
        <w:t>��</w:t>
      </w:r>
      <w:r>
        <w:rPr/>
        <w:t>j��=�j˪��! �</w:t>
        <w:tab/>
        <w:t>�c</w:t>
        <w:tab/>
        <w:t>�#_#ZiW��;�r�M��H�Q�����w�F�Y�#l�#?z�#+#�g�%����#D�AE��C�&lt;�=H���</w:t>
      </w:r>
      <w:r>
        <w:rPr/>
        <w:t>߬</w:t>
      </w:r>
      <w:r>
        <w:rPr/>
        <w:t>P�RdG��a�1h#j}��-N�,|�a��#�eE</w:t>
      </w:r>
      <w:r>
        <w:rPr/>
        <w:t>ꦭ���</w:t>
      </w:r>
      <w:r>
        <w:rPr/>
        <w:t>e�1��|#�</w:t>
      </w:r>
      <w:r>
        <w:rPr>
          <w:rtl w:val="true"/>
        </w:rPr>
        <w:t>ޅ</w:t>
      </w:r>
      <w:r>
        <w:rPr/>
        <w:t>�</w:t>
      </w:r>
      <w:r>
        <w:rPr/>
        <w:t>[-W�l��#</w:t>
      </w:r>
    </w:p>
    <w:p>
      <w:pPr>
        <w:pStyle w:val="PreformattedText"/>
        <w:bidi w:val="0"/>
        <w:jc w:val="left"/>
        <w:rPr/>
      </w:pPr>
      <w:r>
        <w:rPr/>
        <w:t>��#À��j#�_�Y#\���U#�{�</w:t>
        <w:t>�</w:t>
        <w:tab/>
        <w:t>�je#�#�x7�m�</w:t>
      </w:r>
      <w:r>
        <w:rPr>
          <w:rtl w:val="true"/>
        </w:rPr>
        <w:t>ܓ</w:t>
      </w:r>
      <w:r>
        <w:rPr/>
        <w:t>�</w:t>
      </w:r>
      <w:r>
        <w:rPr/>
        <w:t>t�P�.�z#</w:t>
      </w:r>
      <w:r>
        <w:rPr>
          <w:rtl w:val="true"/>
        </w:rPr>
        <w:t>ߗ</w:t>
      </w:r>
      <w:r>
        <w:rPr/>
        <w:t>gR�#��x�9/�|#_�B�L����#�L_���)�zRI���#�\y#��#����(�#�#5�zz�#=*$!�#p�L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mQ�f*�Z�&gt;��e����U�]V#�RWD[pR#�/���p</w:t>
      </w:r>
      <w:r>
        <w:rPr/>
        <w:t>ٝ�</w:t>
      </w:r>
      <w:r>
        <w:rPr/>
        <w:t>q�Uh�&lt;�+0�#z�#ʢ�##gU��Cw���#��΢�</w:t>
      </w:r>
      <w:r>
        <w:rPr>
          <w:rtl w:val="true"/>
        </w:rPr>
        <w:t>׼</w:t>
      </w:r>
      <w:r>
        <w:rPr/>
        <w:t>��</w:t>
      </w:r>
      <w:r>
        <w:rPr/>
        <w:t>g��nFM#���#���n�J��4`Sh0�#G?#</w:t>
      </w:r>
      <w:r>
        <w:rPr>
          <w:rtl w:val="true"/>
        </w:rPr>
        <w:t>׎</w:t>
      </w:r>
      <w:r>
        <w:rPr/>
        <w:t>��</w:t>
      </w:r>
      <w:r>
        <w:rPr/>
        <w:t>q���#P�S</w:t>
      </w:r>
      <w:r>
        <w:rPr>
          <w:rtl w:val="true"/>
        </w:rPr>
        <w:t>ر</w:t>
      </w:r>
      <w:r>
        <w:rPr/>
        <w:t>#��;U?=��##m��[�#�=�8�Ca�d4#'�����</w:t>
        <w:t>��#�x#�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.Fx��C</w:t>
      </w:r>
    </w:p>
    <w:p>
      <w:pPr>
        <w:pStyle w:val="PreformattedText"/>
        <w:bidi w:val="0"/>
        <w:jc w:val="left"/>
        <w:rPr/>
      </w:pPr>
      <w:r>
        <w:rPr/>
        <w:t>^</w:t>
        <w:t>#]=(�#D�=`��m�#��</w:t>
      </w:r>
      <w:r>
        <w:rPr>
          <w:rtl w:val="true"/>
        </w:rPr>
        <w:t>܎</w:t>
      </w:r>
      <w:r>
        <w:rPr/>
        <w:t>G�#8��\����#)##�'��#X</w:t>
        <w:tab/>
        <w:t>'�0</w:t>
      </w:r>
      <w:r>
        <w:rPr/>
        <w:t>٨</w:t>
      </w:r>
      <w:r>
        <w:rPr/>
        <w:t>���</w:t>
      </w:r>
      <w:r>
        <w:rPr/>
        <w:t>&amp;</w:t>
        <w:t>��l9Y�=�#6�#t�#�͜*ˢ�el}@z�EnX�͓l=arm.�##9�~�#�~���m+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"�%�|gX~)m�2.,���n�U�|O�+�&amp;��#���Y�|#+2�#�8�K�-WyR�D~�ǹ�yE#�C#�Q�#��+#�lX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,J�#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S�_#</w:t>
      </w:r>
      <w:r>
        <w:rPr>
          <w:rtl w:val="true"/>
        </w:rPr>
        <w:t>ݑ</w:t>
      </w:r>
      <w:r>
        <w:rPr/>
        <w:t>��</w:t>
      </w:r>
      <w:r>
        <w:rPr/>
        <w:t>I�v�b��A��_�</w:t>
      </w:r>
      <w:r>
        <w:rPr>
          <w:rtl w:val="true"/>
        </w:rPr>
        <w:t>ڱ</w:t>
      </w:r>
      <w:r>
        <w:rPr/>
        <w:t>J�oB���҄�$/�b#�^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l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</w:t>
        <w:tab/>
        <w:t>{#|#^k#jPfN�*5��#�#�~Z#���</w:t>
      </w:r>
      <w:r>
        <w:rPr/>
        <w:t>݊��</w:t>
      </w:r>
      <w:r>
        <w:rPr/>
        <w:t>#&lt;Ci��k��##.V��S�&amp;&lt;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`H��1Hb,#O�r])�,�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ߛ</w:t>
      </w:r>
      <w:r>
        <w:rPr/>
        <w:t>ԟ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͹��wI�#��##&lt;���#h�#)'`ӧ�##��#�e�=�'�#/</w:t>
      </w:r>
    </w:p>
    <w:p>
      <w:pPr>
        <w:pStyle w:val="PreformattedText"/>
        <w:bidi w:val="0"/>
        <w:jc w:val="left"/>
        <w:rPr/>
      </w:pPr>
      <w:r>
        <w:rPr/>
        <w:t>+�X�Gh��#I�##��%�}лzU#@#J���#n,�d�I�kz�n�#eg##-*{�=�#x`~�'#�</w:t>
      </w:r>
      <w:r>
        <w:rPr>
          <w:rtl w:val="true"/>
        </w:rPr>
        <w:t>ޞ</w:t>
      </w:r>
      <w:r>
        <w:rPr/>
        <w:t>��</w:t>
      </w:r>
      <w:r>
        <w:rPr/>
        <w:t>l�#�#H�{B=ϔ</w:t>
        <w:tab/>
        <w:t>+�##�H�1��M5�&gt;���m�#����H#E��L�����o-/��i����##�#�-e�N�ł,��r�k�)�dhE�4�_&lt;�_�n�#�7��h���.�}��q��N�C�x</w:t>
      </w:r>
      <w:r>
        <w:rPr/>
        <w:t>뇟�</w:t>
      </w:r>
      <w:r>
        <w:rPr/>
        <w:t>#"�%�l#�#�t'�A#}%�6Z�#�</w:t>
      </w:r>
      <w:r>
        <w:rPr>
          <w:rtl w:val="true"/>
        </w:rPr>
        <w:t>ߊ</w:t>
      </w:r>
      <w:r>
        <w:rPr/>
        <w:t>TV^��"��{]��I�##�'�#�w�~���L���3ti�dʏӉen���L�Ps���ǶZ^&gt;�XS#f��@���#;#��]#��## ?#��nj��E�zc��ƚ�o(r����7���#û�� 78#{#"���=��##��&lt;#�U�j?OՐ�4���q$b�k^+�k�#��X#��</w:t>
        <w:t>`#e�A�Y�q�W�|C#Ұ!5X�#[#C�M���S+�'#*W^�D�##Ǎ�#�?�W�_��&lt;�f��J&gt;�R�#+�ͅ��^p��^#]T�tB�G#'#� doQ/����#��G��$#��a��=1���</w:t>
      </w:r>
      <w:r>
        <w:rPr/>
        <w:t>ܻ�</w:t>
      </w:r>
      <w:r>
        <w:rPr/>
        <w:t>*�:r</w:t>
      </w:r>
      <w:r>
        <w:rPr/>
        <w:t>㕊��</w:t>
      </w:r>
      <w:r>
        <w:rPr/>
        <w:t>XJl���+���W�*P�#*�`#m���a#�6A�� �ͨ]�]{��#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*Δ?��</w:t>
        <w:tab/>
        <w:t>�k�"_��;�#,#��od\�%)Y6�#���\���##x##;��##�����</w:t>
        <w:t>l�6A'�3��p�+������K�A)z�ȍ#PV����#��#��#�#{/�{d�����</w:t>
      </w:r>
      <w:r>
        <w:rPr>
          <w:rtl w:val="true"/>
        </w:rPr>
        <w:t>ޤ</w:t>
      </w:r>
      <w:r>
        <w:rPr/>
        <w:t>G�G�c#�T}�#</w:t>
        <w:tab/>
        <w:t>�V·�/��x��V�R��0 �`�8�|D)�w�s�#:�r�x�-L�l����O����m�i)\Y#���#��#-�����g�h#�[����/���#�#�?#�#��&lt;�B�^�</w:t>
      </w:r>
      <w:r>
        <w:rPr/>
        <w:t>㰪���</w:t>
      </w:r>
      <w:r>
        <w:rPr/>
        <w:t>#x�#+���c}�1���t�w�#�#{q#���c���C�C���</w:t>
      </w:r>
    </w:p>
    <w:p>
      <w:pPr>
        <w:pStyle w:val="PreformattedText"/>
        <w:bidi w:val="0"/>
        <w:jc w:val="left"/>
        <w:rPr/>
      </w:pPr>
      <w:r>
        <w:rPr/>
        <w:t>o��U�#�</w:t>
      </w:r>
      <w:r>
        <w:rPr/>
        <w:t>ް��</w:t>
      </w:r>
      <w:r>
        <w:rPr/>
        <w:t>n!�FnxK#��"�#p����&lt;V�4~+��L�ψ�M�4�D�w%4�%��2V����C[t�̫3��%#�keXZo��BN��</w:t>
      </w:r>
    </w:p>
    <w:p>
      <w:pPr>
        <w:pStyle w:val="PreformattedText"/>
        <w:bidi w:val="0"/>
        <w:jc w:val="left"/>
        <w:rPr/>
      </w:pP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VH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8+���ag�)�(�HZ�#�#�</w:t>
      </w:r>
    </w:p>
    <w:p>
      <w:pPr>
        <w:pStyle w:val="PreformattedText"/>
        <w:bidi w:val="0"/>
        <w:jc w:val="left"/>
        <w:rPr/>
      </w:pPr>
      <w:r>
        <w:rPr/>
        <w:t>IT���}6~�6#D�v�Y!�/</w:t>
        <w:tab/>
        <w:t>y5A#�#�]�</w:t>
      </w:r>
      <w:r>
        <w:rPr>
          <w:rtl w:val="true"/>
        </w:rPr>
        <w:t>ވ</w:t>
      </w:r>
      <w:r>
        <w:rPr/>
        <w:t>��</w:t>
      </w:r>
      <w:r>
        <w:rPr/>
        <w:t>#s��.�Gn7��#ƛ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[�#�K��L�@#ed�7��w��o��$�2�</w:t>
        <w:t>��2��4</w:t>
      </w:r>
      <w:r>
        <w:rPr>
          <w:rtl w:val="true"/>
        </w:rPr>
        <w:t>ط</w:t>
      </w:r>
      <w:r>
        <w:rPr/>
        <w:t>Ej0</w:t>
        <w:t>�yoXL�#�#��eIxl�#��V���z�#�o�3��~�#�#�###u���P�{aυ���#�G$�EO9@���B��#�L</w:t>
      </w:r>
      <w:r>
        <w:rPr/>
        <w:t>݁�</w:t>
      </w:r>
      <w:r>
        <w:rPr/>
        <w:t>#gI#k ɜ�=�,ѹ��H#�#0a�</w:t>
        <w:tab/>
        <w:t>s��x�_��RQ[��l#�&lt;�</w:t>
      </w:r>
    </w:p>
    <w:p>
      <w:pPr>
        <w:pStyle w:val="PreformattedText"/>
        <w:bidi w:val="0"/>
        <w:jc w:val="left"/>
        <w:rPr/>
      </w:pPr>
      <w:r>
        <w:rPr/>
        <w:t>#�Xѩӭ�W�6̀��</w:t>
      </w:r>
      <w:r>
        <w:rPr/>
        <w:t>檘�</w:t>
      </w:r>
      <w:r>
        <w:rPr/>
        <w:t>e�#���Da���#�k�y�JY���%T"h$</w:t>
        <w:t>b�#3��1=|##�&gt;�k�#?�-�.a�!Л�;�3��#qB��Ƣc��9R{4��;�D�3���\|�g�g�</w:t>
        <w:tab/>
        <w:t>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(��zv:}8#ZD���͘&lt;��Kf��#��q6��=l�AH�Q�#s��j#�G���;�#�q�V)��?��OY9��U=u�e�^������Wu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a�aJ�#�.�%�oL��7Y###�mIk�#F'��7�Cz�m#x</w:t>
      </w:r>
      <w:r>
        <w:rPr/>
        <w:t>۶�</w:t>
      </w:r>
      <w:r>
        <w:rPr/>
        <w:t>#��ŧ�#z�#W�(Y�n ���(-�G�/ ��# k�c6X�j#��rEr��M�#_��</w:t>
      </w:r>
      <w:r>
        <w:rPr/>
        <w:t>㼗�����</w:t>
      </w:r>
      <w:r>
        <w:rPr/>
        <w:t>#u���S��+�T56#Z����F���ʆ#d#�����l�</w:t>
      </w:r>
      <w:r>
        <w:rPr/>
        <w:t>㵕��</w:t>
      </w:r>
      <w:r>
        <w:rPr/>
        <w:t>Mn��u5ε�</w:t>
        <w:tab/>
        <w:t>Ƣm5�54�-,,D##V�h�l�Mu��lXYI�U#����(*E�&lt;�P�T��#�*˛*+�</w:t>
      </w:r>
      <w:r>
        <w:rPr/>
        <w:t>謢����</w:t>
      </w:r>
      <w:r>
        <w:rPr/>
        <w:t>[�hm�#�F</w:t>
        <w:t>*6:WWr�Jjo���#�&lt;+9]����(,##�#�vWU56VyV.Z��p**#k���&amp;#kU{{�2�</w:t>
      </w:r>
      <w:r>
        <w:rPr>
          <w:rtl w:val="true"/>
        </w:rPr>
        <w:t>ڎ</w:t>
      </w:r>
      <w:r>
        <w:rPr/>
        <w:t>�</w:t>
      </w:r>
      <w:r>
        <w:rPr/>
        <w:t>xCK#o���[7�#pWw�#�*����o��Z�[���.�n</w:t>
        <w:t>l#��m��D[Z�#2#α�#�##"ԋ��W~N�����n����8WU#V�i��6��V�#�ã%���o�Y:'���?##jI�#�</w:t>
      </w:r>
      <w:r>
        <w:rPr>
          <w:rtl w:val="true"/>
        </w:rPr>
        <w:t>ؿ�߿</w:t>
      </w:r>
      <w:r>
        <w:rPr/>
        <w:t>�</w:t>
      </w:r>
      <w:r>
        <w:rPr/>
        <w:t>#E�$�</w:t>
      </w:r>
      <w:r>
        <w:rPr>
          <w:rtl w:val="true"/>
        </w:rPr>
        <w:t>ݽ</w:t>
      </w:r>
      <w:r>
        <w:rPr>
          <w:rtl w:val="true"/>
        </w:rPr>
        <w:t>,���[��</w:t>
      </w:r>
      <w:r>
        <w:rPr/>
        <w:t>2</w:t>
      </w:r>
      <w:r>
        <w:rPr>
          <w:rtl w:val="true"/>
        </w:rPr>
        <w:t>�</w:t>
      </w:r>
      <w:r>
        <w:rPr>
          <w:rtl w:val="true"/>
        </w:rPr>
        <w:t>ٟ�</w:t>
      </w:r>
      <w:r>
        <w:rPr>
          <w:rtl w:val="true"/>
        </w:rPr>
        <w:t>#)#�]</w:t>
      </w:r>
      <w:r>
        <w:rPr/>
        <w:t>9</w:t>
      </w:r>
      <w:r>
        <w:rPr/>
        <w:t>{I��#��s�1#�aM�5##�#�7y^��2ʿc#fK�m*JV-##�A�#ϯ</w:t>
      </w:r>
    </w:p>
    <w:p>
      <w:pPr>
        <w:pStyle w:val="PreformattedText"/>
        <w:bidi w:val="0"/>
        <w:jc w:val="left"/>
        <w:rPr/>
      </w:pPr>
      <w:r>
        <w:rPr/>
        <w:t>kJ#B��Y�w8��w�zfΛ�G��#g4Gɯ��Ȯ1�u�{��4I#1��]�[���#���(l��#��wL��1��3�#p��95���#W���J�v#�#�h###���O#�^@k��#Zc#�%f�[�2E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:R�"ť&gt;��</w:t>
        <w:tab/>
        <w:t>�Y3y+��r#�#�]r��,�"|#�g�BO#�Py=� ���1�e�i���?l+�e�#Оa�}Q��'#�T�9��f#QB���|��n�����#�ge#_#</w:t>
        <w:t>*r#��[c#</w:t>
        <w:tab/>
        <w:t>/#�Q_m�u�oEa(����#�����V��</w:t>
      </w:r>
      <w:r>
        <w:rPr/>
        <w:t>ٜ��</w:t>
      </w:r>
      <w:r>
        <w:rPr/>
        <w:t>,�o{#J�{#&amp;*N8&amp;*N9'*&gt;vMT|R��?D�Q���E��#�l����NՕ�{L��0�#�s��/�9</w:t>
        <w:t>c#</w:t>
      </w:r>
      <w:r>
        <w:rPr/>
        <w:t>ޮ�</w:t>
      </w:r>
      <w:r>
        <w:rPr/>
        <w:t>|�n�#�j�fO��Y#��;�w��x{���\�_�u��Ih���SN��+O7Z�Q0�w�</w:t>
        <w:tab/>
        <w:t>|�#ψi1</w:t>
      </w:r>
      <w:r>
        <w:rPr>
          <w:rtl w:val="true"/>
        </w:rPr>
        <w:t>׸</w:t>
      </w:r>
      <w:r>
        <w:rPr/>
        <w:t>C[���</w:t>
      </w:r>
      <w:r>
        <w:rPr/>
        <w:t>鋹</w:t>
      </w: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=��</w:t>
        <w:t>#�Z�{���_qis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&amp;##��ͺN9����IW�</w:t>
        <w:t>�����#</w:t>
      </w:r>
      <w:r>
        <w:rPr>
          <w:rtl w:val="true"/>
        </w:rPr>
        <w:t>ݷ</w:t>
      </w:r>
      <w:r>
        <w:rPr/>
        <w:t>#g�I�I=8�#�KJ�%���0M</w:t>
      </w:r>
    </w:p>
    <w:p>
      <w:pPr>
        <w:pStyle w:val="PreformattedText"/>
        <w:bidi w:val="0"/>
        <w:jc w:val="left"/>
        <w:rPr/>
      </w:pPr>
      <w:r>
        <w:rPr/>
        <w:t>Xk�#��΄L����*�#6K��4#�cY8��4#�&gt;;�F�0�s;se��TV#+�Z#�#8g&lt;)���##(3[#���l�#uǿ�#|�����A�##y�(�=C�z�`�S#&lt;��3�y[D�$D!d�i��</w:t>
      </w:r>
    </w:p>
    <w:p>
      <w:pPr>
        <w:pStyle w:val="PreformattedText"/>
        <w:bidi w:val="0"/>
        <w:jc w:val="left"/>
        <w:rPr/>
      </w:pPr>
      <w:r>
        <w:rPr/>
        <w:t>q#`#�ǩ#�^�]��#�K`�]�</w:t>
      </w:r>
      <w:r>
        <w:rPr>
          <w:rtl w:val="true"/>
        </w:rPr>
        <w:t>ڶ</w:t>
      </w:r>
      <w:r>
        <w:rPr/>
        <w:t>���</w:t>
      </w:r>
      <w:r>
        <w:rPr/>
        <w:t>+��Ua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[+������*�9tGP#K�:W�</w:t>
      </w:r>
      <w:r>
        <w:rPr/>
        <w:t>֑�</w:t>
      </w:r>
      <w:r>
        <w:rPr/>
        <w:t>)R���#�'�"#�$�Wr|_�����Emgo�C�0�#�����P'z�^At����#�j�C�j�#1�i-</w:t>
      </w:r>
      <w:r>
        <w:rPr>
          <w:rtl w:val="true"/>
        </w:rPr>
        <w:t>ޅ</w:t>
      </w:r>
      <w:r>
        <w:rPr/>
        <w:t>��</w:t>
      </w:r>
      <w:r>
        <w:rPr/>
        <w:t>g#^�x3{��p�3:.�mFs�#�qU�$���X�#�*d�x�c&lt;��x�#�a�4��G{��I�^P��&amp;�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�Zo��R�</w:t>
      </w:r>
      <w:r>
        <w:rPr/>
        <w:t>䛎</w:t>
      </w:r>
      <w:r>
        <w:rPr/>
        <w:t>'zwC���h_�=�*#/N�%&lt;��$��+�#�#��m��P��#;o���7�l#�N�`+v�� @�M��*H&amp;e}�֍��c���������[a;vok�A�QI5[�#�</w:t>
      </w:r>
      <w:r>
        <w:rPr>
          <w:rtl w:val="true"/>
        </w:rPr>
        <w:t>׾</w:t>
      </w:r>
      <w:r>
        <w:rPr/>
        <w:t>3</w:t>
      </w:r>
      <w:r>
        <w:rPr/>
        <w:t>��#;��</w:t>
      </w:r>
      <w:r>
        <w:rPr/>
        <w:t>ֺ�</w:t>
      </w:r>
      <w:r>
        <w:rPr/>
        <w:t>#M���#��)_{��)�#�v�o+�+�ZZ�@��##&lt;��}mm�������?��Ct��E</w:t>
        <w:tab/>
        <w:t>+�#)z�#Q��#r#�#���В�#Z��^I8#�k7��,#Q</w:t>
        <w:t>!|#��9##J,˛���`#�yt#t��#i�M43��`�Rb�t/c˓�z����{����k\��W�#�|</w:t>
        <w:t>�Kg�k��;Q�+��Ҭ��;:�w���#r�</w:t>
      </w:r>
      <w:r>
        <w:rPr/>
        <w:t>悢</w:t>
      </w:r>
      <w:r>
        <w:rPr/>
        <w:t>g+6���X%��=x^�A7�W��#�#�#Mx.nz#/��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7 A�w</w:t>
      </w:r>
      <w:r>
        <w:rPr>
          <w:rtl w:val="true"/>
        </w:rPr>
        <w:t>ڼ</w:t>
      </w:r>
      <w:r>
        <w:rPr/>
        <w:t>yΰ�#���N|��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ƾ��1J��F�D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i��=�g�##lq �wJ�#�b�#�W�cў��#��#=����#0u��#��N��H�D[I8�#cK��#�Kψ�Ț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,��##�I���p#I=�#�Ǆ~&gt;@����4��5��r����3�]c'�x#ůo�P����hM��D�]��</w:t>
      </w:r>
    </w:p>
    <w:p>
      <w:pPr>
        <w:pStyle w:val="PreformattedText"/>
        <w:bidi w:val="0"/>
        <w:jc w:val="left"/>
        <w:rPr/>
      </w:pPr>
      <w:r>
        <w:rPr/>
        <w:t>g�#3���If�g�</w:t>
        <w:tab/>
        <w:t>%+�+U�</w:t>
      </w:r>
      <w:r>
        <w:rPr/>
        <w:t>韜���</w:t>
      </w:r>
      <w:r>
        <w:rPr/>
        <w:t>G"(��SH_W&amp;z\W#�w����3"#���%�����՘�����L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�4WW#��2�i���O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f���e��w�3MUx��#xq4��N��a�#?���#y��#��#</w:t>
      </w:r>
      <w:r>
        <w:rPr>
          <w:rtl w:val="true"/>
        </w:rPr>
        <w:t>ڡ</w:t>
      </w:r>
      <w:r>
        <w:rPr/>
        <w:t>�</w:t>
      </w:r>
      <w:r>
        <w:rPr/>
        <w:t>/c</w:t>
        <w:tab/>
        <w:t>�h�\m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ʛ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�#�##�'���k'G\�Q�x����=ƯTo"��#S�Ԫv#t�l�v�%�i���і#b:!#�#��V`d��#*O��#m�n#i#Ѹ���1#1��e?���</w:t>
      </w:r>
      <w:r>
        <w:rPr/>
        <w:t>ۗ�</w:t>
      </w:r>
      <w:r>
        <w:rPr/>
        <w:t>#w'#�O�o�L&amp;C�����m��</w:t>
        <w:tab/>
        <w:t>��8��F�uh#"�2�_Z��u'�2�(2�}##�J�I��[�e�:�#�ȿ#@�x#��</w:t>
      </w:r>
      <w:r>
        <w:rPr/>
        <w:t>㛇�</w:t>
      </w:r>
      <w:r>
        <w:rPr/>
        <w:t>e!3</w:t>
      </w:r>
      <w:r>
        <w:rPr>
          <w:rtl w:val="true"/>
        </w:rPr>
        <w:t>א</w:t>
      </w:r>
      <w:r>
        <w:rPr/>
        <w:t>B#��A�C�#A%⟵�E�k�&amp;y[��# ���Q��]�[</w:t>
      </w:r>
      <w:r>
        <w:rPr/>
        <w:t>姪�</w:t>
      </w:r>
      <w:r>
        <w:rPr/>
        <w:t>d�u''5#t_�#��I9��cmL�[��#�t#u#���S#�F} �H#�1j#�-ZD��7�#9"���#��&gt;k��+�xq#��)�|t�=k��*k�8����c�#�}������#���˃ed#Q��nhF�.�g~�ѱ�`ΰd#��3�#l�M#���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ś��%��##O��"��\�\��2��3�</w:t>
        <w:t>�{,���W3�_S�?G.򔩹]��gu�#�#iwv�p#�z�i</w:t>
      </w:r>
      <w:r>
        <w:rPr>
          <w:rtl w:val="true"/>
        </w:rPr>
        <w:t>ڂ</w:t>
      </w:r>
      <w:r>
        <w:rPr/>
        <w:t>#��pru#�!�������Rj#`�4:@</w:t>
      </w:r>
      <w:r>
        <w:rPr/>
        <w:t>߫</w:t>
      </w:r>
      <w:r>
        <w:rPr/>
        <w:tab/>
        <w:t>���q#b�@Ǘ���#���|@&gt;��I?VP��#��cv�</w:t>
      </w:r>
      <w:r>
        <w:rPr/>
        <w:t>ֹ</w:t>
      </w:r>
      <w:r>
        <w:rPr/>
        <w:t>)</w:t>
        <w:tab/>
        <w:t>XF/�</w:t>
      </w:r>
      <w:r>
        <w:rPr>
          <w:rtl w:val="true"/>
        </w:rPr>
        <w:t>ڔ</w:t>
      </w:r>
      <w:r>
        <w:rPr/>
        <w:t>C-#���Pi�#�Ě��bo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Ӝ�#[���#�#�[�Bg</w:t>
      </w:r>
      <w:r>
        <w:rPr/>
        <w:t>؀</w:t>
      </w:r>
      <w:r>
        <w:rPr/>
        <w:t>#s6����_�6����A�l#�#&lt;��#�g�1�#]h���!</w:t>
      </w:r>
      <w:r>
        <w:rPr>
          <w:rtl w:val="true"/>
        </w:rPr>
        <w:t>ܠ</w:t>
      </w:r>
      <w:r>
        <w:rPr/>
        <w:t>�</w:t>
      </w:r>
      <w:r>
        <w:rPr/>
        <w:t>#���t�r�N;#A�u6�#��=��X#�r�ӊ</w:t>
      </w:r>
      <w:r>
        <w:rPr>
          <w:rtl w:val="true"/>
        </w:rPr>
        <w:t>׻</w:t>
      </w:r>
      <w:r>
        <w:rPr/>
        <w:t>��</w:t>
      </w:r>
      <w:r>
        <w:rPr/>
        <w:t>yGT�w��F�?#���pk?#</w:t>
      </w:r>
      <w:r>
        <w:rPr/>
        <w:t>ޯ</w:t>
      </w:r>
      <w:r>
        <w:rPr/>
        <w:t>Uk������Fl�!##N^�R����&lt;���#Ĳ#�#�N;�#��o���##&lt;�v�#n#Re]0F</w:t>
      </w:r>
      <w:r>
        <w:rPr>
          <w:rtl w:val="true"/>
        </w:rPr>
        <w:t>܎</w:t>
      </w:r>
      <w:r>
        <w:rPr/>
        <w:t xml:space="preserve"> �</w:t>
      </w:r>
      <w:r>
        <w:rPr/>
        <w:t>U�E�]#�7��#�#bg��f;�r���N�U&gt;</w:t>
        <w:tab/>
        <w:t>�##�2#��3zk���U'</w:t>
      </w:r>
      <w:r>
        <w:rPr/>
        <w:t>֘�</w:t>
      </w:r>
      <w:r>
        <w:rPr/>
        <w:t>#</w:t>
      </w:r>
      <w:r>
        <w:rPr>
          <w:rtl w:val="true"/>
        </w:rPr>
        <w:t>׆</w:t>
      </w:r>
      <w:r>
        <w:rPr/>
        <w:t>(�#�#r�</w:t>
      </w:r>
      <w:r>
        <w:rPr>
          <w:rtl w:val="true"/>
        </w:rPr>
        <w:t>ݎ</w:t>
      </w:r>
      <w:r>
        <w:rPr/>
        <w:t>h�r*�y#(#�#�v����#!</w:t>
      </w:r>
      <w:r>
        <w:rPr/>
        <w:t>ܴ</w:t>
      </w:r>
      <w:r>
        <w:rPr/>
        <w:t>%w���#��#��=8#^v�g=�c#��p�?m��</w:t>
      </w:r>
      <w:r>
        <w:rPr>
          <w:rtl w:val="true"/>
        </w:rPr>
        <w:t>܍</w:t>
      </w:r>
      <w:r>
        <w:rPr/>
        <w:t>��</w:t>
      </w:r>
      <w:r>
        <w:rPr/>
        <w:t>#� ��]�ɑ�����F</w:t>
      </w:r>
      <w:r>
        <w:rPr>
          <w:rtl w:val="true"/>
        </w:rPr>
        <w:t>ז</w:t>
      </w:r>
      <w:r>
        <w:rPr/>
        <w:t>w:##</w:t>
        <w:t>=j</w:t>
      </w:r>
      <w:r>
        <w:rPr>
          <w:rtl w:val="true"/>
        </w:rPr>
        <w:t>ے</w:t>
      </w:r>
      <w:r>
        <w:rPr/>
        <w:t>��</w:t>
      </w:r>
      <w:r>
        <w:rPr/>
        <w:t>L�Ȁ�f����#D�;�C�ɾ�4#ZS�#�h���;#j��C��n��H�&gt;J7��4�&gt;�G��!~�&lt;�#N�EQ�N�7+��#z��ŉ�#�J#�9�#򗖬���&gt;�f�}��}�#�CG#?�� v���#n'��@#[#pӍm�#�7(�1�x#$0��_#��#�;��.��u#�[�[��a�#�5�+�.��zu3y�H�-��d�j��#�#G���#�P�=����#�#d</w:t>
      </w:r>
      <w:r>
        <w:rPr>
          <w:rtl w:val="true"/>
        </w:rPr>
        <w:t>נ�</w:t>
      </w:r>
      <w:r>
        <w:rPr/>
        <w:t>3</w:t>
      </w:r>
      <w:r>
        <w:rPr/>
        <w:t>��#r���;pW��K�V �����</w:t>
      </w:r>
      <w:r>
        <w:rPr>
          <w:rtl w:val="true"/>
        </w:rPr>
        <w:t>ח</w:t>
      </w:r>
      <w:r>
        <w:rPr/>
        <w:t>��</w:t>
      </w:r>
      <w:r>
        <w:rPr/>
        <w:t>#I/n�SE&lt;v#/[��h��b?QW��|#��&gt;��#a�,$[�#�4##</w:t>
      </w:r>
      <w:r>
        <w:rPr/>
        <w:t>埩</w:t>
      </w:r>
      <w:r>
        <w:rPr/>
        <w:t>#�]@F�T�Aźw�#�##�=��v9�f�l_h��nS4�f��tj�}���&amp;�W�$�;&gt;�8����S�#ZA'�##���pr��w�� {J�����</w:t>
      </w:r>
      <w:r>
        <w:rPr/>
        <w:t xml:space="preserve">ޯ </w:t>
      </w:r>
      <w:r>
        <w:rPr/>
        <w:t>#!�`%0Ӕ�o�vF�8F�i�s&gt;:#oa��\ĦtS4�a��1ЎWSJ#����_R#�O##�u�Jr�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#v</w:t>
      </w:r>
      <w:r>
        <w:rPr>
          <w:rtl w:val="true"/>
        </w:rPr>
        <w:t>׭</w:t>
      </w:r>
      <w:r>
        <w:rPr/>
        <w:t>�gΏ�=)</w:t>
      </w:r>
      <w:r>
        <w:rPr>
          <w:rtl w:val="true"/>
        </w:rPr>
        <w:t>׊</w:t>
      </w:r>
      <w:r>
        <w:rPr/>
        <w:t>/�&amp;d##Y(,#�#t_</w:t>
      </w:r>
      <w:r>
        <w:rPr/>
        <w:t>隽��</w:t>
      </w:r>
      <w:r>
        <w:rPr/>
        <w:t>$��%#�</w:t>
      </w:r>
      <w:r>
        <w:rPr>
          <w:rtl w:val="true"/>
        </w:rPr>
        <w:t>ޤ</w:t>
      </w:r>
      <w:r>
        <w:rPr/>
        <w:t>]l#+���^��{�[+�.�?#ϩ����̩�u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�?��u</w:t>
      </w:r>
      <w:r>
        <w:rPr>
          <w:rtl w:val="true"/>
        </w:rPr>
        <w:t>־</w:t>
      </w:r>
      <w:r>
        <w:rPr/>
        <w:t>=��]�"�SG�g&amp;��$|����9Y#�</w:t>
      </w:r>
      <w:r>
        <w:rPr>
          <w:rtl w:val="true"/>
        </w:rPr>
        <w:t>ܞ</w:t>
      </w:r>
      <w:r>
        <w:rPr/>
        <w:t>9</w:t>
      </w:r>
      <w:r>
        <w:rPr>
          <w:rtl w:val="true"/>
        </w:rPr>
        <w:t>�;</w:t>
      </w:r>
      <w:r>
        <w:rPr/>
        <w:t>4</w:t>
      </w:r>
      <w:r>
        <w:rPr/>
        <w:t>U��V</w:t>
      </w:r>
      <w:r>
        <w:rPr/>
        <w:t>ٝ��</w:t>
      </w:r>
      <w:r>
        <w:rPr/>
        <w:t>##�*�1����#����r#��t���c���#ʫ��Nr</w:t>
      </w:r>
      <w:r>
        <w:rPr>
          <w:rtl w:val="true"/>
        </w:rPr>
        <w:t>ښ</w:t>
      </w:r>
      <w:r>
        <w:rPr/>
        <w:t>kL�p$!%#1</w:t>
      </w:r>
      <w:r>
        <w:rPr>
          <w:rtl w:val="true"/>
        </w:rPr>
        <w:t>ߗ���ן</w:t>
      </w:r>
      <w:r>
        <w:rPr>
          <w:rtl w:val="true"/>
        </w:rPr>
        <w:t>#[</w:t>
      </w:r>
      <w:r>
        <w:rPr/>
        <w:t>2</w:t>
      </w:r>
      <w:r>
        <w:rPr/>
        <w:t>��qi#���ʹ/?G-��wmgIP}iyP$O��|,Zȫ��*)e##�&lt;e��hp��#�#&lt;�#�R��(M&lt;��\1����q,�m�#4���k�#@KHuy-&amp;�#��̀����'#X�7</w:t>
      </w:r>
    </w:p>
    <w:p>
      <w:pPr>
        <w:pStyle w:val="PreformattedText"/>
        <w:bidi w:val="0"/>
        <w:jc w:val="left"/>
        <w:rPr/>
      </w:pPr>
      <w:r>
        <w:rPr/>
        <w:t>j#=</w:t>
      </w:r>
      <w:r>
        <w:rPr>
          <w:rtl w:val="true"/>
        </w:rPr>
        <w:t>ܘ</w:t>
      </w:r>
      <w:r>
        <w:rPr/>
        <w:t>��</w:t>
      </w:r>
      <w:r>
        <w:rPr/>
        <w:t>#��_G6��#k�ʚ�oOc_��#����O3�K&gt;#</w:t>
      </w:r>
    </w:p>
    <w:p>
      <w:pPr>
        <w:pStyle w:val="PreformattedText"/>
        <w:bidi w:val="0"/>
        <w:jc w:val="left"/>
        <w:rPr/>
      </w:pPr>
      <w:r>
        <w:rPr/>
        <w:t>###m��N�Y</w:t>
      </w:r>
      <w:r>
        <w:rPr/>
        <w:t>١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#</w:t>
      </w:r>
      <w:r>
        <w:rPr/>
        <w:t>읽</w:t>
      </w:r>
      <w:r>
        <w:rPr/>
        <w:t>p�1O��#��#̨�</w:t>
      </w:r>
    </w:p>
    <w:p>
      <w:pPr>
        <w:pStyle w:val="PreformattedText"/>
        <w:bidi w:val="0"/>
        <w:jc w:val="left"/>
        <w:rPr/>
      </w:pPr>
      <w:r>
        <w:rPr/>
        <w:t>Zg�6n�}�v�#���6��&gt;�b�΀�g���I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$</w:t>
      </w:r>
      <w:r>
        <w:rPr>
          <w:rtl w:val="true"/>
        </w:rPr>
        <w:t>گ</w:t>
      </w:r>
      <w:r>
        <w:rPr/>
        <w:t>n��:�g`�#��C�z�X��Q��d���M##b#ư��#�K^�2[#��I�#�w���Ǯ�=�a_�mz7&lt;��F�#��~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&lt;{5O.d</w:t>
      </w:r>
      <w:r>
        <w:rPr/>
        <w:t>֞ٞ</w:t>
      </w:r>
      <w:r>
        <w:rPr/>
        <w:t>5{)���=���K�h���uE� �¾]*�#Q#�W��#�;�K�#5#���/p�n����6�0K�8q�j�X�Z�N+%$˳S�����2Ĉ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a�!y�#E6��?#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*vc*&amp;c#Sb2&lt;���_�?��+Lk+K�t����`u]�R�h[��1%�M�C#9p��l+[#)�&lt;�t��b�&lt;��o��]�f#ķ��#�*�5��f����c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3����^#�L���2k����K�!�#�O�#�</w:t>
      </w:r>
      <w:r>
        <w:rPr/>
        <w:t>遌</w:t>
      </w:r>
      <w:r>
        <w:rPr/>
        <w:t>O#w�#/��#&amp;#N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?9</w:t>
      </w:r>
      <w:r>
        <w:rPr/>
        <w:t>콂</w:t>
      </w:r>
      <w:r>
        <w:rPr/>
        <w:t>#��#�&lt;�*g�ǿ�?�������P���xg��$xl��</w:t>
        <w:t>�b��ǥgax��~��ic�</w:t>
      </w:r>
      <w:r>
        <w:rPr/>
        <w:t>曹�</w:t>
      </w:r>
      <w:r>
        <w:rPr/>
        <w:t>tka$���#Fs�G0�#�Q���##�!�#��{@��s�_���_���4F�-#͸����i#U�W����k##�'#C�#�z:�����(�̫�k|�����Ԉ�lc�#�|jA6�#v��gx��#��_�l</w:t>
      </w:r>
      <w:r>
        <w:rPr>
          <w:rtl w:val="true"/>
        </w:rPr>
        <w:t>ߺ</w:t>
      </w:r>
      <w:r>
        <w:rPr/>
        <w:t>Fb�Oa)z}e{##�v��#����:��6�pk#�d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RQ�;�</w:t>
      </w:r>
      <w:r>
        <w:rPr/>
        <w:t>ۚ</w:t>
      </w:r>
      <w:r>
        <w:rPr/>
        <w:t>y{G�\Y##}�#����#�ķ�l��</w:t>
      </w:r>
      <w:r>
        <w:rPr>
          <w:rtl w:val="true"/>
        </w:rPr>
        <w:t>ډ</w:t>
      </w:r>
      <w:r>
        <w:rPr/>
        <w:t>N�)�u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ː-��n</w:t>
      </w:r>
      <w:r>
        <w:rPr/>
        <w:t>߸</w:t>
      </w:r>
      <w:r>
        <w:rPr/>
        <w:tab/>
        <w:t>��#x</w:t>
      </w:r>
      <w:r>
        <w:rPr>
          <w:rtl w:val="true"/>
        </w:rPr>
        <w:t>ݺ</w:t>
      </w:r>
      <w:r>
        <w:rPr/>
        <w:t>DK&lt;omQ�@#E</w:t>
        <w:t>-ц:�:#]����'"�[T�[#��������</w:t>
      </w:r>
      <w:r>
        <w:rPr/>
        <w:t>ֺ</w:t>
      </w:r>
      <w:r>
        <w:rPr/>
        <w:t>1����7vl�#�mDd��h��Y����F�QS�����#y^E����#��#�{#r#(\� �#��#�#F1#ԧ#Ǌ[v�l�#�6�)&lt;ӧ�&lt;�#�l�#����m�h��Z�Z6�#�� �,b��_�����</w:t>
        <w:tab/>
        <w:t>`]�"�*��:�#��G�o�olikki~B�V#)�#�7�(.��E��#T�?�+�v</w:t>
        <w:t>-�;#��t���)z|#�#�zF�Ժ#+ Y�,9���#�/&amp;�~��6�v�@L`���i#��</w:t>
      </w:r>
      <w:r>
        <w:rPr/>
        <w:t>۸�</w:t>
      </w:r>
      <w:r>
        <w:rPr/>
        <w:t>ϖ�B��##��m[Z;;##�\��</w:t>
      </w:r>
    </w:p>
    <w:p>
      <w:pPr>
        <w:pStyle w:val="PreformattedText"/>
        <w:bidi w:val="0"/>
        <w:jc w:val="left"/>
        <w:rPr/>
      </w:pPr>
      <w:r>
        <w:rPr/>
        <w:t>#!�#|�5�#</w:t>
      </w:r>
      <w:r>
        <w:rPr>
          <w:rtl w:val="true"/>
        </w:rPr>
        <w:t>׶</w:t>
      </w:r>
      <w:r>
        <w:rPr/>
        <w:t>h�&lt;,�\���]#�</w:t>
        <w:tab/>
        <w:t>�R�#�##)�Nqa�b�/���ǋ</w:t>
      </w:r>
      <w:r>
        <w:rPr/>
        <w:t>빓��</w:t>
      </w:r>
      <w:r>
        <w:rPr/>
        <w:t>#�#����o�Q�T�;�k�r��Yz��5#li�#vr�#��#�;�^;�7}+Z�p��]</w:t>
      </w:r>
      <w:r>
        <w:rPr/>
        <w:t>ᤝ</w:t>
      </w:r>
      <w:r>
        <w:rPr/>
        <w:t>/^Rh+.\�t�M)$m�#�#h</w:t>
      </w:r>
      <w:r>
        <w:rPr>
          <w:rtl w:val="true"/>
        </w:rPr>
        <w:t>ن</w:t>
      </w:r>
      <w:r>
        <w:rPr>
          <w:rtl w:val="true"/>
        </w:rPr>
        <w:t>¥���</w:t>
      </w:r>
      <w:r>
        <w:rPr>
          <w:rtl w:val="true"/>
        </w:rPr>
        <w:t>ߊ</w:t>
      </w:r>
      <w:r>
        <w:rPr/>
        <w:t>��G���#�S�</w:t>
      </w:r>
      <w:r>
        <w:rPr/>
        <w:t>۞</w:t>
      </w:r>
      <w:r>
        <w:rPr/>
        <w:t>x#�=�|A�r�;��Z�m��</w:t>
        <w:t>b�rN,yH�\�#�)���Z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E�ɉ��5��#�T��##}�v</w:t>
        <w:tab/>
        <w:t>uw�(4��%�E�T/B��B1U���&gt; �oB�{�����˗Ǻ�Q�.j�&lt;Qj#�#�\���#</w:t>
        <w:tab/>
        <w:t>���#i9�&gt;D���#b#�h�tf�I'Yd��&amp;��T�OK3dHHI#z�Ij��\o�#s�#:Y6�f�,�</w:t>
      </w:r>
      <w:r>
        <w:rPr/>
        <w:t>鑗</w:t>
      </w:r>
      <w:r>
        <w:rPr/>
        <w:t>%</w:t>
        <w:tab/>
        <w:t>�i�,K��l���iIK3JFY��</w:t>
        <w:tab/>
        <w:t>���H��d4�F+P�2:��#I'#Ѻ#_�� I�'K#�Ѡ�^͔G���ɨfR1�</w:t>
      </w:r>
    </w:p>
    <w:p>
      <w:pPr>
        <w:pStyle w:val="PreformattedText"/>
        <w:bidi w:val="0"/>
        <w:jc w:val="left"/>
        <w:rPr/>
      </w:pPr>
      <w:r>
        <w:rPr/>
        <w:t>#�F�Q]/��NLQ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ɲ9��LR��7�i�t�EE�0#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F�Q&amp;b2Q;]��#e�¬�:"�$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d� [#` </w:t>
      </w:r>
      <w:r>
        <w:rPr>
          <w:rtl w:val="true"/>
        </w:rPr>
        <w:t>ڨ</w:t>
      </w:r>
      <w:r>
        <w:rPr/>
        <w:t>K�("�GG��Z�4�g�r$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�$c��hԡ)�J2�!�l#�##�ј!KKbu�#n�$e#�%�4Y�K� @�QCu�$#&amp;#/�\�I)]t�#�Ye6�T��L#+</w:t>
      </w:r>
      <w:r>
        <w:rPr>
          <w:rtl w:val="true"/>
        </w:rPr>
        <w:t>ط</w:t>
      </w:r>
      <w:r>
        <w:rPr/>
        <w:t>#�#wѕ###i#�</w:t>
        <w:tab/>
        <w:t>a�r&amp;@��J�$�#@҉Y��#k4]:��m0�</w:t>
        <w:t>##���R�X�+#�#�#���( $#�,�uq##\�Z�'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d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#�R��I7��#M�Y�4��n</w:t>
      </w:r>
      <w:r>
        <w:rPr>
          <w:rtl w:val="true"/>
        </w:rPr>
        <w:t>ۑ</w:t>
      </w:r>
      <w:r>
        <w:rPr/>
        <w:t>a�_]o�!k�&amp;Y�(N����%n�#��|c:1R/�2&lt;�Y�wK�&amp;C��#PK########,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###�</w:t>
        <w:t>######AUTOMAT.501/PACK501.RSC�WKo#U#&gt;</w:t>
      </w:r>
      <w:r>
        <w:rPr/>
        <w:t>㱝���</w:t>
      </w:r>
      <w:r>
        <w:rPr/>
        <w:t>6���&amp;4)"m�TBh�\;��3af\## #</w:t>
        <w:t>��#@H#QE � Q�#�xl`�C#�R*�T~#Eb#Y��#$@"|�</w:t>
      </w:r>
      <w:r>
        <w:rPr>
          <w:rtl w:val="true"/>
        </w:rPr>
        <w:t>ܙ�</w:t>
      </w:r>
      <w:r>
        <w:rPr>
          <w:rtl w:val="true"/>
        </w:rPr>
        <w:t>\�#��=�</w:t>
      </w:r>
      <w:r>
        <w:rPr/>
        <w:t>9</w:t>
      </w:r>
      <w:r>
        <w:rPr/>
        <w:t>s�w�{�#���Ys]��N��:�N�T�*Ect��^�##ϵ�^w�n�·N</w:t>
      </w:r>
    </w:p>
    <w:p>
      <w:pPr>
        <w:pStyle w:val="PreformattedText"/>
        <w:bidi w:val="0"/>
        <w:jc w:val="left"/>
        <w:rPr/>
      </w:pPr>
      <w:r>
        <w:rPr/>
        <w:t>?�Ȳ###��^�#k��</w:t>
      </w:r>
      <w:r>
        <w:rPr>
          <w:rtl w:val="true"/>
        </w:rPr>
        <w:t>ھ</w:t>
      </w:r>
      <w:r>
        <w:rPr/>
        <w:t>�</w:t>
      </w:r>
      <w:r>
        <w:rPr/>
        <w:t>հy;���</w:t>
      </w:r>
      <w:r>
        <w:rPr/>
        <w:t>넎�</w:t>
      </w:r>
      <w:r>
        <w:rPr/>
        <w:t>r:��)�Y�^�#�p��|�#�p�"��B�]�cŲ#&amp;��</w:t>
      </w:r>
      <w:r>
        <w:rPr>
          <w:rtl w:val="true"/>
        </w:rPr>
        <w:t>޼</w:t>
      </w:r>
      <w:r>
        <w:rPr/>
        <w:t>�</w:t>
      </w:r>
      <w:r>
        <w:rPr/>
        <w:t>#g,�nX�A�a-�#X�k�=Q��XO�~#��e!#���x�̬e�EW&gt;##��t���)����tҷӮ#J�`&amp;#�#S�#��p{X��ւ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Z+j�Ah�� #��5�^�#�M�Xk���#��A:D��##�{�#�Gs#hκ�j8��-;#-��##�����+�F�����PP�</w:t>
      </w:r>
      <w:r>
        <w:rPr/>
        <w:t>ׂ�����</w:t>
      </w:r>
      <w:r>
        <w:rPr/>
        <w:t>Q</w:t>
      </w:r>
      <w:r>
        <w:rPr>
          <w:rtl w:val="true"/>
        </w:rPr>
        <w:t>ߛ</w:t>
      </w:r>
      <w:r>
        <w:rPr/>
        <w:t>=#��jw��Z&lt;ƬҀ�p�</w:t>
      </w:r>
      <w:r>
        <w:rPr/>
        <w:t>ႜ</w:t>
      </w:r>
      <w:r>
        <w:rPr/>
        <w:t>f�#Vc%#W���m#�|�tE�</w:t>
      </w:r>
      <w:r>
        <w:rPr>
          <w:rtl w:val="true"/>
        </w:rPr>
        <w:t>ڼ</w:t>
      </w:r>
      <w:r>
        <w:rPr/>
        <w:t>5</w:t>
      </w:r>
      <w:r>
        <w:rPr/>
        <w:t>�O+]���Z�J�_#F��)�'T�ͻE#�y��v</w:t>
      </w:r>
      <w:r>
        <w:rPr>
          <w:rtl w:val="true"/>
        </w:rPr>
        <w:t>ܭ</w:t>
      </w:r>
      <w:r>
        <w:rPr/>
        <w:t>\�RTI&lt;�#��D� ��b�BU����#�AQA�P{�q9H���e��B�5���Ux�</w:t>
        <w:tab/>
        <w:t>&lt;��|��X��yX�ak�����r� .*����⩗��#�(�$�</w:t>
        <w:t>[�##)'�vs��/W`?�~Q����e</w:t>
      </w:r>
      <w:r>
        <w:rPr>
          <w:rtl w:val="true"/>
        </w:rPr>
        <w:t>߆�</w:t>
      </w:r>
      <w:r>
        <w:rPr>
          <w:rtl w:val="true"/>
        </w:rPr>
        <w:t>!�</w:t>
      </w:r>
      <w:r>
        <w:rPr/>
        <w:t>5</w:t>
      </w:r>
      <w:r>
        <w:rPr/>
        <w:t>��-#C#�#S</w:t>
      </w:r>
      <w:r>
        <w:rPr/>
        <w:t>ٜ�</w:t>
      </w:r>
      <w:r>
        <w:rPr/>
        <w:t>2l#6C&amp;|#=w;���Z����ž#�*�ȷ�z�Y�#�+��ƾWa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2��#�a�#`�#�~��#�S��ɾ���#���Ƥϼ#v#&amp;4�E�#�f�##��#�1�R�o#W�Fi#&amp;�b#��;A7!.��m|#o#���6�#�#t�:�qb�U~#���H#_�^F�# _���G9#�48OQ�##n2&gt;�</w:t>
      </w:r>
      <w:r>
        <w:rPr/>
        <w:t>ᧁ</w:t>
      </w:r>
      <w:r>
        <w:rPr/>
        <w:t>###��5�C��4�#�#�e</w:t>
        <w:t>�#x��#|��#m]?##�˽25�w&lt;Wŝ��1��s��(</w:t>
      </w:r>
      <w:r>
        <w:rPr>
          <w:rtl w:val="true"/>
        </w:rPr>
        <w:t>ޒ</w:t>
      </w:r>
      <w:r>
        <w:rPr/>
        <w:t>�</w:t>
      </w:r>
      <w:r>
        <w:rPr/>
        <w:t>|=ևu6R:K#&amp;�x��y#��]�ny</w:t>
        <w:t>?���l�Ht3"|��Gb�2|L���T��Le�b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amp;�H�;#�mT �&lt;��;2ΩZH�?�#;��w#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!��x����#!��&gt;#��Me�g�O�#&lt;���T�5�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+\��K�+��/�K�,�k}a\F�)\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/��8o#���-�D�##�#jA��wEz^�?��5hL�7�#��*�CI�#՚�#�#j(�_c�o�&lt;#I����!��V�g�8�����(���,</w:t>
      </w:r>
      <w:r>
        <w:rPr/>
        <w:t>㻓</w:t>
      </w:r>
      <w:r>
        <w:rPr/>
        <w:t>}��#}}#�#�xC���Q�C��3|��/�̧�W'{����}�2��#V9��:�|���##I�Q�#Ơ�0��pZg�#�%��#&gt;��(i}��YG���������r�#�D����i�vf�O���~�-����zwK6</w:t>
      </w:r>
      <w:r>
        <w:rPr/>
        <w:t>࿏�</w:t>
      </w:r>
      <w:r>
        <w:rPr/>
        <w:t>Ԓs8�[@r��y%[u�C��n�W�7��\�s#��|#r}#�x����</w:t>
      </w:r>
      <w:r>
        <w:rPr/>
        <w:t>۬</w:t>
      </w:r>
      <w:r>
        <w:rPr/>
        <w:t>#k��#f��0�w�|(��PO·x�7X�r��`�%W*����#�#\;#��\�C#�##_Hx�</w:t>
        <w:tab/>
        <w:t>�#�#~ux��w#</w:t>
      </w:r>
      <w:r>
        <w:rPr/>
        <w:t>ꗪ�</w:t>
      </w:r>
      <w:r>
        <w:rPr/>
        <w:t>FM�'#��#Z��Ȯ�O*�E+�J4�2���D�Y�:Q�34�W���#PK#######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82M###`#######AUTOMAT.501/READ_ME.TXT}TMo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�o</w:t>
        <w:tab/>
        <w:t>�I����&amp;�l�$�h��%Z�Z�Q�#�z�o��#�M�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&gt;r�u��a����H�V��+�a�cY���)����6N~%G�on?��i�x�l��#��1E���Qcm�</w:t>
      </w:r>
      <w:r>
        <w:rPr/>
        <w:t>ٗ��</w:t>
      </w:r>
      <w:r>
        <w:rPr/>
        <w:t>:1p�]Ѷ՞��t �l�:#</w:t>
      </w:r>
      <w:r>
        <w:rPr/>
        <w:t>؇�</w:t>
      </w:r>
      <w:r>
        <w:rPr/>
        <w:t>xf�5d��z#��U��AU#v��e�+mȱ�x#� ��o�T��B �7G_�;���</w:t>
        <w:t>��S#����#vb�L</w:t>
      </w:r>
    </w:p>
    <w:p>
      <w:pPr>
        <w:pStyle w:val="PreformattedText"/>
        <w:bidi w:val="0"/>
        <w:jc w:val="left"/>
        <w:rPr/>
      </w:pPr>
      <w:r>
        <w:rPr/>
        <w:t>h��u�%�"2Ez����@��##��#/i�m�3#j�Fs ;#�'ej�g6x��[���#%9��K2�#}��bq����Z;.3�#�,�S^W��&amp;�##TA��#Q}�]����ihԡM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G��</w:t>
      </w:r>
    </w:p>
    <w:p>
      <w:pPr>
        <w:pStyle w:val="PreformattedText"/>
        <w:bidi w:val="0"/>
        <w:jc w:val="left"/>
        <w:rPr/>
      </w:pPr>
      <w:r>
        <w:rPr/>
        <w:t>#e�#{�b&lt;՜\o6"���#�</w:t>
      </w:r>
      <w:r>
        <w:rPr/>
        <w:t>ܰ���</w:t>
      </w:r>
      <w:r>
        <w:rPr/>
        <w:t>c�.)X��v���UY�}����-&lt;4�Z���}�#</w:t>
        <w:tab/>
        <w:t>�s�#E#-�&lt;##\&amp;u�����0�#_�e</w:t>
        <w:t>��#�w:�#</w:t>
        <w:tab/>
        <w:t>�G�|�#��#�(��L�#�rPP�d</w:t>
        <w:t>�'�[�~�58�8�gǱ��</w:t>
      </w:r>
    </w:p>
    <w:p>
      <w:pPr>
        <w:pStyle w:val="PreformattedText"/>
        <w:bidi w:val="0"/>
        <w:jc w:val="left"/>
        <w:rPr/>
      </w:pPr>
      <w:r>
        <w:rPr/>
        <w:t>\�bT&amp;H�Ϊ:#&lt;�� �Хg#%x�#�LA#</w:t>
        <w:t>��</w:t>
      </w:r>
      <w:r>
        <w:rPr>
          <w:rtl w:val="true"/>
        </w:rPr>
        <w:t>ܟ</w:t>
      </w:r>
      <w:r>
        <w:rPr/>
        <w:t>���</w:t>
      </w:r>
      <w:r>
        <w:rPr/>
        <w:t>v�8k#F;���#�P#Q�H��:V��e�##�"A��tA#Q��� LD#м�#I�/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Y#����O��1�#���4�r��"�!�]g7�4�#�&gt;?F��#��%�U�I��MB##�,_#`6�V�y#j�#h�</w:t>
        <w:tab/>
        <w:t>��.��3VHMj�e�#Yg</w:t>
        <w:t>9#��</w:t>
        <w:t>#�H��Ǭ#`$Q#��Bx�*��I�##d�%���##�?n#���0L�xy|�#� ��#bLQ�# �#�J�&lt;�y��φ��a</w:t>
        <w:tab/>
        <w:t>o�8�9Xb-~�t�l�#�`R��͜�ĦJPB��M#d��0</w:t>
        <w:t>�oZ}�#g�0�Yt#�EXuG$#�����</w:t>
      </w:r>
    </w:p>
    <w:p>
      <w:pPr>
        <w:pStyle w:val="PreformattedText"/>
        <w:bidi w:val="0"/>
        <w:jc w:val="left"/>
        <w:rPr/>
      </w:pPr>
      <w:r>
        <w:rPr/>
        <w:t>%�#��s�q~�X,{U�N���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LH-���ie}���#PK#######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�#X###9#######AUTOMAT.501/SINGLE.S�V�n�8#}�#�##6�#�</w:t>
        <w:t>Q�%\`#%u�`�$H�,�I�,)�F�TI</w:t>
      </w:r>
      <w:r>
        <w:rPr>
          <w:rtl w:val="true"/>
        </w:rPr>
        <w:t>ٴ</w:t>
      </w:r>
      <w:r>
        <w:rPr/>
        <w:t>���</w:t>
      </w:r>
      <w:r>
        <w:rPr/>
        <w:t>;Ë%9J�#v���̙�)���f���/���#�|u���E#S�Y��wM##V�+�V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�L#�#+s�U��5,�$��c(��|s̤clC</w:t>
      </w:r>
      <w:r>
        <w:rPr/>
        <w:t>ׁ</w:t>
      </w:r>
      <w:r>
        <w:rPr/>
        <w:t>L"&amp;(�II�(��?����{�##@��$��3o���}^��#����{z�7]�n?ykz�~��]_\�F�O#�3</w:t>
      </w:r>
      <w:r>
        <w:rPr>
          <w:rtl w:val="true"/>
        </w:rPr>
        <w:t>ޟ</w:t>
      </w:r>
      <w:r>
        <w:rPr/>
        <w:t>O��������^{7���&gt;\�#|�</w:t>
      </w:r>
      <w:r>
        <w:rPr/>
        <w:t>뫯</w:t>
      </w:r>
      <w:r>
        <w:rPr/>
        <w:t>7#�����#��z##�A=����cT�{�</w:t>
      </w:r>
      <w:r>
        <w:rPr>
          <w:rtl w:val="true"/>
        </w:rPr>
        <w:t>׹</w:t>
      </w:r>
      <w:r>
        <w:rPr/>
        <w:t>#F��)�&lt;�~#6T�IBBg,#�U#�&gt;��i�##��.�#l0�#��X�1H#�f��⇤�###��ɑt�k�#q�n��#3a�E�$9��C�#~�0��E.Z�#&amp;��! �#9?f�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;���**�.e�d|�#</w:t>
      </w:r>
      <w:r>
        <w:rPr>
          <w:rtl w:val="true"/>
        </w:rPr>
        <w:t>ۊ</w:t>
      </w:r>
      <w:r>
        <w:rPr/>
        <w:t>*�f#</w:t>
        <w:tab/>
        <w:t>���� ��#��##�H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T�(3#�##�B#3#E#�{�+�##�3D#]�w4 o��</w:t>
        <w:tab/>
        <w:t>�,�?#�,t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4]aPH#ΙΉ</w:t>
      </w:r>
      <w:r>
        <w:rPr/>
        <w:t>֦�</w:t>
      </w:r>
      <w:r>
        <w:rPr/>
        <w:t>6qj#</w:t>
      </w:r>
      <w:r>
        <w:rPr>
          <w:rtl w:val="true"/>
        </w:rPr>
        <w:t>ة</w:t>
      </w:r>
      <w:r>
        <w:rPr/>
        <w:t>�����</w:t>
      </w:r>
      <w:r>
        <w:rPr/>
        <w:t>#:#��j���/!��wLI#�E�Z`� Z#q�6T�p�&amp;e�2&lt;������TD�F��X��f�EK�����~�oc?J�M���:���#7Y��#�E�X��</w:t>
      </w:r>
      <w:r>
        <w:rPr>
          <w:rtl w:val="true"/>
        </w:rPr>
        <w:t>׿</w:t>
      </w:r>
      <w:r>
        <w:rPr/>
        <w:t>�</w:t>
      </w:r>
      <w:r>
        <w:rPr/>
        <w:t>J#�\GO#</w:t>
      </w:r>
      <w:r>
        <w:rPr>
          <w:rtl w:val="true"/>
        </w:rPr>
        <w:t>ތ</w:t>
      </w:r>
    </w:p>
    <w:p>
      <w:pPr>
        <w:pStyle w:val="PreformattedText"/>
        <w:bidi w:val="0"/>
        <w:jc w:val="left"/>
        <w:rPr/>
      </w:pPr>
      <w:r>
        <w:rPr/>
        <w:t>͘</w:t>
      </w:r>
      <w:r>
        <w:rPr/>
        <w:t>Br0#�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O##&lt;#K*�e�#����</w:t>
        <w:tab/>
        <w:t>7=�k</w:t>
        <w:tab/>
        <w:t>}�!�#i��"#F#</w:t>
        <w:tab/>
        <w:t>�DT|H���xqa�{az�Hm#��I�#�#˙���}#��U�M�Ke�V#�l͝�)@���4c#�`3Ξ�##�b%]���Y�88�0&amp;:��%#n�I�</w:t>
      </w:r>
      <w:r>
        <w:rPr/>
        <w:t>傼�</w:t>
      </w:r>
      <w:r>
        <w:rPr/>
        <w:t>I��m�������7S��։�T</w:t>
        <w:t>Eb/�$J�##M�b��:c�#�Lv+3#i�#h��&amp;#|����v�X]&gt;#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#�R��l�Us�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E��</w:t>
        <w:t>R��#������g#I� Y#���U$��C��-�^�#���B�x�4#u#�_#���j#�r�h�o�'���C#��S`&amp;�#E�&lt;@Y�[n��_[��Q�,cnS{m�%QY�#��#����D2#�MJTr�i�/H��C�#2@�t[�#@�C�;��##�|;]#���#F#c8m=#���A�e�S.��e#�����q�j�+g</w:t>
        <w:tab/>
        <w:t>#W������:�K#X�s�:�#�u�#O�o�9%���3�#d�*V�#6c.�5_</w:t>
        <w:t>�[7B)�Z�w!X�ɐ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�k�l�M�M�(�I2�#PK########</w:t>
        <w:t>RR#94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�######HOW_TO_C.ODE/68000/CYCLES_T.ASC�][s�H#~���#gj#���e9^�vj&amp;UH";��%�&lt;���#Y&amp;�+�#$;�*~�v7</w:t>
        <w:t>47],�#ӝ#�#�/������#�Hg�I�B��#[�,��&gt;i</w:t>
      </w:r>
      <w:r>
        <w:rPr>
          <w:rtl w:val="true"/>
        </w:rPr>
        <w:t>ݱ</w:t>
      </w:r>
      <w:r>
        <w:rPr/>
        <w:t>�</w:t>
      </w:r>
      <w:r>
        <w:rPr/>
        <w:t>##��,�#�m��t��Q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</w:r>
      <w:r>
        <w:rPr>
          <w:rtl w:val="true"/>
        </w:rPr>
        <w:t>ڗ</w:t>
      </w:r>
      <w:r>
        <w:rPr/>
        <w:t>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0tK#�`h`�5#T[5u���;�#i���}#��#�;G�D�mm��Ѐ�#�W�e#&lt;#Ťk#Xc#</w:t>
      </w:r>
      <w:r>
        <w:rPr/>
        <w:t>ޫ</w:t>
      </w:r>
      <w:r>
        <w:rPr/>
        <w:t>F����&amp;*1#1��#v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�n�#��M�#��ɍ�#2##</w:t>
      </w:r>
      <w:r>
        <w:rPr/>
        <w:t>琛</w:t>
      </w:r>
      <w:r>
        <w:rPr/>
        <w:t>St��#d#���₝�</w:t>
        <w:t>��</w:t>
      </w:r>
      <w:r>
        <w:rPr>
          <w:rtl w:val="true"/>
        </w:rPr>
        <w:t>ې</w:t>
      </w:r>
      <w:r>
        <w:rPr/>
        <w:t>X:|#k���+R</w:t>
      </w:r>
      <w:r>
        <w:rPr>
          <w:rtl w:val="true"/>
        </w:rPr>
        <w:t>܍</w:t>
      </w:r>
      <w:r>
        <w:rPr/>
        <w:t>6</w:t>
      </w:r>
      <w:r>
        <w:rPr/>
        <w:t>f�y��#a#</w:t>
      </w:r>
      <w:r>
        <w:rPr/>
        <w:t>䔛���</w:t>
      </w:r>
      <w:r>
        <w:rPr/>
        <w:t>R��J��K�|P�6h]S�9�#*Y#@</w:t>
      </w:r>
      <w:r>
        <w:rPr/>
        <w:t>홚</w:t>
      </w:r>
      <w:r>
        <w:rPr/>
        <w:t>e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l�#i�ƯG�G#���r�9#���OoN���U��_�m#����́f#��#��ҏ?��Wk�q�~X�9##��WgNփ�#�|;�{����o#Ǣ&lt;R\�M��:�����(��7I��'��U�#=ɷY��/�#t��Vt#�Bt��#�#�l���̙9��#�3�6:��F�#�Fg�6:ηF�~��&lt;��'r��</w:t>
        <w:tab/>
        <w:t>��#�H#�\�.��!E���N~�W��#� #���;#�#����n�q##E�y5/�����#�g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m�8�)U�z����nI5��~�#R�z����nI5��&gt;�</w:t>
      </w:r>
      <w:r>
        <w:rPr>
          <w:rtl w:val="true"/>
        </w:rPr>
        <w:t>ݧ</w:t>
      </w:r>
      <w:r>
        <w:rPr/>
        <w:t>龕�</w:t>
      </w:r>
      <w:r>
        <w:rPr/>
        <w:t>\O�"Ռ,#Z&amp;�~N���"j��m���#</w:t>
        <w:t>R�Z����{3(#d`���a&gt;��#?#�E�3u��f6�lx��###��Oo�V�o�;�T��F�ll.���K2F�7lɲ�#�͆#��Џ��IԾ�KeG#�'#�#Xy#a��'�b����p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uI~</w:t>
      </w:r>
      <w:r>
        <w:rPr>
          <w:rtl w:val="true"/>
        </w:rPr>
        <w:t>י</w:t>
      </w:r>
      <w:r>
        <w:rPr/>
        <w:t>lvE�#�S�#��{9#`�q�#</w:t>
      </w:r>
      <w:r>
        <w:rPr/>
        <w:t>֗�</w:t>
      </w:r>
      <w:r>
        <w:rPr/>
        <w:t>C�gNW4#����NX��#�$�.��#ar�ǹ2Y��?{�#�D�m��#8��,��Ěy8�#dT��Zgl�</w:t>
        <w:t>��,���#,�W��{�I�&amp;(�vkJ0#���_|�j*��9^9&amp;1j@��E��w���#�:�+*]�</w:t>
      </w:r>
      <w:r>
        <w:rPr>
          <w:rtl w:val="true"/>
        </w:rPr>
        <w:t>ﮰ</w:t>
      </w:r>
      <w:r>
        <w:rPr/>
        <w:t>�󵑇</w:t>
      </w:r>
      <w:r>
        <w:rPr/>
        <w:t>Qh�#�lK�#\M ��т�#6�a#ng#J-Hf���#�Z#��}#c;Z�#3f�#R\m+�x�#�##ҧ@�"�q�P#H����(�fT��&amp;#y;�(Vĳ�U#H�1�Na#ͨ#c���c��##�</w:t>
      </w:r>
      <w:r>
        <w:rPr>
          <w:rtl w:val="true"/>
        </w:rPr>
        <w:t>ڑ</w:t>
      </w:r>
      <w:r>
        <w:rPr/>
        <w:t>3��c0#�lG:&lt;+�</w:t>
        <w:t>/��#�]�Z+2e0�5#S�:X�###2%4h�##�L��(�)��</w:t>
        <w:t>n#��"#��m##a#�8#���#L��rUp�</w:t>
      </w:r>
      <w:r>
        <w:rPr>
          <w:rtl w:val="true"/>
        </w:rPr>
        <w:t>ء</w:t>
      </w:r>
      <w:r>
        <w:rPr/>
        <w:t>"�#c��Yo['!SX�(�)�v#�#�x��#Z;</w:t>
      </w:r>
    </w:p>
    <w:p>
      <w:pPr>
        <w:pStyle w:val="PreformattedText"/>
        <w:bidi w:val="0"/>
        <w:jc w:val="left"/>
        <w:rPr/>
      </w:pPr>
      <w:r>
        <w:rPr/>
        <w:t>d���#2���u#��%)�R��ǿn&amp;##���#&gt;C`��/��&gt;��#�Yj]p�4BQPwqa�#E-|#�j�Q#��m�0f��#N��P�ю#���##�xL#E</w:t>
        <w:tab/>
        <w:t>�-���#�*�6�['�«b-�J�5��8Á_D&gt;Ps1��*�p</w:t>
        <w:t>-U#�kh�</w:t>
      </w:r>
    </w:p>
    <w:p>
      <w:pPr>
        <w:pStyle w:val="PreformattedText"/>
        <w:bidi w:val="0"/>
        <w:jc w:val="left"/>
        <w:rPr/>
      </w:pPr>
      <w:r>
        <w:rPr/>
        <w:t>j���:\�*h�(�0X�(P#��#�0X�(�0��#HCY=h�T�2��P����X��ҋ0e3#�E#E�^�#�E#Ez##�#a�#�#a�K��0��H/�Qz#FQ�#a�#a#�(�#�(ҋ0ҋ0�'8lR#�a��#F���u�3@�ĜE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i%##ƻ�`#G�#1��#�#E%#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�13o*�g�)1R���i1g�Z��#YA�`��#�d#5Fq</w:t>
      </w:r>
      <w:r>
        <w:rPr/>
        <w:t>시���</w:t>
      </w:r>
      <w:r>
        <w:rPr/>
        <w:t>cZ�ANV#�cR�ANV��#�##�$#�)��0C/#a@z#�8�ҫ0�"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 F�U#E�^��^��?�&gt;L\&gt;^�B�#�#V# �N��N��</w:t>
      </w:r>
      <w:r>
        <w:rPr>
          <w:rtl w:val="true"/>
        </w:rPr>
        <w:t>׉</w:t>
      </w:r>
      <w:r>
        <w:rPr/>
        <w:t>��</w:t>
      </w:r>
      <w:r>
        <w:rPr/>
        <w:t>(�N��N��</w:t>
      </w:r>
      <w:r>
        <w:rPr>
          <w:rtl w:val="true"/>
        </w:rPr>
        <w:t>׉</w:t>
      </w:r>
      <w:r>
        <w:rPr/>
        <w:t>���</w:t>
      </w:r>
      <w:r>
        <w:rPr/>
        <w:t>:Q�t��:�#-�_��Ζ��c�8��V�w�T�EC�B��#���(�ĩ�0J?q�$�5�8��##ҿ����SDVr_�9�&gt;u</w:t>
      </w:r>
    </w:p>
    <w:p>
      <w:pPr>
        <w:pStyle w:val="PreformattedText"/>
        <w:bidi w:val="0"/>
        <w:jc w:val="left"/>
        <w:rPr/>
      </w:pPr>
      <w:r>
        <w:rPr/>
        <w:t>/Y��ԩP��)�H?u�#��O�*</w:t>
        <w:tab/>
        <w:t>��S�J�XөSϖ�_R���2���5U6����:X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ƻ�`�u#-F�</w:t>
      </w:r>
      <w:r>
        <w:rPr/>
        <w:t>٠</w:t>
      </w:r>
      <w:r>
        <w:rPr/>
        <w:t>�</w:t>
      </w:r>
      <w:r>
        <w:rPr/>
        <w:t>h��u�lPc�#��Ϛ�#Y�~�T</w:t>
        <w:tab/>
        <w:t>#�'+��dEz�"=Y���l�X#�R�a</w:t>
      </w:r>
      <w:r>
        <w:rPr>
          <w:rtl w:val="true"/>
        </w:rPr>
        <w:t>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Ȁ�</w:t>
      </w:r>
      <w:r>
        <w:rPr>
          <w:rtl w:val="true"/>
        </w:rPr>
        <w:t>ݐ</w:t>
      </w:r>
      <w:r>
        <w:rPr/>
        <w:t>?��O�#���c�-F��X#F�7h��|</w:t>
        <w:tab/>
        <w:t>ux?�,=��#��xj��1���y�Mx��}#�&gt;¨O</w:t>
      </w:r>
      <w:r>
        <w:rPr>
          <w:rtl w:val="true"/>
        </w:rPr>
        <w:t>ۆ�</w:t>
      </w:r>
      <w:r>
        <w:rPr>
          <w:rtl w:val="true"/>
        </w:rPr>
        <w:t>;����</w:t>
      </w:r>
      <w:r>
        <w:rPr>
          <w:rtl w:val="true"/>
        </w:rPr>
        <w:t>ގ</w:t>
      </w:r>
      <w:r>
        <w:rPr/>
        <w:t>J)}�7�z�#1#}�Qþ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8#_��-e�E�}�#I�����q}`��k�Á#��i�##��</w:t>
        <w:tab/>
        <w:t>�#Ñf���Fv�cM�#�G#�#��z#�3�#����vzwq#qτ#�s�</w:t>
      </w:r>
      <w:r>
        <w:rPr>
          <w:rtl w:val="true"/>
        </w:rPr>
        <w:t>ߎ</w:t>
      </w:r>
      <w:r>
        <w:rPr/>
        <w:t>��</w:t>
      </w:r>
      <w:r>
        <w:rPr/>
        <w:t>Čq�FoG{�b���</w:t>
      </w:r>
      <w:r>
        <w:rPr/>
        <w:t>쇋�</w:t>
      </w:r>
      <w:r>
        <w:rPr/>
        <w:t>`\��##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Ἕf�)f#��c��i�&gt;�e!���#��=�'��)�Δ�#��#f�́%���#�P��*X�#�u@�#�#�w��#����#R%�;�5���y�#�#�#��Z�E�:Q#7S%q</w:t>
        <w:t>T)#�#�</w:t>
        <w:t>#�##�#��H�Z#u�#5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(���0P#@l���Ժ�E�v4�[�\�RM��R#6��Wli&gt;�K+�"���o�l�VtEA�#��O`#:�&amp;�</w:t>
      </w:r>
    </w:p>
    <w:p>
      <w:pPr>
        <w:pStyle w:val="PreformattedText"/>
        <w:bidi w:val="0"/>
        <w:jc w:val="left"/>
        <w:rPr/>
      </w:pPr>
      <w:r>
        <w:rPr/>
        <w:t>D:���]ad�(#[���2�eU�-�V�H�s��\�Η��h�#�]!�O1�T�JG� �#\Q�O�G���~�0#]����F{�fZ�U�#��q˞M4�S�#�1��]�#x\-#</w:t>
      </w:r>
      <w:r>
        <w:rPr/>
        <w:t>ዥ�</w:t>
      </w:r>
      <w:r>
        <w:rPr/>
        <w:t>#��J80�ge%Э&lt;</w:t>
      </w:r>
      <w:r>
        <w:rPr/>
        <w:t>؁</w:t>
      </w:r>
      <w:r>
        <w:rPr/>
        <w:t>��</w:t>
      </w:r>
      <w:r>
        <w:rPr/>
        <w:t>6#��3���NBɉ)�a���#�#�)Э�4�#</w:t>
      </w:r>
      <w:r>
        <w:rPr>
          <w:rtl w:val="true"/>
        </w:rPr>
        <w:t>ۑ</w:t>
      </w:r>
      <w:r>
        <w:rPr/>
        <w:t>�</w:t>
      </w:r>
      <w:r>
        <w:rPr/>
        <w:t>S�����#A����[��0</w:t>
        <w:tab/>
        <w:t>,��m�Ikֈ#��E�#��^,�#�EqGё�SO���d�������N���&amp;�v���z/��i#�Q#7#w��n&lt;w��S#�mG#��G7X,aw�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l~{�y\��y#/�j�#�*х�l&gt;�#g�</w:t>
      </w:r>
      <w:r>
        <w:rPr>
          <w:rtl w:val="true"/>
        </w:rPr>
        <w:t>ٮ</w:t>
      </w:r>
      <w:r>
        <w:rPr/>
        <w:t>L�r�6ф��</w:t>
      </w:r>
      <w:r>
        <w:rPr>
          <w:rtl w:val="true"/>
        </w:rPr>
        <w:t>ۻ</w:t>
      </w:r>
      <w:r>
        <w:rPr/>
        <w:t>��</w:t>
      </w:r>
      <w:r>
        <w:rPr/>
        <w:t>#}</w:t>
      </w:r>
      <w:r>
        <w:rPr/>
        <w:t>46</w:t>
      </w:r>
      <w:r>
        <w:rPr/>
        <w:t>Tʶ�&lt;����N�]�V��L�</w:t>
      </w:r>
      <w:r>
        <w:rPr>
          <w:rtl w:val="true"/>
        </w:rPr>
        <w:t>܇</w:t>
      </w:r>
      <w:r>
        <w:rPr/>
        <w:t>aX�O'�zP$N4��#���eg�Z��</w:t>
      </w:r>
      <w:r>
        <w:rPr>
          <w:rtl w:val="true"/>
        </w:rPr>
        <w:t>׸</w:t>
      </w:r>
      <w:r>
        <w:rPr/>
        <w:t>#�#�#U&lt;v�Q���#_��S</w:t>
      </w:r>
      <w:r>
        <w:rPr>
          <w:rtl w:val="true"/>
        </w:rPr>
        <w:t>׫��</w:t>
      </w:r>
      <w:r>
        <w:rPr>
          <w:rtl w:val="true"/>
        </w:rPr>
        <w:t>?</w:t>
      </w:r>
      <w:r>
        <w:rPr/>
        <w:t>5</w:t>
      </w:r>
      <w:r>
        <w:rPr/>
        <w:t>���S#���a?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��</w:t>
      </w:r>
      <w:r>
        <w:rPr>
          <w:rtl w:val="true"/>
        </w:rPr>
        <w:t>ߛ</w:t>
      </w:r>
      <w:r>
        <w:rPr/>
        <w:t>�</w:t>
      </w:r>
      <w:r>
        <w:rPr/>
        <w:t>#|���#��w����o�:+���S�-~.�V</w:t>
      </w:r>
      <w:r>
        <w:rPr>
          <w:rtl w:val="true"/>
        </w:rPr>
        <w:t>ٹ</w:t>
      </w:r>
      <w:r>
        <w:rPr/>
        <w:t>�</w:t>
      </w:r>
      <w:r>
        <w:rPr/>
        <w:t>Tb�ĩ���R7�d��S�R�b����]�`���{+{��Ӻ���G��#</w:t>
      </w:r>
      <w:r>
        <w:rPr>
          <w:rtl w:val="true"/>
        </w:rPr>
        <w:t>ڌ</w:t>
      </w:r>
      <w:r>
        <w:rPr/>
        <w:t>�</w:t>
      </w:r>
      <w:r>
        <w:rPr/>
        <w:t>Z�SϰI�j��#^�#��r�����(vQ$��@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Ƀ�j���#�l]�u#�ч�p��\i�</w:t>
        <w:tab/>
        <w:t>ϩЎ��</w:t>
      </w:r>
      <w:r>
        <w:rPr>
          <w:rtl w:val="true"/>
        </w:rPr>
        <w:t>ގ</w:t>
      </w:r>
      <w:r>
        <w:rPr/>
        <w:t>�</w:t>
      </w:r>
      <w:r>
        <w:rPr/>
        <w:t>'�#�x#��\;^�#���E�#�#����r;</w:t>
      </w:r>
      <w:r>
        <w:rPr/>
        <w:t>֮��</w:t>
      </w:r>
      <w:r>
        <w:rPr/>
        <w:t>##�(</w:t>
        <w:tab/>
        <w:t>�#ōH�H|Â</w:t>
        <w:tab/>
        <w:t>#</w:t>
      </w:r>
      <w:r>
        <w:rPr>
          <w:rtl w:val="true"/>
        </w:rPr>
        <w:t>ߣ</w:t>
      </w:r>
      <w:r>
        <w:rPr/>
        <w:t>-�#�&gt;#�m?���c��2��FL6S�3Ό#bV2�$p��#���#��%?�a.\��</w:t>
        <w:t>��x{0�#�Q�e6:�ghjc�����#�h���#�#�&gt;/,ϥ#��01Bi#���Yd�wђƤ�#7�4|�##��#Y�r�#</w:t>
      </w:r>
      <w:r>
        <w:rPr>
          <w:rtl w:val="true"/>
        </w:rPr>
        <w:t>ه</w:t>
      </w:r>
      <w:r>
        <w:rPr/>
        <w:t>Y�5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q��L�PE��'����%�$l8</w:t>
      </w:r>
      <w:r>
        <w:rPr/>
        <w:t>ꉾ</w:t>
      </w:r>
      <w:r>
        <w:rPr/>
        <w:t>l�&lt;T</w:t>
        <w:t>2Ù�6�N#�V̳�p�#d###����V�̈́C� �+���fg#�H#�?T#2���r.�yu~=�����#</w:t>
      </w:r>
      <w:r>
        <w:rPr>
          <w:rtl w:val="true"/>
        </w:rPr>
        <w:t>۾</w:t>
      </w:r>
      <w:r>
        <w:rPr/>
        <w:t>�</w:t>
      </w:r>
      <w:r>
        <w:rPr/>
        <w:t>$+#w�^�P���#Y{Η#�vp�6G�f����j��ʻ&gt;vo#�#�1��e����#N�#�# k#�b�2���n</w:t>
        <w:tab/>
        <w:t>�#!;"E�:��u�#�#�5y�DyG</w:t>
      </w:r>
      <w:r>
        <w:rPr>
          <w:rtl w:val="true"/>
        </w:rPr>
        <w:t>ۄ</w:t>
      </w:r>
      <w:r>
        <w:rPr/>
        <w:t>@@���_n���2�*3�#PK########</w:t>
        <w:t>RR#��Ӫ*###�H######HOW_TO_C.ODE/68000/DEBUTANT.DOC�\mS#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#RB�aV��N���dP��!�x�~�[���xG3�#</w:t>
      </w:r>
      <w:r>
        <w:rPr>
          <w:rtl w:val="true"/>
        </w:rPr>
        <w:t>ە</w:t>
      </w:r>
      <w:r>
        <w:rPr/>
        <w:t>#���#</w:t>
        <w:tab/>
        <w:t>�Z9#1��&gt;}�</w:t>
      </w:r>
      <w:r>
        <w:rPr/>
        <w:t>缎��</w:t>
      </w:r>
      <w:r>
        <w:rPr/>
        <w:t>k���#���\�9�frv6�:9m�����rz��t��#�ǃ�|q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imf�6IY��̚eє&amp;�����N�f��`�7�ɭ�#y��Ue�zks�T&amp;#$�kq�</w:t>
      </w:r>
      <w:r>
        <w:rPr/>
        <w:t>٦</w:t>
      </w:r>
      <w:r>
        <w:rPr>
          <w:rtl w:val="true"/>
        </w:rPr>
        <w:t>�</w:t>
      </w:r>
      <w:r>
        <w:rPr>
          <w:rtl w:val="true"/>
        </w:rPr>
        <w:t>#</w:t>
      </w:r>
      <w:r>
        <w:rPr>
          <w:rtl w:val="true"/>
        </w:rPr>
        <w:t>ت</w:t>
      </w:r>
      <w:r>
        <w:rPr/>
        <w:t>JR�=�#�Y�%�Y,0��#�H�</w:t>
      </w:r>
      <w:r>
        <w:rPr/>
        <w:t>ٝ</w:t>
      </w:r>
      <w:r>
        <w:rPr/>
        <w:t>567�eQEIV��yg�6˴�X,jfw��e�:Is�l�Ymc3�0k*�iwQ�J%�#��v�%o������|P��]q[&amp;�;#��ZS%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]�~�[��p!-cs���Lro?a*L�,#l##D�#k#��jS�Œ��-��ѻ�A�eis�F��ESG�6�</w:t>
      </w:r>
      <w:r>
        <w:rPr>
          <w:rtl w:val="true"/>
        </w:rPr>
        <w:t>ڴ�</w:t>
      </w:r>
      <w:r>
        <w:rPr/>
        <w:t>2</w:t>
      </w:r>
      <w:r>
        <w:rPr/>
        <w:t>Ŝ#��F�zg�&amp;���i#*�#�JaP#������jb�L#:�\MO���f��43#M���a##w��o#��uK2�?�O�</w:t>
      </w:r>
      <w:r>
        <w:rPr/>
        <w:t>᧸�</w:t>
      </w:r>
      <w:r>
        <w:rPr/>
        <w:t>L��K##%[�i</w:t>
        <w:tab/>
        <w:t>#d#{��</w:t>
      </w:r>
      <w:r>
        <w:rPr/>
        <w:t>ָ</w:t>
      </w:r>
      <w:r>
        <w:rPr/>
        <w:t>#X�@Gd�i�##�If?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Ii&gt;lmB#p\���9�Q����"31�]Bf�\ #%��JNēt�!W##qǅi#,��M�P��℟�#��##"#��YR�`+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�#�����5��y#=#p�/#</w:t>
      </w:r>
    </w:p>
    <w:p>
      <w:pPr>
        <w:pStyle w:val="PreformattedText"/>
        <w:bidi w:val="0"/>
        <w:jc w:val="left"/>
        <w:rPr/>
      </w:pPr>
      <w:r>
        <w:rPr/>
        <w:t>;&gt;#�@T</w:t>
        <w:tab/>
        <w:t>��IN��##�#+�A���r2#,_$��##N7#�]#a�����Y���jr"$�##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�#�֍��@#���ql��c��ժ�%��Ü��zs~�</w:t>
      </w:r>
      <w:r>
        <w:rPr>
          <w:rtl w:val="true"/>
        </w:rPr>
        <w:t>ۑ</w:t>
      </w:r>
      <w:r>
        <w:rPr/>
        <w:t>�</w:t>
      </w:r>
      <w:r>
        <w:rPr/>
        <w:t>�</w:t>
        <w:t>t\��#v��#C�?��#n�</w:t>
      </w:r>
      <w:r>
        <w:rPr/>
        <w:t>ؐ�</w:t>
      </w:r>
      <w:r>
        <w:rPr/>
        <w:t>_~4g�9��###�#�x6llm���Ԛc�#yx���+��͇��B�H#J�Җ##N�</w:t>
        <w:tab/>
        <w:t>p@~ϊy_XK�s�T�����##�[+�c)�EZ��NqZ##�:������M|jUϪ#�aE$�0����</w:t>
      </w:r>
      <w:r>
        <w:rPr/>
        <w:t>啉��</w:t>
      </w:r>
      <w:r>
        <w:rPr/>
        <w:t>#)n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;D(i#��#�%��'C����#�2U��#�y��uRY�(kU.#!��=�Aek��UI[`#��En�9&amp;��&gt;�#Ƴ���@#��T#\#</w:t>
      </w:r>
      <w:r>
        <w:rPr>
          <w:rtl w:val="true"/>
        </w:rPr>
        <w:t>ޡ</w:t>
      </w:r>
      <w:r>
        <w:rPr/>
        <w:t>�</w:t>
      </w:r>
      <w:r>
        <w:rPr/>
        <w:t>PR�c,��uZW��WTp@#</w:t>
      </w:r>
      <w:r>
        <w:rPr>
          <w:rtl w:val="true"/>
        </w:rPr>
        <w:t>޴</w:t>
      </w:r>
      <w:r>
        <w:rPr/>
        <w:t>��</w:t>
      </w:r>
      <w:r>
        <w:rPr/>
        <w:t>u�4�\kg�ն�#(�_���!#�7P�#�#pՊ2�e3�=�&lt;##�\T;���B�V�#gP�[X�R`�����ȁ���7#�R`���</w:t>
      </w:r>
    </w:p>
    <w:p>
      <w:pPr>
        <w:pStyle w:val="PreformattedText"/>
        <w:bidi w:val="0"/>
        <w:jc w:val="left"/>
        <w:rPr/>
      </w:pPr>
      <w:r>
        <w:rPr/>
        <w:t>*�#�#�m8G��)�</w:t>
      </w:r>
      <w:r>
        <w:rPr>
          <w:rtl w:val="true"/>
        </w:rPr>
        <w:t>ۯ</w:t>
      </w:r>
      <w:r>
        <w:rPr/>
        <w:t>�</w:t>
      </w:r>
      <w:r>
        <w:rPr/>
        <w:t>O��#�ɮ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6Q�����##d#)&amp;�#�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ca#�4#o�f��l�#�`k��#-�ԗo&amp;'#��7g ��&amp;��9�´�6+�K"</w:t>
        <w:tab/>
        <w:t>M&amp;</w:t>
        <w:t>�%G�P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U�^�#J0���70O˒8$�!Dy# </w:t>
        <w:t>���u</w:t>
        <w:t>"h#��#̉mȻ�!�b@��}�Q�#G}:���%y�%o,�0r�S�M4#��\ȭ�\e#A��7D�R� @Z#�F�#�=�#����#���#�#s#�"��</w:t>
        <w:t>�?9W�P��{r5yP�&amp;�g# ̗_�#�58�{i�~2|��dE4��t�d&lt;�;�!q���</w:t>
      </w:r>
      <w:r>
        <w:rPr/>
        <w:t>ܿ�</w:t>
      </w:r>
      <w:r>
        <w:rPr/>
        <w:t>D*~##6d#[�}#-�#O�###�</w:t>
      </w:r>
      <w:r>
        <w:rPr/>
        <w:t>ഄ</w:t>
      </w:r>
      <w:r>
        <w:rPr/>
        <w:t>#��CԐ�G�9Ni:HF�#����`�G�#ӛ#*Y"'�e��#�</w:t>
        <w:t>�#�;�D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Ų#�+�#x#��(���#�#�#</w:t>
        <w:t>�h#�EO�#���Y�&lt;�Q���D�&amp;��H�t���V�h���v?L�#C�#��#��#��t##V��#Q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#���`ɵ�&lt;��#0�{I�</w:t>
      </w:r>
      <w:r>
        <w:rPr>
          <w:rtl w:val="true"/>
        </w:rPr>
        <w:t>ۂ</w:t>
      </w:r>
      <w:r>
        <w:rPr/>
        <w:t>o</w:t>
      </w:r>
      <w:r>
        <w:rPr>
          <w:rtl w:val="true"/>
        </w:rPr>
        <w:t>ߏ</w:t>
      </w:r>
      <w:r>
        <w:rPr/>
        <w:t>��</w:t>
      </w:r>
      <w:r>
        <w:rPr/>
        <w:t>#,#��Ǉ/��{t�b�D</w:t>
      </w:r>
      <w:r>
        <w:rPr>
          <w:rtl w:val="true"/>
        </w:rPr>
        <w:t>ߏ</w:t>
      </w:r>
      <w:r>
        <w:rPr/>
        <w:t>q�)~��{���ʈ���&lt;�sv#^~�Ȕ��#X�t�5s#=#7#5��Y\���*�#�S�##�#�</w:t>
        <w:t>#I# ZgŽ�7�}?#G��o���</w:t>
      </w:r>
    </w:p>
    <w:p>
      <w:pPr>
        <w:pStyle w:val="PreformattedText"/>
        <w:bidi w:val="0"/>
        <w:jc w:val="left"/>
        <w:rPr/>
      </w:pPr>
      <w:r>
        <w:rPr/>
        <w:t>b6��#�</w:t>
        <w:tab/>
        <w:t>�3��#h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�Ԛ"P2�#�\�C��&gt;#&lt;</w:t>
      </w:r>
      <w:r>
        <w:rPr/>
        <w:t>ׄ</w:t>
      </w:r>
      <w:r>
        <w:rPr/>
        <w:t>ff�7@P#�q#�^u��##H��U�-��#���'~�x�2�g��r�o0#�L�I�#,�#V����#`�[H;Es���.3�#5Ţ�"w�hk��QK(�##�r��`�;Q�'wV��D&gt;[��8��fwbs��M�ҪaW��(*&gt;X�#�e����v%�#Dn��#���Y�#�G��#�s����g�S4�^FG[��q4�~�������(Q#���@9��#&gt;#�</w:t>
      </w:r>
      <w:r>
        <w:rPr>
          <w:rtl w:val="true"/>
        </w:rPr>
        <w:t>ۓ�</w:t>
      </w:r>
      <w:r>
        <w:rPr/>
        <w:t>15</w:t>
      </w:r>
      <w:r>
        <w:rPr/>
        <w:t>d���#�}t8��l�|8�7�P#������ç?@w{Hk�#)��t5��#</w:t>
      </w:r>
      <w:r>
        <w:rPr>
          <w:rtl w:val="true"/>
        </w:rPr>
        <w:t>ރ</w:t>
      </w:r>
      <w:r>
        <w:rPr/>
        <w:t>��</w:t>
      </w:r>
      <w:r>
        <w:rPr/>
        <w:t>%��#�a#T0Lb�Od��9)6#yQ7N����d�&amp;K</w:t>
      </w:r>
      <w:r>
        <w:rPr>
          <w:rtl w:val="true"/>
        </w:rPr>
        <w:t>ࣁ</w:t>
      </w:r>
      <w:r>
        <w:rPr/>
        <w:t>�</w:t>
      </w:r>
      <w:r>
        <w:rPr/>
        <w:t>[�.luq�7�###2#J�;#</w:t>
        <w:tab/>
        <w:t>�#����cE#NM(%f���#���#��&lt;´#�9��#[#ei��2U�p�-K*#zJ��# ����#E�vI��*�$�</w:t>
      </w:r>
    </w:p>
    <w:p>
      <w:pPr>
        <w:pStyle w:val="PreformattedText"/>
        <w:bidi w:val="0"/>
        <w:jc w:val="left"/>
        <w:rPr/>
      </w:pPr>
      <w:r>
        <w:rPr/>
        <w:t>P=����c/�����&amp;6G7a��'#]^K0#l�#�Si)#^#\�#�L������AZ-l�#���̊�W��v�O��%�#�#SZĽ,1a�#`б��V#��Qy7L�N#q�#A�ʇA#��6�#�W�#?rgT"�#!C)#F�#�#��;z����9.U-��#��#R:q�-=9#7U]ì�#/�4�p�z�#��M�7�E&gt;#�ak3'��t�J,�%�</w:t>
      </w:r>
      <w:r>
        <w:rPr/>
        <w:t>֩�</w:t>
      </w:r>
      <w:r>
        <w:rPr/>
        <w:t>Ȧ�[7i�#QF��#f�y#�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�=#�#�[RH���u_��1��Ѿ��EB�������^M#�¨D��##C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�PG�W��#�B'v#�BV#V�!HK'rn�?�#�sF#</w:t>
        <w:tab/>
        <w:t>#'j�#�BP#�A�vp#���&amp;��`.@##^-�coփ^g:�O�##x���#u#&gt;��M�V#6�#��Q�</w:t>
      </w:r>
      <w:r>
        <w:rPr>
          <w:rtl w:val="true"/>
        </w:rPr>
        <w:t>ץ</w:t>
      </w:r>
      <w:r>
        <w:rPr/>
        <w:t>#�V����</w:t>
      </w:r>
      <w:r>
        <w:rPr>
          <w:rtl w:val="true"/>
        </w:rPr>
        <w:t>ץ</w:t>
      </w:r>
      <w:r>
        <w:rPr/>
        <w:t>7</w:t>
      </w:r>
      <w:r>
        <w:rPr/>
        <w:t>t#({#</w:t>
      </w:r>
      <w:r>
        <w:rPr/>
        <w:t>֪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"}#z#�#6u?K�O,D</w:t>
      </w:r>
      <w:r>
        <w:rPr>
          <w:rtl w:val="true"/>
        </w:rPr>
        <w:t>ۋ</w:t>
      </w:r>
      <w:r>
        <w:rPr/>
        <w:t>�</w:t>
      </w:r>
      <w:r>
        <w:rPr/>
        <w:t>#҈�a�##&lt;##�##U˗Y��</w:t>
      </w:r>
      <w:r>
        <w:rPr/>
        <w:t>昳</w:t>
      </w:r>
      <w:r>
        <w:rPr/>
        <w:t>Q���q#�'��w</w:t>
        <w:tab/>
        <w:t>����k�i�s$�M&lt;�y�]#h��G&amp;�l5#�o�2�</w:t>
        <w:tab/>
        <w:t>p����Q#��q��i�/�ï?���\��[�U�P#�#�PUu4#o�v2��#�#��&amp;�</w:t>
      </w:r>
      <w:r>
        <w:rPr>
          <w:rtl w:val="true"/>
        </w:rPr>
        <w:t>޶</w:t>
      </w:r>
      <w:r>
        <w:rPr/>
        <w:t>�</w:t>
      </w:r>
      <w:r>
        <w:rPr/>
        <w:t>=�#�O��4f{#��##?���L�Q�#O�#*�##�#��t#���#&amp;��#�X#</w:t>
      </w:r>
      <w:r>
        <w:rPr/>
        <w:t>٥</w:t>
      </w:r>
      <w:r>
        <w:rPr/>
        <w:t>�</w:t>
      </w:r>
      <w:r>
        <w:rPr/>
        <w:t>#�#�#�#����tO1��2'�C�u�?$���#�;�B</w:t>
      </w:r>
      <w:r>
        <w:rPr>
          <w:rtl w:val="true"/>
        </w:rPr>
        <w:t>ݸ</w:t>
      </w:r>
      <w:r>
        <w:rPr/>
        <w:t>W�Z�0ou&lt;?¾���+��`�xq�@W!#.#�#T9!#��#N#��#a�&amp;�#�"</w:t>
      </w:r>
      <w:r>
        <w:rPr/>
        <w:t>㥤</w:t>
      </w:r>
      <w:r>
        <w:rPr/>
        <w:t>##K�͈�4�##�!w#���#)ќu�#˶��hx*</w:t>
        <w:tab/>
        <w:t>�#n�2#�M3##D&lt;�#�|�Y#_#��&gt;�CP�l#7#ҟ�F�#�#\�c#q&amp;��: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^�9##�P�e�$#��_�#E���KeW�J#��B�</w:t>
      </w:r>
    </w:p>
    <w:p>
      <w:pPr>
        <w:pStyle w:val="PreformattedText"/>
        <w:bidi w:val="0"/>
        <w:jc w:val="left"/>
        <w:rPr/>
      </w:pPr>
      <w:r>
        <w:rPr/>
        <w:t>i�###:#l#�_i2</w:t>
        <w:t>�#^y)��#�&gt;iSj�-�BӰ̊W��Ï�#}��Y�"#G</w:t>
      </w:r>
      <w:r>
        <w:rPr>
          <w:rtl w:val="true"/>
        </w:rPr>
        <w:t>׉</w:t>
      </w:r>
      <w:r>
        <w:rPr/>
        <w:t>$���###�b�h#�#]#</w:t>
        <w:tab/>
        <w:t>'#=s��R��R'�΋�~E�z���#U��͖�F#;�\΁7�d.,�#�##w�#�u�#I&amp;#�xLG�hr��#O��#��7(L#?�#?7��t�(</w:t>
        <w:tab/>
        <w:t>�h{�/qYŷ#c����</w:t>
      </w:r>
      <w:r>
        <w:rPr/>
        <w:t>ۤ�</w:t>
      </w:r>
      <w:r>
        <w:rPr/>
        <w:t>K�OOA�</w:t>
      </w:r>
      <w:r>
        <w:rPr/>
        <w:t>ؑ�</w:t>
      </w:r>
      <w:r>
        <w:rPr/>
        <w:t>^�V��#</w:t>
      </w:r>
    </w:p>
    <w:p>
      <w:pPr>
        <w:pStyle w:val="PreformattedText"/>
        <w:bidi w:val="0"/>
        <w:jc w:val="left"/>
        <w:rPr/>
      </w:pPr>
      <w:r>
        <w:rPr/>
        <w:t>U$V�@�#:�)�#zH�#���E�cJ�##:,y�#K&amp;dɄ,��%#�dB�L�%��#!##�9vTu1�U���M�#�?C$�T#�P7u���}�Bodi#��r�V#�Abg��#�&amp;$M;9S�f#W</w:t>
      </w:r>
      <w:r>
        <w:rPr/>
        <w:t>輸</w:t>
      </w:r>
      <w:r>
        <w:rPr/>
        <w:t>j2��a0p��6�.�+#iU���@.��'n�E�=�w�#C����</w:t>
      </w:r>
      <w:r>
        <w:rPr/>
        <w:t>鈠�</w:t>
      </w:r>
      <w:r>
        <w:rPr/>
        <w:t>3k�#9;G�7#U#(��%�;=c2y#T�&amp;M���mk#�j��ri�IV+�#���#��h�d(���2�i���r</w:t>
      </w:r>
    </w:p>
    <w:p>
      <w:pPr>
        <w:pStyle w:val="PreformattedText"/>
        <w:bidi w:val="0"/>
        <w:jc w:val="left"/>
        <w:rPr/>
      </w:pPr>
      <w:r>
        <w:rPr/>
        <w:t>vJ##�Q`8�L�#�</w:t>
      </w:r>
      <w:r>
        <w:rPr/>
        <w:t>䣤��</w:t>
      </w:r>
      <w:r>
        <w:rPr/>
        <w:t>9zL=)�#-V*�33�&lt;#+�8$����5Q�\����S#|K-�I̊-�#СжV��#�EI#7b2���T,�</w:t>
      </w:r>
      <w:r>
        <w:rPr/>
        <w:t>ꖥ�</w:t>
      </w:r>
      <w:r>
        <w:rPr/>
        <w:t>)#��wSp�;#hW&lt;�#��I:�P��9'�K�#8##��Wu��vU#�Y��)�</w:t>
      </w:r>
      <w:r>
        <w:rPr/>
        <w:t>랖</w:t>
      </w:r>
      <w:r>
        <w:rPr/>
        <w:t>#�H1D�#��H#�#Q?#�#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ѕ�#�:� #�V+���rk�c(��2�u##J#�yESa�#5��k�(###A#�&amp;��iE#5�#-ՐMx�#�:��԰�</w:t>
        <w:t>��wA��!�-�e-mX��X��}{s#��S��#A�#&amp;.SWV&gt;S�x�a@��t)�b#�ʊ=��</w:t>
      </w:r>
      <w:r>
        <w:rPr>
          <w:rtl w:val="true"/>
        </w:rPr>
        <w:t>ܯ</w:t>
      </w:r>
      <w:r>
        <w:rPr/>
        <w:t>#�{"Q�E��̀�yo$�+��ң�c7_</w:t>
      </w:r>
      <w:r>
        <w:rPr/>
        <w:t>֨�</w:t>
      </w:r>
      <w:r>
        <w:rPr/>
        <w:t>1qʫ#��h�)3#�:#i#�d�WZ�.�#�$�Of��FkT�����*#HX�&gt;##�#��0X�Oo�Y�qA�S��##�S������!Q��x��6�5a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  <w:t>�����4&gt;5�m�����_FiTL�#�/##�A#�#�#_*+.#�լ�##\##X#7�N���#�</w:t>
      </w:r>
      <w:r>
        <w:rPr>
          <w:rtl w:val="true"/>
        </w:rPr>
        <w:t>ג�</w:t>
      </w:r>
      <w:r>
        <w:rPr/>
        <w:t>3</w:t>
      </w:r>
      <w:r>
        <w:rPr/>
        <w:t>���qa����;h#l_�\�,��|#�\���##��h</w:t>
      </w:r>
      <w:r>
        <w:rPr>
          <w:rtl w:val="true"/>
        </w:rPr>
        <w:t>ۦ</w:t>
      </w:r>
      <w:r>
        <w:rPr/>
        <w:t xml:space="preserve"> </w:t>
      </w:r>
      <w:r>
        <w:rPr/>
        <w:t>;#�N6K�p�S�1{���</w:t>
      </w:r>
      <w:r>
        <w:rPr/>
        <w:t>옪��</w:t>
      </w:r>
      <w:r>
        <w:rPr/>
        <w:t>7�"�*�D�#ӫn%�!e5_�k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+g#�#��B��E#��5�d��#�n$#�1�M#�%u�#��</w:t>
      </w:r>
      <w:r>
        <w:rPr>
          <w:rtl w:val="true"/>
        </w:rPr>
        <w:t>܇</w:t>
      </w:r>
      <w:r>
        <w:rPr/>
        <w:t>���</w:t>
      </w:r>
      <w:r>
        <w:rPr/>
        <w:t>f�#���^�#�h�-��#�###</w:t>
      </w:r>
      <w:r>
        <w:rPr/>
        <w:t>َ�</w:t>
      </w:r>
      <w:r>
        <w:rPr/>
        <w:t>ĝ�K(S���@�F�$�\sV�)*#��#oj� ��G�I����LM񀋐4�:�#1�o�#�#����</w:t>
        <w:t>##&gt;���Q��2��AML4;��#=��5� a#�u���5&amp;$=]br�*9#��&gt;�B�!�##q#cK=�#��m�-SƧҗ����\��#!q@#�ů�b%�H��{�X#A</w:t>
      </w:r>
      <w:r>
        <w:rPr/>
        <w:t>垪</w:t>
      </w:r>
      <w:r>
        <w:rPr/>
        <w:t>##�+Z�#d��]�v1}���</w:t>
        <w:t>#��Ў#�O�B�J��{`a�d���#p</w:t>
      </w:r>
      <w:r>
        <w:rPr>
          <w:rtl w:val="true"/>
        </w:rPr>
        <w:t>ݘ</w:t>
      </w:r>
      <w:r>
        <w:rPr/>
        <w:t>Wӳ��Kc��#��Dc��9�b�a�</w:t>
        <w:t>#*���C��F��N�#��#2����n�?&amp;��{���gQ��̺��i�6#@�#7##�ĩ�ͅ�#�vurzr9��Fc�O#8�9�#xϭ?#�E#�#�D�#*_#3V�u#t��#Q�.#i</w:t>
        <w:t>!���t</w:t>
      </w:r>
    </w:p>
    <w:p>
      <w:pPr>
        <w:pStyle w:val="PreformattedText"/>
        <w:bidi w:val="0"/>
        <w:jc w:val="left"/>
        <w:rPr/>
      </w:pPr>
      <w:r>
        <w:rPr/>
        <w:t>¬Sά��#h {�sSM�#�N�Z=�^P#ǿ:A1#��#�L3�`oC#���thN4�#i�?.�/6|M#�+�ή#��_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�U*�T|_��C!�</w:t>
      </w:r>
      <w:r>
        <w:rPr>
          <w:rtl w:val="true"/>
        </w:rPr>
        <w:t>ܫ</w:t>
      </w:r>
      <w:r>
        <w:rPr/>
        <w:t>/�:�Zg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%��#.�##��X�#�˪j#�l��r{��Q���IКy�,��\A����#g#I�#�Y�x[</w:t>
        <w:t>#pҖ#u��#�mϋ&amp;��8�N#Ѻ�g_#�#�(#��J�r'�#��^#�ϔ&lt;#��U#|cZ��2�yw#�� ��XRg�#�������v�7�P�#�B��V#Ui�U�H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m�z#}#Mv���##��#�V</w:t>
      </w:r>
    </w:p>
    <w:p>
      <w:pPr>
        <w:pStyle w:val="PreformattedText"/>
        <w:bidi w:val="0"/>
        <w:jc w:val="left"/>
        <w:rPr/>
      </w:pPr>
      <w:r>
        <w:rPr/>
        <w:t>Ą#q�]F��u�aZ#β�G#�+�k�uip��X�#I�L�###�t�]X#:�a</w:t>
      </w:r>
      <w:r>
        <w:rPr/>
        <w:t>쓯�����</w:t>
      </w:r>
      <w:r>
        <w:rPr/>
        <w:t>#��u,�/��s#k#�0���&gt;3;&gt;_&gt;�#NO�v�#����IH�u�}�#3�%�z#q�və6�f</w:t>
      </w:r>
      <w:r>
        <w:rPr/>
        <w:t>݉</w:t>
      </w:r>
      <w:r>
        <w:rPr/>
        <w:t>%uҦ#�I�x#ȝ����9��0�HdGr��=�eB���p�#�##�"%�b\�%C(#i����\J���5;��Ȯ��#9~��t��&amp;�#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2�##�G@�ru5}�N�(��1'uԵ��K#$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&gt;�]#</w:t>
        <w:tab/>
        <w:t>N�����S�Udc�.��\0�1�\�^��</w:t>
      </w:r>
      <w:r>
        <w:rPr>
          <w:rtl w:val="true"/>
        </w:rPr>
        <w:t>ܞ</w:t>
      </w:r>
      <w:r>
        <w:rPr/>
        <w:t>#W#t�~0��j#�#���OpWI�6�P�/�j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k�'?��ŵ��#+�:R�6���f###��Lq�#�]#�(��#��\��Q��a��$&gt;e�p6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��R����:�B{#w�U#_�#���Ǽ��G(ԡ�L#?��jJ��f�.5*#�#�#</w:t>
        <w:t>#~���'��a��#�id7#�#ˮ��r����{���P�b��#H�,4���dW1������B;���{t��r��4s�S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��F���A#�#n�b�#*: �=��#�N�#�v��ke�zv��}�xi��f��L:[,őt3##K�[���f����(";#�&gt;#v�^7ѵ}�.ll��C�Io##'0��-X$�5�! )-*�up�W�t?Z2#��a.g�һ�1�[�#�</w:t>
      </w:r>
      <w:r>
        <w:rPr>
          <w:rtl w:val="true"/>
        </w:rPr>
        <w:t>د</w:t>
      </w:r>
      <w:r>
        <w:rPr/>
        <w:t>}�</w:t>
        <w:t>�b��6W3#R�Fr&amp;oS-̖ľ]P�##'M��-��jf��d�c#�V</w:t>
      </w:r>
      <w:r>
        <w:rPr/>
        <w:t>諠</w:t>
      </w:r>
      <w:r>
        <w:rPr/>
        <w:t>C���Q��{#��#���ў�s#�#`�FVd(�l\�oӍ'm�]�</w:t>
        <w:tab/>
        <w:t>)���1��U#W$�N*�#�</w:t>
      </w:r>
      <w:r>
        <w:rPr>
          <w:rtl w:val="true"/>
        </w:rPr>
        <w:t>߆</w:t>
      </w:r>
      <w:r>
        <w:rPr/>
        <w:t>m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G���u�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˼��j���#�#�Q���##��\��#�#~���C�=1�#��&lt;��</w:t>
        <w:tab/>
        <w:t>Ɵ��#���zmoaun����S��8}d*~V '�us�t����.#���ŹN/1���#���L##�s�#?#�d#9#��#y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[9�.]_���t#���]�?�ǖ�/���U���</w:t>
      </w:r>
      <w:r>
        <w:rPr/>
        <w:t>龍</w:t>
      </w:r>
      <w:r>
        <w:rPr/>
        <w:t>_SO��#��_GG#�#�Gs#U.����2����-���ut#</w:t>
      </w:r>
      <w:r>
        <w:rPr/>
        <w:t>溴�</w:t>
      </w:r>
      <w:r>
        <w:rPr/>
        <w:t>#�j�j�/��-�*���&amp;�`��##�Ҍ�������εF��\����?�9~�G��</w:t>
        <w:tab/>
        <w:t>j#w�t�a�I�*PD.#ađ�Pz�_t#�#�8��w�e�c.�v��9i#E�U �</w:t>
      </w:r>
      <w:r>
        <w:rPr>
          <w:rtl w:val="true"/>
        </w:rPr>
        <w:t>܆</w:t>
      </w:r>
      <w:r>
        <w:rPr/>
        <w:t>�</w:t>
      </w:r>
      <w:r>
        <w:rPr/>
        <w:t>R���e&gt;</w:t>
      </w:r>
      <w:r>
        <w:rPr>
          <w:rtl w:val="true"/>
        </w:rPr>
        <w:t>߁�</w:t>
      </w:r>
      <w:r>
        <w:rPr>
          <w:rtl w:val="true"/>
        </w:rPr>
        <w:t>#�!#�,�</w:t>
      </w:r>
      <w:r>
        <w:rPr/>
        <w:t>8</w:t>
      </w:r>
      <w:r>
        <w:rPr/>
        <w:t>ۘ</w:t>
      </w:r>
      <w:r>
        <w:rPr/>
        <w:t>���</w:t>
      </w:r>
      <w:r>
        <w:rPr/>
        <w:t>#�����/x�C#e�]o�%pU�����;#�#</w:t>
        <w:t>�4�#g����T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ՠ��=nj�v9;���##���t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&amp;#�</w:t>
      </w:r>
    </w:p>
    <w:p>
      <w:pPr>
        <w:pStyle w:val="PreformattedText"/>
        <w:bidi w:val="0"/>
        <w:jc w:val="left"/>
        <w:rPr/>
      </w:pPr>
      <w:r>
        <w:rPr/>
        <w:t>K��g��˅t�es�e��#8u�z���#��#�_�[,��q�Ts#_��;</w:t>
      </w:r>
      <w:r>
        <w:rPr>
          <w:rtl w:val="true"/>
        </w:rPr>
        <w:t>ޥ</w:t>
      </w:r>
      <w:r>
        <w:rPr/>
        <w:t>#�����]�-��</w:t>
      </w:r>
      <w:r>
        <w:rPr/>
        <w:t>9</w:t>
      </w:r>
      <w:r>
        <w:rPr>
          <w:rtl w:val="true"/>
        </w:rPr>
        <w:t>�</w:t>
      </w:r>
      <w:r>
        <w:rPr/>
        <w:t>2</w:t>
      </w:r>
      <w:r>
        <w:rPr/>
        <w:t>�+��r�#�u�N�#��)�⮆</w:t>
        <w:t>�O��</w:t>
      </w:r>
      <w:r>
        <w:rPr>
          <w:rtl w:val="true"/>
        </w:rPr>
        <w:t>ث</w:t>
      </w:r>
      <w:r>
        <w:rPr>
          <w:rtl w:val="true"/>
        </w:rPr>
        <w:t>#�#</w:t>
      </w:r>
      <w:r>
        <w:rPr/>
        <w:t>3</w:t>
      </w:r>
      <w:r>
        <w:rPr/>
        <w:t>'u��c$m#��{�fO�;</w:t>
      </w:r>
      <w:r>
        <w:rPr>
          <w:rtl w:val="true"/>
        </w:rPr>
        <w:t>ױ</w:t>
      </w:r>
      <w:r>
        <w:rPr/>
        <w:tab/>
        <w:t>{~���i��^r�d�#������#6#h�AX#��</w:t>
      </w:r>
    </w:p>
    <w:p>
      <w:pPr>
        <w:pStyle w:val="PreformattedText"/>
        <w:bidi w:val="0"/>
        <w:jc w:val="left"/>
        <w:rPr/>
      </w:pPr>
      <w:r>
        <w:rPr/>
        <w:t>H��"��_�H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Q8#���7�n�#,�?# @��x���#]�w��hB�#*##�q�~�g]</w:t>
        <w:t>\�tw�#�## �#�#^W�{�j�cY�zdE�#�NU+#ZN#J%3��##TT��#WO�=[�#8�Ґ�����#�t�9#�WP��p�B�</w:t>
        <w:t>2#�#X�|��u��#�</w:t>
      </w:r>
      <w:r>
        <w:rPr/>
        <w:t>ꆏ�</w:t>
      </w:r>
      <w:r>
        <w:rPr/>
        <w:t>-y�#��W/�r#�#+�9�B��Қ̚/</w:t>
        <w:tab/>
        <w:t>�#��~�('��#}ÎH*��@P�#Ǿ�Dz7�#����$����|�b��7�\i/Ⲧ��-#�V��s�ᣐ��u������O��\��%���#���bO�*2��.b�jm#��F�Ь�#��C#�n�</w:t>
      </w:r>
      <w:r>
        <w:rPr>
          <w:rtl w:val="true"/>
        </w:rPr>
        <w:t>ߗ</w:t>
      </w:r>
      <w:r>
        <w:rPr/>
        <w:t>#�t</w:t>
        <w:t>���v���q[f�XR9#�#jf;+K#�8�и&lt;�;�#}v�(g�u#</w:t>
        <w:tab/>
        <w:t>}r�#�##l���j�(��syԗ�A���s&amp;���o#�����#�ȼ��q��X�L�q�M��zn7��ʯ(X��%�q ��|#�y���;�fI�E��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p�7�7�he�;#q@�h�#Y�S#</w:t>
      </w:r>
      <w:r>
        <w:rPr>
          <w:rtl w:val="true"/>
        </w:rPr>
        <w:t>ݺ</w:t>
      </w:r>
      <w:r>
        <w:rPr/>
        <w:t>s����?�o�N�������S��U�+��T#P,�~#���@�{ �.�#�qi#�5��"s��##�M�GɗW�(9��#�i�0���5��#�C���##D���#�����J{��#ʥ##M'.s</w:t>
      </w:r>
      <w:r>
        <w:rPr/>
        <w:t>랄�</w:t>
      </w:r>
      <w:r>
        <w:rPr/>
        <w:t>s�PNV</w:t>
      </w:r>
    </w:p>
    <w:p>
      <w:pPr>
        <w:pStyle w:val="PreformattedText"/>
        <w:bidi w:val="0"/>
        <w:jc w:val="left"/>
        <w:rPr/>
      </w:pPr>
      <w:r>
        <w:rPr/>
        <w:t>C��m)�#�����#�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9/�����QY#F��҃ձ{X|�I#Z���^�[j�+##!��9o% ��g{���7##�'r�,�E�]�C���y/F�J#�'Ո6=)aG�S��U�P�/V�</w:t>
      </w:r>
      <w:r>
        <w:rPr>
          <w:rtl w:val="true"/>
        </w:rPr>
        <w:t>޵</w:t>
      </w:r>
      <w:r>
        <w:rPr/>
        <w:t>`@��KyN�_#�:�3�K��t���#ҡ���#��v���F�?</w:t>
      </w:r>
      <w:r>
        <w:rPr>
          <w:rtl w:val="true"/>
        </w:rPr>
        <w:t>׎</w:t>
      </w:r>
      <w:r>
        <w:rPr/>
        <w:t>?m#�m�x#��#H\�N1��q���#�V:��-�S3u�I�ՙ�w�</w:t>
      </w:r>
      <w:r>
        <w:rPr/>
        <w:t>恩</w:t>
      </w:r>
      <w:r>
        <w:rPr/>
        <w:t>{�9a#��B����%�B�#hz��m#_m�nf�~���N�.�K̂#H/jM:Q�</w:t>
        <w:tab/>
        <w:t>_��8�sj</w:t>
      </w:r>
      <w:r>
        <w:rPr/>
        <w:t>꿀��</w:t>
      </w:r>
      <w:r>
        <w:rPr/>
        <w:t>~YU��[]\��v#[o�j��#}��a���m�W�#�k.�1����Շj�Q�4g�</w:t>
      </w:r>
      <w:r>
        <w:rPr>
          <w:rtl w:val="true"/>
        </w:rPr>
        <w:t>ކ</w:t>
      </w:r>
      <w:r>
        <w:rPr/>
        <w:t>�</w:t>
      </w:r>
      <w:r>
        <w:rPr/>
        <w:t>#�##�g�#�E�w�h�h��Ǿ*��W�</w:t>
      </w:r>
    </w:p>
    <w:p>
      <w:pPr>
        <w:pStyle w:val="PreformattedText"/>
        <w:bidi w:val="0"/>
        <w:jc w:val="left"/>
        <w:rPr/>
      </w:pPr>
      <w:r>
        <w:rPr/>
        <w:t>#�# �3)��</w:t>
      </w:r>
      <w:r>
        <w:rPr/>
        <w:t>݂</w:t>
      </w:r>
      <w:r>
        <w:rPr/>
        <w:t>s�$#ti</w:t>
        <w:t>L�󁎀#1�#PK########</w:t>
        <w:t>RR#dg���###&amp;/######HOW_TO_C.ODE/68000/OPTIMIS.DOC�Z�r�ƒ�</w:t>
        <w:t>W�#&amp;Ǯ#�P#)�t�V�@#�2�D�#K�</w:t>
      </w:r>
      <w:r>
        <w:rPr/>
        <w:t>֦</w:t>
      </w:r>
    </w:p>
    <w:p>
      <w:pPr>
        <w:pStyle w:val="PreformattedText"/>
        <w:bidi w:val="0"/>
        <w:jc w:val="left"/>
        <w:rPr/>
      </w:pPr>
      <w:r>
        <w:rPr/>
        <w:t>#G2Β�#�*%/�����3##$e����s*&amp;fzzz��=����{������np�J#I#��e�+��7'�V�/�;|��/R�;��Z�Z�Q���(W��##)#g��JE�*�</w:t>
      </w:r>
      <w:r>
        <w:rPr/>
        <w:t>纑</w:t>
      </w:r>
      <w:r>
        <w:rPr/>
        <w:t>&amp;jv�\�d��#����H�D�J�S�n�\`#��V��#(#�#/##�u:_)�ʴ#&amp;�Jg���(]5��~�ι,�</w:t>
      </w:r>
      <w:r>
        <w:rPr/>
        <w:t>蒼�</w:t>
      </w:r>
      <w:r>
        <w:rPr/>
        <w:t>Fz#e�x�Ɖ#���#j�s���q�@#?�#��#�Zb#�H�</w:t>
      </w:r>
      <w:r>
        <w:rPr/>
        <w:t>镖</w:t>
      </w:r>
      <w:r>
        <w:rPr/>
        <w:t>C�#}�\gj&lt;���~�#\(�"�{`�9�#]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v��'��X��Y��p�4#�\��eQ#����#��77Q�3�#iQ��Z��A[#�%3��e�'</w:t>
      </w:r>
      <w:r>
        <w:rPr>
          <w:rtl w:val="true"/>
        </w:rPr>
        <w:t>ט</w:t>
      </w:r>
      <w:r>
        <w:rPr/>
        <w:t>xw��.��6�M�X�Wg��#��;�#!�(��rJ#�,HsBd#GH�`Y�&amp;��$�</w:t>
        <w:tab/>
        <w:t>�&lt;</w:t>
      </w:r>
      <w:r>
        <w:rPr/>
        <w:t>֩</w:t>
      </w:r>
      <w:r>
        <w:rPr/>
        <w:t>n6�J}Ȱ'8x��o�O#��n��Kq</w:t>
      </w:r>
      <w:r>
        <w:rPr>
          <w:rtl w:val="true"/>
        </w:rPr>
        <w:t>ڿ</w:t>
      </w:r>
      <w:r>
        <w:rPr/>
        <w:t>��</w:t>
      </w:r>
      <w:r>
        <w:rPr/>
        <w:t>D�##-��#/��F5����#���&lt;�LF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]�#\����'���j#��*o�W�;,-�o�</w:t>
      </w:r>
      <w:r>
        <w:rPr/>
        <w:t>龧���</w:t>
      </w:r>
      <w:r>
        <w:rPr/>
        <w:t>#T��Q�Cm3��T��t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�[��#�YWv#�P'�_�x��ŋ������#���o#�</w:t>
        <w:t>*�qjwzM3��#�j�Z-��d�^��1�r&gt;��=}#EJҜVh��#H�0��I��4#����#�^����J}�����7����D</w:t>
        <w:t>���y#�Tojv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_�#�?��#���</w:t>
      </w:r>
      <w:r>
        <w:rPr>
          <w:rtl w:val="true"/>
        </w:rPr>
        <w:t>ށ</w:t>
      </w:r>
      <w:r>
        <w:rPr/>
        <w:t>�</w:t>
      </w:r>
      <w:r>
        <w:rPr/>
        <w:t>##cA/#��Ӛ��L�#�f��ֈ`&lt;ˌ�`ͰT�Z��6��(�#w�NS�#�i=�#��##L�##U.���#�##E�'#</w:t>
        <w:t>&amp;_�</w:t>
      </w:r>
      <w:r>
        <w:rPr>
          <w:rtl w:val="true"/>
        </w:rPr>
        <w:t>ײ</w:t>
      </w:r>
      <w:r>
        <w:rPr/>
        <w:t>Q�nF�.��#�Z����z&gt;�#����7#�e#�##?��W��H�G�Z���D^w�2�s��у##&lt;�#ni�#J#Z'� &lt;���</w:t>
      </w:r>
      <w:r>
        <w:rPr>
          <w:rtl w:val="true"/>
        </w:rPr>
        <w:t>߄</w:t>
      </w:r>
      <w:r>
        <w:rPr/>
        <w:t>E��F��#G�</w:t>
        <w:t>Y� �RaǓѴ+#�P�P</w:t>
        <w:t>�Q��#��q�0&gt;��a�#�#]`#�#��|#qs##�}�`��Y��1��k��#:#�h:</w:t>
      </w:r>
      <w:r>
        <w:rPr/>
        <w:t>釢</w:t>
      </w:r>
      <w:r>
        <w:rPr/>
        <w:t>#�#Jt�?��##��C#t#c�y=�\ő0</w:t>
        <w:tab/>
        <w:t>�#s�L��U�Jn��W�� yl�#A�s�S�m����&lt;��Jr2}��#:��p�]e����`0�##{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k���g#�n�W#�g�Ŝ�5/)�f#ln�&lt;M�y-�#7?�=���^y�</w:t>
        <w:tab/>
        <w:t>����Ǐ�</w:t>
      </w:r>
      <w:r>
        <w:rPr>
          <w:rtl w:val="true"/>
        </w:rPr>
        <w:t>ס</w:t>
      </w:r>
      <w:r>
        <w:rPr/>
        <w:t>�</w:t>
      </w:r>
      <w:r>
        <w:rPr/>
        <w:t>{�ym����#|#�X����Ym�-���(�{jp#�R�+#���!��j���i���^j�ƿ���</w:t>
        <w:t>*</w:t>
      </w:r>
      <w:r>
        <w:rPr>
          <w:rtl w:val="true"/>
        </w:rPr>
        <w:t>ۯ</w:t>
      </w:r>
      <w:r>
        <w:rPr/>
        <w:t>,&gt;YdF��</w:t>
      </w:r>
      <w:r>
        <w:rPr>
          <w:rtl w:val="true"/>
        </w:rPr>
        <w:t>ى</w:t>
      </w:r>
      <w:r>
        <w:rPr/>
        <w:t>�</w:t>
      </w:r>
      <w:r>
        <w:rPr/>
        <w:t>NV�(</w:t>
        <w:tab/>
        <w:t>�N^P#�~^�1�G�����#�T!`�&amp;&amp;\ô�XBW;�1�#�#�&amp;�MB�&gt;H�)��u�#�_A#%@�##x48#����</w:t>
      </w:r>
      <w:r>
        <w:rPr/>
        <w:t>֒</w:t>
      </w:r>
      <w:r>
        <w:rPr/>
        <w:t>1��F�H4��#�#*k####�,��#���Q�D�D����#�Ec� 5�#��X:u�t��X#��#ńaE�p��D#�9��ϗ�m���M+���^����Ic&amp;�Ruu���/\#�!��#yͫf�%ix�'��N�e���,�0�#&gt;#P��-�#;�n�#�###}�n�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R7K�$</w:t>
      </w:r>
      <w:r>
        <w:rPr/>
        <w:t>ᨘ</w:t>
      </w:r>
      <w:r>
        <w:rPr/>
        <w:t>B�o #:�$�%��.I�&gt;�J�#�"�mY���##����r�,�G#o�X��W0"N$ż�</w:t>
      </w:r>
      <w:r>
        <w:rPr/>
        <w:t>攍</w:t>
      </w:r>
      <w:r>
        <w:rPr/>
        <w:t>՛m!/#?�љ�R;ZA�#'ǯZ%��k,#{p#g���###�[_��Dw�Pd#����#d�#��#�t�}�#�#&gt;��tL�#</w:t>
      </w:r>
    </w:p>
    <w:p>
      <w:pPr>
        <w:pStyle w:val="PreformattedText"/>
        <w:bidi w:val="0"/>
        <w:jc w:val="left"/>
        <w:rPr/>
      </w:pPr>
      <w:r>
        <w:rPr/>
        <w:t>?n6#�6z#��`�h*##kF��</w:t>
        <w:tab/>
        <w:t>#�#~����#�</w:t>
      </w:r>
      <w:r>
        <w:rPr>
          <w:rtl w:val="true"/>
        </w:rPr>
        <w:t>ڭ</w:t>
      </w:r>
      <w:r>
        <w:rPr/>
        <w:t>���</w:t>
      </w:r>
      <w:r>
        <w:rPr/>
        <w:t>i���F�-XJ̧#0��#�0�</w:t>
      </w:r>
    </w:p>
    <w:p>
      <w:pPr>
        <w:pStyle w:val="PreformattedText"/>
        <w:bidi w:val="0"/>
        <w:jc w:val="left"/>
        <w:rPr/>
      </w:pPr>
      <w:r>
        <w:rPr/>
        <w:t>,#7&lt;?2#��#)���m�]�f����X�###"b��#@M��&gt;</w:t>
      </w:r>
      <w:r>
        <w:rPr>
          <w:rtl w:val="true"/>
        </w:rPr>
        <w:t>ا��</w:t>
      </w:r>
      <w:r>
        <w:rPr>
          <w:rtl w:val="true"/>
        </w:rPr>
        <w:t>#|</w:t>
      </w:r>
      <w:r>
        <w:rPr/>
        <w:t>2</w:t>
      </w:r>
      <w:r>
        <w:rPr/>
        <w:t>A\�#,</w:t>
        <w:tab/>
        <w:t>�#L#�#�i#��Aw#L���3M�*#^v,�ơ#?#a�&amp;��X�S�bC�L�!qBb#�J#2��Y�H�͜^r���|�ƦD��C�XC#-�q�%s]/�#C50'��%�J�=�)M~f���</w:t>
      </w:r>
      <w:r>
        <w:rPr>
          <w:rtl w:val="true"/>
        </w:rPr>
        <w:t>ݔ</w:t>
      </w:r>
      <w:r>
        <w:rPr/>
        <w:t>#�!T���VC5�5;AˍX��ɦ+RuTaŁ����8�###}#�����?a�6�+�#K#X#OR�W�l]3</w:t>
      </w:r>
      <w:r>
        <w:rPr>
          <w:rtl w:val="true"/>
        </w:rPr>
        <w:t>ܠ</w:t>
      </w:r>
      <w:r>
        <w:rPr/>
        <w:t>��</w:t>
      </w:r>
      <w:r>
        <w:rPr/>
        <w:t>�p�A�GA#7�u#���X���2</w:t>
        <w:tab/>
        <w:t>#B��#K�TEө6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@���Ψ�##�i�##�����I#ȭ����}�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{la��-#q�; 1��Gp5#"��#��#��#�#@I#i8l�ZB��@#���-&lt;�Y##�#�"�|��[</w:t>
        <w:t>X&amp;�^GiJM��%��V&amp;C�N��#�#�p��L6_s���MR/��Ĉ��K(@6��^[e˻��C#</w:t>
        <w:t>E�#�#S�Y�C�\ҭ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=�#?�!#`�z#��T��##e@���DN�έ�O�Y�+�{��e��2#�K��LP'%)</w:t>
        <w:tab/>
        <w:t>�</w:t>
      </w:r>
      <w:r>
        <w:rPr>
          <w:rtl w:val="true"/>
        </w:rPr>
        <w:t>ٲ</w:t>
      </w:r>
      <w:r>
        <w:rPr/>
        <w:t>,a#Me_�;b�L#k��#��#{##��#�&gt;</w:t>
        <w:t>�z��G�Kx#</w:t>
      </w:r>
      <w:r>
        <w:rPr>
          <w:rtl w:val="true"/>
        </w:rPr>
        <w:t>ډ</w:t>
      </w:r>
      <w:r>
        <w:rPr/>
        <w:t>�</w:t>
      </w:r>
      <w:r>
        <w:rPr/>
        <w:t>{&gt;l&gt;p_TK��|0��W�h������8;�^y�p�~�k���x�8�ӆ��QF1�?���L���#ɭ�C_�I�n#!�B)�v��#���#p�#1�#�B�0ӱ3u�p�Z�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˖�#|����7�_�|C#��#�#�,�I"</w:t>
      </w:r>
    </w:p>
    <w:p>
      <w:pPr>
        <w:pStyle w:val="PreformattedText"/>
        <w:bidi w:val="0"/>
        <w:jc w:val="left"/>
        <w:rPr/>
      </w:pPr>
      <w:r>
        <w:rPr/>
        <w:t>Ҕ#Oy�çfG�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>{�3�Ub{;�lT/q����C2�2���B#�W��qh�D�Q�M���Ke]~(��m[��#����#E#�`�</w:t>
      </w:r>
      <w:r>
        <w:rPr>
          <w:rtl w:val="true"/>
        </w:rPr>
        <w:t>׸</w:t>
      </w:r>
      <w:r>
        <w:rPr/>
        <w:t>q))#�`�6��#fi�-2��#�O=</w:t>
        <w:tab/>
        <w:t>�v���Գ#iK#V�k@:��/#�#�v�D_x����b2#T��0���C#�wgi�#m���#</w:t>
        <w:tab/>
        <w:t>@`��ǯ�d#r2�W���;;J�g:eHã��#��`W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Q��#��e����ɱ�r��#���</w:t>
        <w:t>d�#G�#;�����nCI,p&amp;��##��ú�#���n#�p#� ��ӵ�o���pb�n�m�)%��O�I#]�~�#�)�jf�v�O</w:t>
      </w:r>
      <w:r>
        <w:rPr>
          <w:rtl w:val="true"/>
        </w:rPr>
        <w:t>ܥ</w:t>
      </w:r>
      <w:r>
        <w:rPr/>
        <w:t>����</w:t>
      </w:r>
      <w:r>
        <w:rPr/>
        <w:t>#�P�l��bj#ϣ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Ԫ</w:t>
        <w:t>�3�ʕ#9r�{#�ʸ#I��l��r����</w:t>
        <w:t>�##�MV#m�/�`�#�#</w:t>
      </w:r>
      <w:r>
        <w:rPr/>
        <w:t>ܱ�</w:t>
      </w:r>
      <w:r>
        <w:rPr/>
        <w:t>:</w:t>
      </w:r>
      <w:r>
        <w:rPr/>
        <w:t>쵭</w:t>
      </w:r>
      <w:r>
        <w:rPr/>
        <w:t>^��:�W��</w:t>
      </w:r>
      <w:r>
        <w:rPr/>
        <w:t>ܶ</w:t>
      </w:r>
      <w:r>
        <w:rPr/>
        <w:t>g#[Ha�+��#@�**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(�hK����#�g���?U�ŗ���@#�hW</w:t>
        <w:t>��OϘ�#w�</w:t>
        <w:t>�}�F��G�]m-�zde��##�#����!g'�H�'#~��$/��I#�I�u#��{�mi���:��bs%W#Nt,=�8f�#�</w:t>
        <w:tab/>
        <w:t>�E#��p&amp;-��R��D�8�b��M�~p��o��re�7W���wW?�j�%F�̺�</w:t>
      </w:r>
      <w:r>
        <w:rPr/>
        <w:t>۪�</w:t>
      </w:r>
      <w:r>
        <w:rPr/>
        <w:t>h�*�0��</w:t>
      </w:r>
      <w:r>
        <w:rPr/>
        <w:t>֞</w:t>
      </w:r>
      <w:r>
        <w:rPr/>
        <w:t>ƍ�&lt;�|#��#/θ�:�$�I�����v}]</w:t>
      </w:r>
      <w:r>
        <w:rPr>
          <w:rtl w:val="true"/>
        </w:rPr>
        <w:t>ߠ</w:t>
      </w:r>
      <w:r>
        <w:rPr/>
        <w:t>����</w:t>
      </w:r>
      <w:r>
        <w:rPr/>
        <w:t>rF�#���#�#^#Qze#�|�s��r8�û</w:t>
      </w:r>
      <w:r>
        <w:rPr/>
        <w:t>ꁼ</w:t>
      </w:r>
      <w:r>
        <w:rPr/>
        <w:t>3����kP���rD�+/#_�#fcm�6���#%��;#����CJv7`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~#z#{�M��^��##{v(8�#�ćlj�</w:t>
        <w:tab/>
        <w:t>T�l�IM���q��</w:t>
      </w:r>
      <w:r>
        <w:rPr/>
        <w:t>ٙ��</w:t>
      </w:r>
      <w:r>
        <w:rPr/>
        <w:t>s7�&gt;�#K#`~���og�{��</w:t>
        <w:tab/>
        <w:t>B��F~slFM�</w:t>
        <w:tab/>
        <w:t>+_�fL:cR�����#����p#�b��G�0�Q�+��##)H��T)n#���#�@���y"��Eb�K3#�}ia���@~[�Qr1%���R�d#�=j�� ���Z�#A�T�a�&gt;tv�7�(�</w:t>
      </w:r>
      <w:r>
        <w:rPr/>
        <w:t>֞</w:t>
      </w:r>
      <w:r>
        <w:rPr/>
        <w:t>\[�</w:t>
      </w:r>
    </w:p>
    <w:p>
      <w:pPr>
        <w:pStyle w:val="PreformattedText"/>
        <w:bidi w:val="0"/>
        <w:jc w:val="left"/>
        <w:rPr/>
      </w:pPr>
      <w:r>
        <w:rPr/>
        <w:t>`sJ�/v�</w:t>
      </w:r>
      <w:r>
        <w:rPr/>
        <w:t>٫</w:t>
      </w:r>
      <w:r>
        <w:rPr/>
        <w:t>�</w:t>
      </w:r>
      <w:r>
        <w:rPr/>
        <w:t>`��=2#��0#Ԡ"���L�f�#o�^/���Zz�h!_/�P-;#7��2J#�#v�/�#�{�#�~3�3</w:t>
      </w:r>
      <w:r>
        <w:rPr/>
        <w:t>䏛</w:t>
      </w:r>
      <w:r>
        <w:rPr/>
        <w:t>U��K�-#�U�#n��I�k��w&lt;��&gt;;��Yk�e�"</w:t>
        <w:tab/>
        <w:t>�$#��T�O�3wΰ#����?m��#EVpƿ�k�{nn#��x</w:t>
        <w:tab/>
        <w:t>Q#��J��t^����bI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#�(M6i��h;NF�S�#</w:t>
        <w:t>I�v�r!#�N8�ʏ��|�#l��1iD���c���[wX##5�-!�u�ɋW�l�F�&gt;##�#l��G##JzUJ��A#c]?D�Y�8)�����0��#��&amp;���0�#j#�w�</w:t>
        <w:t>^�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���F���F�\,�</w:t>
      </w:r>
      <w:r>
        <w:rPr/>
        <w:t>ٝ��</w:t>
      </w:r>
      <w:r>
        <w:rPr/>
        <w:t>h"��{�gǿn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��iH�Ol�8#���u##�#i#^4#F�Yb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w���8(C�#6�m6�k���;�T�󞽖[#�#,#zm�����ѶW##�w##�G�#�</w:t>
      </w:r>
      <w:r>
        <w:rPr>
          <w:rtl w:val="true"/>
        </w:rPr>
        <w:t>چ</w:t>
      </w:r>
      <w:r>
        <w:rPr/>
        <w:t>}�#�;[#��br���]#</w:t>
      </w:r>
      <w:r>
        <w:rPr/>
        <w:t>ఽ</w:t>
      </w:r>
      <w:r>
        <w:rPr/>
        <w:t>q�X5���r�#&lt;�Ϲ�("Q�����.�]#|��+#������[#�#��q##P�#@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�rZ2�@Vm��|o�y#[L��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{(�[8R�6��u'��k�����;��DsT�#�#��(</w:t>
      </w:r>
      <w:r>
        <w:rPr/>
        <w:t>馂</w:t>
      </w:r>
      <w:r>
        <w:rPr/>
        <w:t>'s&gt;'�#�L�#�)|��S�#K1</w:t>
        <w:t>��]��w_E#F#���j�XLoe��{6$��nx�X�w��#_�#�wc�#~#O�V�</w:t>
      </w:r>
      <w:r>
        <w:rPr>
          <w:rtl w:val="true"/>
        </w:rPr>
        <w:t>׍</w:t>
      </w:r>
      <w:r>
        <w:rPr/>
        <w:t>K0#��&gt;=�l#t]�mM�J%���8�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#��υ��;�{H����ngB�#�ES���[�6�x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߰</w:t>
      </w:r>
      <w:r>
        <w:rPr/>
        <w:t>i*����C\1_#=J#!&amp;~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й�3��a�#v�</w:t>
        <w:tab/>
        <w:t>~����N#b*2`�Y#��u�����``��"�]_��]]��xe�N�x�%�9�c��#��N�##J�#�#</w:t>
      </w:r>
      <w:r>
        <w:rPr>
          <w:rtl w:val="true"/>
        </w:rPr>
        <w:t>ߦ</w:t>
      </w:r>
      <w:r>
        <w:rPr/>
        <w:t>BrtQ�^���W�3'�$1R�ZG�EΊ�/+:�o#j?#�</w:t>
      </w:r>
      <w:r>
        <w:rPr>
          <w:rtl w:val="true"/>
        </w:rPr>
        <w:t>ހ</w:t>
      </w:r>
      <w:r>
        <w:rPr/>
        <w:t>#t�#�mi#r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�`�/�h@��##�#`#�#;8�#�~�###�c{#�##�s��v��#��WX#G��NU�W!ŝ���LrU</w:t>
        <w:tab/>
        <w:t>s#�f�0��ı�_8��%�L.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d#�v�T�Q��*�#z#�Y:#I�;E-��#�{�sP��4K� �lѲ0��#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#@A5���d2�/���Nl�է)�[;%��#�M���Dі}��H���F�5@r##�1#�</w:t>
        <w:t>�}#7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g�#�N��|#O�*D��&amp;#H��#E��5D�#3�f�#�A���&gt;ϳ�#?����t�\�0����X#.��F�#�/���</w:t>
        <w:t>��ay9i.�k:��{�</w:t>
      </w:r>
      <w:r>
        <w:rPr>
          <w:rtl w:val="true"/>
        </w:rPr>
        <w:t>ھ</w:t>
      </w:r>
      <w:r>
        <w:rPr/>
        <w:t>0</w:t>
      </w:r>
      <w:r>
        <w:rPr/>
        <w:t>$(J�#Dy{+Zp�f���vy��k���#�|#$\AfY�|0{�'��gb#�o#�'�\�@,K+5�%C�</w:t>
        <w:t>]foÑ����rɰ�5!#��</w:t>
      </w:r>
      <w:r>
        <w:rPr/>
        <w:t>֑</w:t>
      </w:r>
      <w:r>
        <w:rPr/>
        <w:t>#������</w:t>
      </w:r>
      <w:r>
        <w:rPr/>
        <w:t>奾</w:t>
      </w:r>
      <w:r>
        <w:rPr/>
        <w:t>m#S�%N���&lt;��#</w:t>
        <w:t>�#PK########</w:t>
        <w:t>RR##�z^### $######HOW_TO_C.ODE/68000/POINTS.DOC�Zms#���,U�?L#O��</w:t>
      </w:r>
      <w:r>
        <w:rPr/>
        <w:t>ܵ</w:t>
      </w:r>
      <w:r>
        <w:rPr/>
        <w:t>"Ɇ##H�#.�28�In�%����^j�+vv}�ʏ��tϬVBp�:#�W3==�r�t/f���W���m^Wm���dά����O&gt;L�+��</w:t>
      </w:r>
      <w:r>
        <w:rPr/>
        <w:t>ޭ</w:t>
      </w:r>
      <w:r>
        <w:rPr/>
        <w:t>.#�����{��\���#kZ#S����g�����M�#�xW[�</w:t>
      </w:r>
      <w:r>
        <w:rPr/>
        <w:t>巹</w:t>
      </w:r>
      <w:r>
        <w:rPr/>
        <w:t>w\�4k~��h���C�Y�n���4n����</w:t>
      </w:r>
      <w:r>
        <w:rPr>
          <w:rtl w:val="true"/>
        </w:rPr>
        <w:t>ظ</w:t>
      </w:r>
      <w:r>
        <w:rPr/>
        <w:t>��</w:t>
      </w:r>
      <w:r>
        <w:rPr/>
        <w:t>"�bcn�j�rec��\</w:t>
      </w:r>
      <w:r>
        <w:rPr>
          <w:rtl w:val="true"/>
        </w:rPr>
        <w:t>ټ</w:t>
      </w:r>
      <w:r>
        <w:rPr/>
        <w:t>�</w:t>
      </w:r>
      <w:r>
        <w:rPr/>
        <w:t>q������#l�n�o\3#ƥ+[�K#U��or</w:t>
      </w:r>
      <w:r>
        <w:rPr/>
        <w:t>켮��</w:t>
      </w:r>
      <w:r>
        <w:rPr/>
        <w:t>#��%�4��U�ʷ#�g�'��(��{��Z^�#�#�yz����tvJ�Wy��</w:t>
      </w:r>
      <w:r>
        <w:rPr/>
        <w:t>۪�</w:t>
      </w:r>
      <w:r>
        <w:rPr/>
        <w:t>%n]�&gt;#��\�+��</w:t>
        <w:t>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:#B.��U�#���]</w:t>
        <w:tab/>
        <w:t>4�</w:t>
      </w:r>
    </w:p>
    <w:p>
      <w:pPr>
        <w:pStyle w:val="PreformattedText"/>
        <w:bidi w:val="0"/>
        <w:jc w:val="left"/>
        <w:rPr/>
      </w:pPr>
      <w:r>
        <w:rPr/>
        <w:t>x���#3�b�#�@�#�#�ga�*����U�{J��ʔ�*��"k��$���#��X##x�/L66պ�W����#�y��</w:t>
      </w:r>
      <w:r>
        <w:rPr/>
        <w:t>֙�</w:t>
      </w:r>
      <w:r>
        <w:rPr/>
        <w:t>k#�g#�X#Cb_#�o��#���P�#�#?�#/�e6#��B�#�6q��Kd��UD</w:t>
      </w:r>
      <w:r>
        <w:rPr/>
        <w:t>颐</w:t>
      </w:r>
      <w:r>
        <w:rPr/>
        <w:t>#2�"ϛ����YR���##�#��#�#�"!�d+�,�+�#��[#��#7#j��^@�Jlz�êt��k���B#?c�#�Oͳ#IϺHbP\���44�#X�k(�</w:t>
      </w:r>
      <w:r>
        <w:rPr/>
        <w:t>駡�</w:t>
      </w:r>
      <w:r>
        <w:rPr/>
        <w:t>#�A#s�^#�b?:�v����b��|+�#P�##��#3Y#�4e�KUf1}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~|��mk#��*f/O)`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a�#�B�_�3�Z##���#���**-ĐK#��oU�RT��}�#�U�a'�h���o�w�ɻ�O</w:t>
      </w:r>
      <w:r>
        <w:rPr>
          <w:rtl w:val="true"/>
        </w:rPr>
        <w:t>ޗ</w:t>
      </w:r>
      <w:r>
        <w:rPr/>
        <w:t>�</w:t>
      </w:r>
      <w:r>
        <w:rPr/>
        <w:t>BA�#.?�{�j���6���@m�Mj�(</w:t>
      </w:r>
      <w:r>
        <w:rPr/>
        <w:t>ۛ�</w:t>
      </w:r>
      <w:r>
        <w:rPr/>
        <w:t>R�.��z*X��#v'</w:t>
      </w:r>
      <w:r>
        <w:rPr>
          <w:rtl w:val="true"/>
        </w:rPr>
        <w:t>ٸ</w:t>
      </w:r>
      <w:r>
        <w:rPr/>
        <w:t>j�&amp;��½�#�D��-×��</w:t>
      </w:r>
    </w:p>
    <w:p>
      <w:pPr>
        <w:pStyle w:val="PreformattedText"/>
        <w:bidi w:val="0"/>
        <w:jc w:val="left"/>
        <w:rPr/>
      </w:pPr>
      <w:r>
        <w:rPr/>
        <w:t>(����7���#���#���&gt;"Ƚ� P�_�D_#�˦v�M�0����+"���Vy��#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]]9�2o^���&lt;&gt;?;#���"4���P��9����J򷰣��g���6���.��U��@#�Ͻ��J�#Ț��#R�5n/#4���#f##�uh���U�XfG��#�t4����@</w:t>
      </w:r>
      <w:r>
        <w:rPr/>
        <w:t>聖�</w:t>
      </w:r>
      <w:r>
        <w:rPr/>
        <w:t>bɲB�P�~&amp;К�y#,��g*.v�#</w:t>
      </w:r>
      <w:r>
        <w:rPr>
          <w:rtl w:val="true"/>
        </w:rPr>
        <w:t>ؤ</w:t>
      </w:r>
      <w:r>
        <w:rPr/>
        <w:t>61</w:t>
      </w:r>
      <w:r>
        <w:rPr/>
        <w:t>�</w:t>
      </w:r>
      <w:r>
        <w:rPr/>
        <w:t>띯</w:t>
      </w:r>
      <w:r>
        <w:rPr/>
        <w:t>#���*�&lt;W�*�F�ǳa�P�ff�M#��#�C�@#ĕ��#</w:t>
      </w:r>
    </w:p>
    <w:p>
      <w:pPr>
        <w:pStyle w:val="PreformattedText"/>
        <w:bidi w:val="0"/>
        <w:jc w:val="left"/>
        <w:rPr/>
      </w:pPr>
      <w:r>
        <w:rPr/>
        <w:t>s��GzF�#S=����</w:t>
        <w:tab/>
        <w:t>/j���X�����&lt;���cW�y��.1##$�y1�#�c�O#|Z�</w:t>
      </w:r>
      <w:r>
        <w:rPr>
          <w:rtl w:val="true"/>
        </w:rPr>
        <w:t>ق�</w:t>
      </w:r>
      <w:r>
        <w:rPr>
          <w:rtl w:val="true"/>
        </w:rPr>
        <w:t>#|��</w:t>
      </w:r>
      <w:r>
        <w:rPr/>
        <w:t>3</w:t>
      </w:r>
      <w:r>
        <w:rPr/>
        <w:t>�#W.�r�#�\p�+#\��J�</w:t>
      </w:r>
      <w:r>
        <w:rPr>
          <w:rtl w:val="true"/>
        </w:rPr>
        <w:t>ݟ</w:t>
      </w:r>
      <w:r>
        <w:rPr/>
        <w:t>�</w:t>
      </w:r>
      <w:r>
        <w:rPr/>
        <w:t>#</w:t>
        <w:t>���_#1�1��&lt;#ua��O��#��#�y�</w:t>
      </w:r>
      <w:r>
        <w:rPr/>
        <w:t>迱</w:t>
      </w:r>
      <w:r>
        <w:rPr/>
        <w:t>)�#���o_���pP+�O�&lt;3�y��#&amp;#�Je#</w:t>
        <w:t>m���O/Te���</w:t>
        <w:t>j�l��'#��uƊF�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��/#���6##�H�#"=�6��e,G�#i�,B�lRo�ZMŅ���D�\Ě�##!�{��x7Rf ��#@a,#h��k[g�KAR�:�i��1MM�</w:t>
      </w:r>
      <w:r>
        <w:rPr>
          <w:rtl w:val="true"/>
        </w:rPr>
        <w:t>ߞ</w:t>
      </w:r>
      <w:r>
        <w:rPr/>
        <w:t>?yz��?yyn� ��##</w:t>
        <w:t>�2-Z5H���j&lt;��K�#)i�#`�&gt;p͢ �n����X�kH#Ѡ�##�#z��VL�</w:t>
        <w:t>#ԅ#��,�7&gt;#(���U�Og�*z&lt;yW�#˥�-%�}#"�H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"��#�#bV#�)�C#�@XCPYl���)RgO#ӫ#�R#�E4"����#!M�</w:t>
      </w:r>
    </w:p>
    <w:p>
      <w:pPr>
        <w:pStyle w:val="PreformattedText"/>
        <w:bidi w:val="0"/>
        <w:jc w:val="left"/>
        <w:rPr/>
      </w:pPr>
      <w:r>
        <w:rPr/>
        <w:t>I�:#�#p#ʷ����FBP���Q)�#�%�0�aІ� �p���#</w:t>
        <w:tab/>
        <w:t>\;Щ�Z(</w:t>
      </w:r>
      <w:r>
        <w:rPr>
          <w:rtl w:val="true"/>
        </w:rPr>
        <w:t>ۄ</w:t>
      </w:r>
      <w:r>
        <w:rPr/>
        <w:t>%$�ft�Z��ţa�R#�/����m���74q`��:�#U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K�M�2!�u���\��κ�u,8#g:</w:t>
      </w:r>
      <w:r>
        <w:rPr>
          <w:rtl w:val="true"/>
        </w:rPr>
        <w:t>܀</w:t>
      </w:r>
      <w:r>
        <w:rPr/>
        <w:t>�</w:t>
      </w:r>
      <w:r>
        <w:rPr/>
        <w:t>Z.).����&amp;��#�h/�2{</w:t>
        <w:t>{F##K�#g��#a]`#��eXI0(��#�##�eπV</w:t>
        <w:t xml:space="preserve"> AHGyO;�r#Ŏ�x#���#�i���Q��s�db#S|���Cb&lt;#}~#�</w:t>
        <w:t>��#ˊ_���zU��]hdӊ?��9�v(#=##}I:��P��U�^�#���+9##�</w:t>
      </w:r>
      <w:r>
        <w:rPr/>
        <w:t>ٞ</w:t>
      </w:r>
      <w:r>
        <w:rPr/>
        <w:t>#�#(��H5� �#��#��Y9C��7��?V���u�##,��WI��*�d</w:t>
        <w:tab/>
        <w:t>@?���p��%l�*##�j�#�C6-V</w:t>
      </w:r>
      <w:r>
        <w:rPr>
          <w:rtl w:val="true"/>
        </w:rPr>
        <w:t>ڑ</w:t>
      </w:r>
      <w:r>
        <w:rPr/>
        <w:t>�</w:t>
      </w:r>
      <w:r>
        <w:rPr/>
        <w:t>Ǩ#*EVKu�i#</w:t>
        <w:t>�tC$ҝ�#�#F#n8{�����I#8�#S��j�Vx��k0�am0"+�;�#�#���N3C#]�]�.#|g��#��(##�#o��E</w:t>
      </w:r>
      <w:r>
        <w:rPr>
          <w:rtl w:val="true"/>
        </w:rPr>
        <w:t>ر�</w:t>
      </w:r>
      <w:r>
        <w:rPr>
          <w:rtl w:val="true"/>
        </w:rPr>
        <w:t>\#\�(</w:t>
      </w:r>
      <w:r>
        <w:rPr>
          <w:rtl w:val="true"/>
        </w:rPr>
        <w:t>ڂ</w:t>
      </w:r>
      <w:r>
        <w:rPr/>
        <w:t>��</w:t>
      </w:r>
      <w:r>
        <w:rPr/>
        <w:t>u�#�a�,Ԃ</w:t>
      </w:r>
    </w:p>
    <w:p>
      <w:pPr>
        <w:pStyle w:val="PreformattedText"/>
        <w:bidi w:val="0"/>
        <w:jc w:val="left"/>
        <w:rPr/>
      </w:pPr>
      <w:r>
        <w:rPr/>
        <w:t>$W#C�:��ʊ��mѻ8��Ĝ�#(�#!o���l��Y�%T,Y&gt;��t�#�</w:t>
      </w:r>
    </w:p>
    <w:p>
      <w:pPr>
        <w:pStyle w:val="PreformattedText"/>
        <w:bidi w:val="0"/>
        <w:jc w:val="left"/>
        <w:rPr/>
      </w:pPr>
      <w:r>
        <w:rPr/>
        <w:t>'���q#�nB�"�|�"�#g{�se#�d�G�S�3�'0</w:t>
        <w:tab/>
        <w:t>6O|G5#��Z��4�!�ʦ9#�aN��o�#d¡=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4mC"k��tc�X��5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$1`�5A-sHV��v'�{pU)#q�#2m:�Q�#�#�,8YΑ#n#�(�</w:t>
      </w:r>
    </w:p>
    <w:p>
      <w:pPr>
        <w:pStyle w:val="PreformattedText"/>
        <w:bidi w:val="0"/>
        <w:jc w:val="left"/>
        <w:rPr/>
      </w:pPr>
      <w:r>
        <w:rPr/>
        <w:t>-��#�w3���Z</w:t>
      </w:r>
      <w:r>
        <w:rPr>
          <w:rtl w:val="true"/>
        </w:rPr>
        <w:t>ܗ</w:t>
      </w:r>
      <w:r>
        <w:rPr/>
        <w:t>X�C]��_#���v_�#]NS�#�Q�"��)�k��#�#��##��#�Ms</w:t>
        <w:t>?���r����wG�-�Hxt�1$.V�</w:t>
      </w:r>
    </w:p>
    <w:p>
      <w:pPr>
        <w:pStyle w:val="PreformattedText"/>
        <w:bidi w:val="0"/>
        <w:jc w:val="left"/>
        <w:rPr/>
      </w:pPr>
      <w:r>
        <w:rPr/>
        <w:t>$</w:t>
      </w:r>
      <w:r>
        <w:rPr/>
        <w:t>㬇��</w:t>
      </w:r>
      <w:r>
        <w:rPr/>
        <w:t>#��w�A&lt;��"�#</w:t>
        <w:tab/>
        <w:t>�# #�.(h"F+�� �S#%�#c3���B�Fn)̒�)FMC2�D�RPT##</w:t>
      </w:r>
      <w:r>
        <w:rPr/>
        <w:t>ִ</w:t>
      </w:r>
      <w:r>
        <w:rPr/>
        <w:t>"#Q�=�V*�M#%l��:�H�#�</w:t>
      </w:r>
      <w:r>
        <w:rPr>
          <w:rtl w:val="true"/>
        </w:rPr>
        <w:t>ڢ</w:t>
      </w:r>
      <w:r>
        <w:rPr/>
        <w:t>��</w:t>
      </w:r>
      <w:r>
        <w:rPr/>
        <w:t>b6�#�Mo�#Z#Q2#`�#6���U{��:b�y_�#e�ӵ+��##��#~��X�67r�.�##����#0�w#+qc��Y�Ij s�wr</w:t>
      </w:r>
      <w:r>
        <w:rPr>
          <w:rtl w:val="true"/>
        </w:rPr>
        <w:t>׾</w:t>
      </w:r>
      <w:r>
        <w:rPr/>
        <w:t>�</w:t>
      </w:r>
      <w:r>
        <w:rPr/>
        <w:t>M��-�N�{�=o5��X���#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^"���&gt;��b���dM������z�L�x</w:t>
        <w:tab/>
        <w:t>g�#���mNe����W�flh��)ԇ�~cC#�@���4�U�w����#&amp;��E#�_��B###K��*lW�í��^</w:t>
      </w:r>
      <w:r>
        <w:rPr/>
        <w:t>۫</w:t>
      </w:r>
      <w:r>
        <w:rPr/>
        <w:t>$t4o��#</w:t>
      </w:r>
    </w:p>
    <w:p>
      <w:pPr>
        <w:pStyle w:val="PreformattedText"/>
        <w:bidi w:val="0"/>
        <w:jc w:val="left"/>
        <w:rPr/>
      </w:pPr>
      <w:r>
        <w:rPr/>
        <w:t>#����#��</w:t>
      </w:r>
      <w:r>
        <w:rPr>
          <w:rtl w:val="true"/>
        </w:rPr>
        <w:t>ܡ</w:t>
      </w:r>
      <w:r>
        <w:rPr/>
        <w:t>�</w:t>
      </w:r>
      <w:r>
        <w:rPr/>
        <w:t>W��W#�p#��S�"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���M #�#&lt;��p#T�K_##��K&amp;0�E�#�####B�e�G��##d#U�#���5���p&gt;r�&gt;��l��^-</w:t>
      </w:r>
      <w:r>
        <w:rPr/>
        <w:t>ꑲ�</w:t>
      </w:r>
      <w:r>
        <w:rPr/>
        <w:t>1bt#�k�#K�#�_�F�</w:t>
        <w:tab/>
        <w:t>4#GR���ru��</w:t>
      </w:r>
    </w:p>
    <w:p>
      <w:pPr>
        <w:pStyle w:val="PreformattedText"/>
        <w:bidi w:val="0"/>
        <w:jc w:val="left"/>
        <w:rPr/>
      </w:pPr>
      <w:r>
        <w:rPr/>
        <w:t>(#8H!͢F4���|�4��Ӵk�~��##��Q��ro�m'���M��V�]</w:t>
      </w:r>
      <w:r>
        <w:rPr/>
        <w:t>㔙��</w:t>
      </w:r>
      <w:r>
        <w:rPr/>
        <w:t>#��Y���'��_es�$�#n��V��X##�*�.�.e�8`�#��=���#��K�'�X�X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#��s��(kE=�l�l#V'v��V��J�&amp;#�#bVխ�����ёK�7��\�Bm��:�#.#3~�"�#</w:t>
      </w:r>
      <w:r>
        <w:rPr/>
        <w:t>۪�</w:t>
      </w:r>
      <w:r>
        <w:rPr/>
        <w:t>B#&amp;#ҊXJ��z�B��</w:t>
        <w:t>h#D�#=7�uN�IR_F����_�9��T9�p�0F�#UY</w:t>
        <w:tab/>
        <w:t>� ]�8.o�#�4��JQ{���#Z��O9�b�p�d�m#��l�f]CD�(�tt}��A_����5�`��e#ҩ&lt;#G��#&lt;7.�)y�,4�1j�E#Y##5��##�+M�H��#��·::��#:R��"&gt;�q�F#�̊�{A�������X08#�B</w:t>
      </w:r>
    </w:p>
    <w:p>
      <w:pPr>
        <w:pStyle w:val="PreformattedText"/>
        <w:bidi w:val="0"/>
        <w:jc w:val="left"/>
        <w:rPr/>
      </w:pPr>
      <w:r>
        <w:rPr/>
        <w:t>HSm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ֲ�</w:t>
      </w:r>
      <w:r>
        <w:rPr/>
        <w:t>x�ѳ��wZ�O"%</w:t>
      </w:r>
      <w:r>
        <w:rPr>
          <w:rtl w:val="true"/>
        </w:rPr>
        <w:t>إ</w:t>
      </w:r>
      <w:r>
        <w:rPr/>
        <w:t>#�#�%��%��##�usNLXiV�&gt;�#��O�,E#"B�m#�W�@)~P�����#�#��:`�NLS�6����lCV�U��^��~Cz]�F�Ր�##%#��[Z�Φ].�e#b`A���@&gt;�������X#�_�#�!���eSM#ʋ�&gt;^#\2#�</w:t>
      </w:r>
      <w:r>
        <w:rPr>
          <w:rtl w:val="true"/>
        </w:rPr>
        <w:t>޸</w:t>
      </w:r>
      <w:r>
        <w:rPr/>
        <w:t>F#C�#�d�#Ӫ��</w:t>
      </w:r>
      <w:r>
        <w:rPr/>
        <w:t>֕</w:t>
      </w:r>
      <w:r>
        <w:rPr/>
        <w:t>t����.R,&lt;�qGm#w�,���#</w:t>
      </w:r>
      <w:r>
        <w:rPr/>
        <w:t>ۜ�</w:t>
      </w:r>
      <w:r>
        <w:rPr/>
        <w:t>#:p�Jr$tD����(#J#�#k�#�T�#���R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s��#�z#��v�:#�</w:t>
        <w:tab/>
        <w:t>��</w:t>
        <w:t>n���Ԇ⪠'cȅ�D�GL;�n(c��#N�#(ok���ɂ��ҽ���E�2�q6(�����c������q,#'#0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  <w:t>�i�#��/�I&lt;Ѧ�Z</w:t>
      </w:r>
      <w:r>
        <w:rPr>
          <w:rtl w:val="true"/>
        </w:rPr>
        <w:t>ߖ</w:t>
      </w:r>
      <w:r>
        <w:rPr/>
        <w:t>s�#H#4�####����#Zw�-ø�7</w:t>
        <w:tab/>
        <w:t>Ȗ�(`��AML##g3�(�ucSc},��� -�K�M(</w:t>
      </w:r>
      <w:r>
        <w:rPr>
          <w:rtl w:val="true"/>
        </w:rPr>
        <w:t>ݿ</w:t>
      </w:r>
      <w:r>
        <w:rPr/>
        <w:t>/�Դ5^���M���|��Zc�/��-���#�#�</w:t>
      </w:r>
      <w:r>
        <w:rPr>
          <w:rtl w:val="true"/>
        </w:rPr>
        <w:t>ט</w:t>
      </w:r>
      <w:r>
        <w:rPr/>
        <w:t>�</w:t>
      </w:r>
      <w:r>
        <w:rPr/>
        <w:t>y��4s&gt;t��}�n�#�#d���</w:t>
      </w:r>
      <w:r>
        <w:rPr>
          <w:rtl w:val="true"/>
        </w:rPr>
        <w:t>߃</w:t>
      </w:r>
      <w:r>
        <w:rPr/>
        <w:t>�</w:t>
      </w:r>
      <w:r>
        <w:rPr/>
        <w:t>|#�R���²Ր��#��e:���̛s��&lt;����R�l�oe�6H�z&gt;���#�#�kF��Â+'�#8#��</w:t>
      </w:r>
      <w:r>
        <w:rPr/>
        <w:t>悆</w:t>
      </w:r>
      <w:r>
        <w:rPr/>
        <w:t>ZX�</w:t>
      </w:r>
      <w:r>
        <w:rPr>
          <w:rtl w:val="true"/>
        </w:rPr>
        <w:t>ڡ</w:t>
      </w:r>
      <w:r>
        <w:rPr/>
        <w:t>5</w:t>
      </w:r>
      <w:r>
        <w:rPr/>
        <w:t>Fζ�,����?#��_�</w:t>
      </w:r>
      <w:r>
        <w:rPr>
          <w:rtl w:val="true"/>
        </w:rPr>
        <w:t>آ��</w:t>
      </w:r>
      <w:r>
        <w:rPr/>
        <w:t>6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#.S^gk#�lf.�#B�j�p��R�v3of@��O:�+��o����#�����.�a�#�m��?�ydΞ����/��1[�#PK########</w:t>
        <w:t>RR#)+��o###�#######HOW_TO_C.ODE/68000/POINTS.S�X{o��#�</w:t>
      </w:r>
      <w:r>
        <w:rPr>
          <w:rtl w:val="true"/>
        </w:rPr>
        <w:t>ۑ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$�\�#?������R#�B6�T���#RK���M�}ϙ�</w:t>
        <w:tab/>
        <w:t>I�f##�F#�̙���{��C&gt;�Gg�p���</w:t>
        <w:t>=�#&gt;#I��#'.�A#f�#�Q#zA���oF���#{ҿ��##�#K#Nb��&gt;Ȇ#�`g�)#Ĥ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&amp;�#�T%A��$%#KH#���K��</w:t>
        <w:t>�|�������4O</w:t>
        <w:tab/>
        <w:t>�S��#����d|�����{�;l��ϡ���hYd)q3#��}�V+N�#��</w:t>
      </w:r>
      <w:r>
        <w:rPr/>
        <w:t>쎏�</w:t>
      </w:r>
      <w:r>
        <w:rPr/>
        <w:t>9wD����TZ@�������#s�/��#</w:t>
      </w:r>
      <w:r>
        <w:rPr/>
        <w:t>؆��</w:t>
      </w:r>
      <w:r>
        <w:rPr/>
        <w:t>d~�P)[�N</w:t>
        <w:tab/>
        <w:t>Ye~�Eb@�6%#f#�3E�`��(L8~���c#&gt;p��u���#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�bť�</w:t>
        <w:tab/>
        <w:t>����1s]#lSU�s#1S\M����!wF��%���7�#���#�G��&amp;j�J�4y�4���Ԭ.����#=��� Y�RZ������Jfy��|�#�z�&lt;#N#�</w:t>
      </w:r>
      <w:r>
        <w:rPr>
          <w:rtl w:val="true"/>
        </w:rPr>
        <w:t>ۋ</w:t>
      </w:r>
      <w:r>
        <w:rPr/>
        <w:tab/>
        <w:t>�h��n�wӾZ�h^</w:t>
        <w:t>�%T�#d�̀#J?,�#F�*j. #ե��#(�&lt;��D�2�#Mf�##W�C��D##�##o&amp;</w:t>
      </w:r>
    </w:p>
    <w:p>
      <w:pPr>
        <w:pStyle w:val="PreformattedText"/>
        <w:bidi w:val="0"/>
        <w:jc w:val="left"/>
        <w:rPr/>
      </w:pPr>
      <w:r>
        <w:rPr/>
        <w:t>H(�#Yy&lt;#�2##�#�#�C���1�HM3I�#���H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j}���&amp;U�Q�-�Bȑ�#E[ �Z�3k� ��K�&amp;#����##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~U6�E��8�j%�#�a��+KE����ղ��d#G/|&amp;�#fʹ#�0/##B</w:t>
        <w:tab/>
        <w:t>M��B�^-&lt;###U60��&lt;p7�#</w:t>
        <w:tab/>
        <w:t>4�&lt;-U���Ha#��&gt;p#�`#Њ�Q��&amp;����_7�R��C��b#f�_�$�����3���c�p��"`X#eO�#��i��ug&lt;��</w:t>
        <w:tab/>
        <w:t>�#</w:t>
        <w:tab/>
        <w:t>�S�1�K#6��#r�#Y�NT��zrus�U�;%6F�K���+^U\]#��#YK�Qԇf�##�s�:2O�Fq�</w:t>
      </w:r>
      <w:r>
        <w:rPr/>
        <w:t>ً����</w:t>
      </w:r>
      <w:r>
        <w:rPr/>
        <w:t>#FnO��e�#��p�L���x���Ϥ���Q0_#9k�#�ʴ</w:t>
        <w:t>/�.\R�)#��@S#mN$#�3�%W�3)�͞���X#b~�%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Ŏ�&amp;(��T#XȺ}�4#"��W��#��#ϡ��*&gt;$��##��t�#�s2��#kZ+�#�"�3:��l#CD�ew#̚!���x��?�����rr�Gr�����ST#�d�#&gt;��# b�3-o7�a�6-_��8�y�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/M"��</w:t>
      </w:r>
      <w:r>
        <w:rPr>
          <w:rtl w:val="true"/>
        </w:rPr>
        <w:t>ף</w:t>
      </w:r>
      <w:r>
        <w:rPr/>
        <w:t>�</w:t>
      </w:r>
      <w:r>
        <w:rPr/>
        <w:t>:P��7#��###��#</w:t>
        <w:tab/>
        <w:t>t�$k�⮈</w:t>
      </w:r>
      <w:r>
        <w:rPr/>
        <w:t>ራ</w:t>
      </w:r>
      <w:r>
        <w:rPr/>
        <w:t>y: O7�#�)}��SaX2��o��d&lt;�o�W�9�#|#��Gx��mk �ɬ�#|����)�&amp;qyu;D�Z]��#�&amp;u3���m[�#�_�#Xm��ED�:###T�</w:t>
      </w:r>
      <w:r>
        <w:rPr/>
        <w:t>۷�</w:t>
      </w:r>
      <w:r>
        <w:rPr/>
        <w:t>?���D�#u#/#PӶI</w:t>
        <w:t>��#��pŠ�N�@��#�#�9)�&lt;�[�Q[���1QҖz�mZ�9�1�J�A.i</w:t>
      </w:r>
      <w:r>
        <w:rPr/>
        <w:t>쒼</w:t>
      </w:r>
      <w:r>
        <w:rPr/>
        <w:t>##�d��#z&gt;�v"��s��vs�#�Z���=�^#�#n���u��</w:t>
      </w:r>
      <w:r>
        <w:rPr>
          <w:rtl w:val="true"/>
        </w:rPr>
        <w:t>ݧ</w:t>
      </w:r>
      <w:r>
        <w:rPr/>
        <w:t>#��</w:t>
        <w:t>/gS#��v�sM�#����#���A�r#����f�*ɋ\�U�#\���EK�4�#��\�0��aV</w:t>
      </w:r>
      <w:r>
        <w:rPr/>
        <w:t>䦱</w:t>
      </w:r>
      <w:r>
        <w:rPr/>
        <w:t>;7�y|�</w:t>
        <w:tab/>
        <w:t>%��#5��#^lt##Tm�#��#;&amp;�kPZ#���A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��I��FC;�o�L�������`��s�Q���T�������#N���Z�3b#�[e#kL� 7#m����ZZX��^PCKQ:�*#`O4�#��#mWR�-j#�#����Z#qmj�0wiT�j�c�E�5j�ce�Wģ��Ngs�&gt;g�#�#�#�2.6B�%R%[�</w:t>
        <w:t>l#��</w:t>
        <w:t>R�{p�)ˇ"o#dj�#?;�m�g�x�i�g/b�*;�#N�-�1�#</w:t>
      </w:r>
    </w:p>
    <w:p>
      <w:pPr>
        <w:pStyle w:val="PreformattedText"/>
        <w:bidi w:val="0"/>
        <w:jc w:val="left"/>
        <w:rPr/>
      </w:pPr>
      <w:r>
        <w:rPr/>
        <w:t>#��\\#�</w:t>
        <w:t>#�w#Z�dբe��}o�*����P{KV����J</w:t>
        <w:tab/>
        <w:t>�y�H�#նJ#�F�*�_�Q�l�0�#PK########</w:t>
        <w:t>RR#�3]�#</w:t>
        <w:t>##^2######HOW_TO_C.ODE/68030/68030_IN.DOC�Zms��#�\f�#</w:t>
      </w:r>
      <w:r>
        <w:rPr/>
        <w:t>۹���</w:t>
      </w:r>
      <w:r>
        <w:rPr/>
        <w:t>`�8��#�z#���`�#���7Y��M����I���sή#�#�</w:t>
        <w:tab/>
        <w:t>�q#���g�^;|�O�&amp;��?�&gt;�w�8�����</w:t>
        <w:t>��}�#�#''�H�O���Β�x%���G�z�58$D#��/�h&lt;��S�PA�ƙ��0H�$3z�Txx#�*�T��@ύ]/��JR�W&amp;�z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H�,�###�8</w:t>
        <w:tab/>
        <w:t>��Ƈ#7HE�1�&lt;#���#U*�+��`�</w:t>
        <w:tab/>
        <w:t>�$Q������"��#o�#JL�#��Q#&amp;#'�Y|�w!U�=�*�@Q��#_��Ů�#b#&amp;D#�k##�</w:t>
      </w:r>
      <w:r>
        <w:rPr/>
        <w:t>٣</w:t>
      </w:r>
      <w:r>
        <w:rPr/>
        <w:t>t��b#N#{ϝLb@��R�#���H��m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7N��K!#�gJL�T6&gt;BS%a&amp;W��##b��0K#'l���^{t!՝�b �R##</w:t>
        <w:t>�RV-v#5����)Z�L5</w:t>
        <w:t>#��^##</w:t>
        <w:tab/>
        <w:t>��kE#~$�H�## �%GM �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�!o,�nL�#�� &gt;�e��U�#�z</w:t>
        <w:t>~�\�#B�-�@n��#r�#'�P�1̠w#�G�7�����8�li##�#� ��a&lt;2#��Fɑ#Ad�!8p�</w:t>
      </w:r>
      <w:r>
        <w:rPr>
          <w:rtl w:val="true"/>
        </w:rPr>
        <w:t>ݝ��ߓ</w:t>
      </w:r>
      <w:r>
        <w:rPr/>
        <w:t>^�##��wW�����##�T</w:t>
      </w:r>
      <w:r>
        <w:rPr>
          <w:rtl w:val="true"/>
        </w:rPr>
        <w:t>ݻ��</w:t>
      </w:r>
      <w:r>
        <w:rPr>
          <w:rtl w:val="true"/>
        </w:rPr>
        <w:t>#�</w:t>
      </w:r>
      <w:r>
        <w:rPr/>
        <w:t>9</w:t>
      </w:r>
      <w:r>
        <w:rPr/>
        <w:t>��T�3�a�#&lt;#���\#`��^��J@��E�o</w:t>
      </w:r>
      <w:r>
        <w:rPr/>
        <w:t>݈��</w:t>
      </w:r>
      <w:r>
        <w:rPr/>
        <w:t>#��</w:t>
        <w:tab/>
        <w:t>�##p��#�1�e#�l#�VB3#�,'Z#��`�ň�C �#q�s,a</w:t>
        <w:t>�к�`[�{m���#h#���#��GJ�p#��-8"�&lt;�#��H#�#&lt;&gt;Y~���l#��&lt;���_</w:t>
      </w:r>
      <w:r>
        <w:rPr/>
        <w:t>ܳ�</w:t>
      </w:r>
      <w:r>
        <w:rPr/>
        <w:t>#x</w:t>
      </w:r>
    </w:p>
    <w:p>
      <w:pPr>
        <w:pStyle w:val="PreformattedText"/>
        <w:bidi w:val="0"/>
        <w:jc w:val="left"/>
        <w:rPr/>
      </w:pPr>
      <w:r>
        <w:rPr/>
        <w:t>u#���V#f�OĭJ#C��#=e_#�q�3E*�UQ�R�#1"�#&lt;��:�E�b a�ɿOE��ȹ�G�#eC ��,MM�#��##�;��</w:t>
      </w:r>
      <w:r>
        <w:rPr>
          <w:rtl w:val="true"/>
        </w:rPr>
        <w:t>ݽ</w:t>
      </w:r>
      <w:r>
        <w:rPr/>
        <w:t>�</w:t>
      </w:r>
      <w:r>
        <w:rPr/>
        <w:t>z;3nk��I,�L�Œ��"p�,�&lt;�R#KT</w:t>
      </w:r>
    </w:p>
    <w:p>
      <w:pPr>
        <w:pStyle w:val="PreformattedText"/>
        <w:bidi w:val="0"/>
        <w:jc w:val="left"/>
        <w:rPr/>
      </w:pPr>
      <w:r>
        <w:rPr/>
        <w:t>?#"#T##H�I{�^��#��J#R DՔ�J�=2#</w:t>
      </w:r>
      <w:r>
        <w:rPr>
          <w:rtl w:val="true"/>
        </w:rPr>
        <w:t>ޠ</w:t>
      </w:r>
      <w:r>
        <w:rPr/>
        <w:t>L��,��F GP\#�0vx�ҙ�#</w:t>
        <w:t>��6f���x#I�L�Ge�ISP�v#�1Dx�k#��DMU��FMu</w:t>
      </w:r>
      <w:r>
        <w:rPr/>
        <w:t>؄</w:t>
      </w:r>
      <w:r>
        <w:rPr/>
        <w:t>��</w:t>
      </w:r>
      <w:r>
        <w:rPr/>
        <w:t>E��@��XȘ��</w:t>
      </w:r>
    </w:p>
    <w:p>
      <w:pPr>
        <w:pStyle w:val="PreformattedText"/>
        <w:bidi w:val="0"/>
        <w:jc w:val="left"/>
        <w:rPr/>
      </w:pPr>
      <w:r>
        <w:rPr/>
        <w:t>E#��C�#��F��k</w:t>
      </w:r>
      <w:r>
        <w:rPr>
          <w:rtl w:val="true"/>
        </w:rPr>
        <w:t>ۂ</w:t>
      </w:r>
      <w:r>
        <w:rPr/>
        <w:t xml:space="preserve">o9��(�W��[?���#��#9�#��g�%H�0�G�b� </w:t>
      </w:r>
    </w:p>
    <w:p>
      <w:pPr>
        <w:pStyle w:val="PreformattedText"/>
        <w:bidi w:val="0"/>
        <w:jc w:val="left"/>
        <w:rPr/>
      </w:pPr>
      <w:r>
        <w:rPr/>
        <w:t>##b&amp;�"{�r�#E�`#6a�i#�����Fu^{�����##�+#���&gt;H��W�1�V�r�+##�8�8kB#�j#�JL�##s�###�zJԚ��3��#�]�@c#2z��</w:t>
      </w:r>
      <w:r>
        <w:rPr>
          <w:rtl w:val="true"/>
        </w:rPr>
        <w:t>ޟ</w:t>
      </w:r>
      <w:r>
        <w:rPr/>
        <w:t>&amp;��"#�;#St</w:t>
      </w:r>
      <w:r>
        <w:rPr/>
        <w:t>໛�</w:t>
      </w:r>
      <w:r>
        <w:rPr/>
        <w:t>k^���=�Yz&amp;&amp;��</w:t>
      </w:r>
      <w:r>
        <w:rPr>
          <w:rtl w:val="true"/>
        </w:rPr>
        <w:t>ڑ</w:t>
      </w:r>
      <w:r>
        <w:rPr/>
        <w:t>0</w:t>
      </w:r>
      <w:r>
        <w:rPr/>
        <w:t>��C&lt;#�!�tg�j�s�^�</w:t>
        <w:tab/>
        <w:t>BA��</w:t>
      </w:r>
      <w:r>
        <w:rPr/>
        <w:t>躱</w:t>
      </w:r>
      <w:r>
        <w:rPr/>
        <w:t>4�&amp;#*{�#X�N�`��Ϙs�-xo���}�b#@�n�h�~�#~��#S�#�]�m��</w:t>
      </w:r>
      <w:r>
        <w:rPr>
          <w:rtl w:val="true"/>
        </w:rPr>
        <w:t>ﮬ</w:t>
      </w:r>
      <w:r>
        <w:rPr/>
        <w:t>q��kk�Y5y��m!úA�</w:t>
      </w:r>
      <w:r>
        <w:rPr>
          <w:rtl w:val="true"/>
        </w:rPr>
        <w:t>ܕ</w:t>
      </w:r>
      <w:r>
        <w:rPr/>
        <w:t>#"�Ĺt/#�`�F���.�]vt��j�_#��##�/)��#XГ/�*U#����b��0j�#��4�A#,�V���u��z�</w:t>
      </w:r>
    </w:p>
    <w:p>
      <w:pPr>
        <w:pStyle w:val="PreformattedText"/>
        <w:bidi w:val="0"/>
        <w:jc w:val="left"/>
        <w:rPr/>
      </w:pPr>
      <w:r>
        <w:rPr/>
        <w:t>T#V#</w:t>
      </w:r>
      <w:r>
        <w:rPr>
          <w:rtl w:val="true"/>
        </w:rPr>
        <w:t>ߊ</w:t>
      </w:r>
      <w:r>
        <w:rPr/>
        <w:t>~�F�#d���vp��O��˛U#���m�#�^;&gt;,��##+v��ċ*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#��#��v�{#H##9��CF}��OS�$W��l</w:t>
        <w:t>##?����W�#��#�͏���#</w:t>
        <w:tab/>
        <w:t>�����f~}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O[�ӂ|��|E�A�D</w:t>
      </w:r>
      <w:r>
        <w:rPr>
          <w:rtl w:val="true"/>
        </w:rPr>
        <w:t>ݣ</w:t>
      </w:r>
      <w:r>
        <w:rPr/>
        <w:t>T!��4#�~�?�#^#��[</w:t>
      </w:r>
      <w:r>
        <w:rPr>
          <w:rtl w:val="true"/>
        </w:rPr>
        <w:t>ݿ</w:t>
      </w:r>
      <w:r>
        <w:rPr/>
        <w:t>�</w:t>
      </w:r>
      <w:r>
        <w:rPr/>
        <w:t>X�����</w:t>
        <w:tab/>
        <w:t>�_���L�l��Z����lL�̵�M�9g</w:t>
      </w:r>
      <w:r>
        <w:rPr/>
        <w:t>ָ</w:t>
      </w:r>
      <w:r>
        <w:rPr/>
        <w:t>^�nƔ��#g�##�ϒ���$��̗�,#ji.�#�(���.7��J#�����A�&lt;}1SJ[]�##J��#3#�E�</w:t>
      </w:r>
    </w:p>
    <w:p>
      <w:pPr>
        <w:pStyle w:val="PreformattedText"/>
        <w:bidi w:val="0"/>
        <w:jc w:val="left"/>
        <w:rPr/>
      </w:pPr>
      <w:r>
        <w:rPr/>
        <w:t>?���/f#f~#��,O�:�#�m�#�q"#���(%�</w:t>
      </w:r>
      <w:r>
        <w:rPr>
          <w:rtl w:val="true"/>
        </w:rPr>
        <w:t>޹</w:t>
      </w:r>
      <w:r>
        <w:rPr/>
        <w:t>���</w:t>
      </w:r>
      <w:r>
        <w:rPr/>
        <w:t>D5��#�#��Z^���ʺ^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���\j��%.#bzu3#�����K��Qg�c.,��÷�W\��#tw�#�# #���X4J�-�nхm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Еph�V�U$#^c{�aG�](m##�(:dE#pz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#�</w:t>
        <w:t>��^C�!6[TaM6 -�ǲJ�9h##�q�B�Q�#�#����*8&amp;}�&lt;��f(�#�D�</w:t>
      </w:r>
      <w:r>
        <w:rPr>
          <w:rtl w:val="true"/>
        </w:rPr>
        <w:t>ހ</w:t>
      </w:r>
      <w:r>
        <w:rPr/>
        <w:t>�</w:t>
      </w:r>
      <w:r>
        <w:rPr/>
        <w:t>xN��r</w:t>
      </w:r>
      <w:r>
        <w:rPr/>
        <w:t>ׄ</w:t>
      </w:r>
      <w:r>
        <w:rPr/>
        <w:t>#��6�</w:t>
      </w:r>
      <w:r>
        <w:rPr/>
        <w:t>⽢</w:t>
      </w:r>
      <w:r>
        <w:rPr/>
        <w:t>m�Q�##a����</w:t>
      </w:r>
      <w:r>
        <w:rPr>
          <w:rtl w:val="true"/>
        </w:rPr>
        <w:t>ݲ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I</w:t>
      </w:r>
      <w:r>
        <w:rPr/>
        <w:t>۹��</w:t>
      </w:r>
      <w:r>
        <w:rPr/>
        <w:t>i��o-�4�����[�����zӪ��Ip�2r�OЦ#��j-4;�[�C�#�7#A&lt;�o��#�#�����P���k��="��%ʖ��j�U{�#]����eo\�*#�e���BӤ�#���D�'Ȧ2#�</w:t>
        <w:t>u�]N�#]P#��#v#tx"i��V&gt;&amp;#t��#�#��$��vɭ�o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S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(�oQ#��XO��C��2lo�!��O#�O��#}�#��n�##���#m�fiS�$�:��W##x��]{&gt;�e#��H$e1�G&gt;z�4#7|7���[�#n#��т�F$##�ē��[S_#��/�XcΖ#_����#�#�?42����?����7��;#��m�K���##C�v�z�^x�#0����#� 8��5�7o�Oc#S%^��.&gt;2�2�N�0X#�S*�f</w:t>
      </w:r>
      <w:r>
        <w:rPr/>
        <w:t>٣</w:t>
      </w:r>
      <w:r>
        <w:rPr/>
        <w:t>�</w:t>
      </w:r>
      <w:r>
        <w:rPr/>
        <w:t>#&amp;=wt|�V�E���e�[�@���[��V1_��7�##;��|S��#��Ƶm�7@8��8#�&lt;I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{�&gt;�m̊%�#oy�oᷲ�"`g��</w:t>
      </w:r>
      <w:r>
        <w:rPr>
          <w:rtl w:val="true"/>
        </w:rPr>
        <w:t>߂</w:t>
      </w:r>
      <w:r>
        <w:rPr/>
        <w:t>ӊ?�Cy��u��&amp;�5��#&lt;�#��7#��'�tE��#1�I##$#e#���#8o,{�2A7#Q��`M?�b#�gH`�[���##���D��#�#��fS]l��)����#r'z9�W'�#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�"�</w:t>
      </w:r>
    </w:p>
    <w:p>
      <w:pPr>
        <w:pStyle w:val="PreformattedText"/>
        <w:bidi w:val="0"/>
        <w:jc w:val="left"/>
        <w:rPr/>
      </w:pPr>
      <w:r>
        <w:rPr/>
        <w:t>-(�Ct6�\�k�Y&lt;�#Q��</w:t>
      </w:r>
    </w:p>
    <w:p>
      <w:pPr>
        <w:pStyle w:val="PreformattedText"/>
        <w:bidi w:val="0"/>
        <w:jc w:val="left"/>
        <w:rPr/>
      </w:pPr>
      <w:r>
        <w:rPr/>
        <w:t>eD*�^#ʢ#�V�#^,�i�BGk��+���E0�pm�O#k��H4#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v##��F#�Qd$сN�&lt;��#p %�#Q̢p9A.� 8</w:t>
      </w:r>
      <w:r>
        <w:rPr>
          <w:rtl w:val="true"/>
        </w:rPr>
        <w:t>۽</w:t>
      </w:r>
      <w:r>
        <w:rPr/>
        <w:t>�</w:t>
      </w:r>
      <w:r>
        <w:rPr/>
        <w:t>#[W�&lt;7pG�wo��9�zw#�#L�8#��ɬ#�e0�f4�(��*</w:t>
      </w:r>
      <w:r>
        <w:rPr/>
        <w:t>֧</w:t>
      </w:r>
      <w:r>
        <w:rPr/>
        <w:t>#g�&lt;�4ͤ�#���#��V�#��&amp;n����U�"�8�@�[~�WF��&amp;�#k##{;�i#�=�r�_�3���Q��#�2�t�m�����tlT���#[g#�u�</w:t>
      </w:r>
      <w:r>
        <w:rPr/>
        <w:t>ؑ����</w:t>
      </w:r>
      <w:r>
        <w:rPr/>
        <w:t>[��l�Efh�#r;K�ɐj#�#DL�&lt;o"���1�L��n���d$(�dI�/!%_#�##�K�ʾcϺ�X�*=/���qA�\#,�</w:t>
      </w:r>
      <w:r>
        <w:rPr>
          <w:rtl w:val="true"/>
        </w:rPr>
        <w:t>޽</w:t>
      </w:r>
      <w:r>
        <w:rPr/>
        <w:t>�</w:t>
      </w:r>
      <w:r>
        <w:rPr/>
        <w:t>r,�a��=�Ǻ�z.���Tp�1#C�T;�#��v~lK�vpQrr#V�"�^#!��Wq#�~���#���#�S�#j#MK�H#(lH���JV�#�y9�**�\#~m���</w:t>
        <w:t>!�B|��4�pw�#</w:t>
      </w:r>
      <w:r>
        <w:rPr/>
        <w:t>셻��</w:t>
      </w:r>
      <w:r>
        <w:rPr/>
        <w:t>&gt;#S��#</w:t>
      </w:r>
      <w:r>
        <w:rPr>
          <w:rtl w:val="true"/>
        </w:rPr>
        <w:t>޸</w:t>
      </w:r>
      <w:r>
        <w:rPr/>
        <w:t>7</w:t>
      </w:r>
      <w:r>
        <w:rPr/>
        <w:t>��#�q�k{�Εo#^</w:t>
      </w:r>
      <w:r>
        <w:rPr/>
        <w:t>ᆯ</w:t>
      </w:r>
      <w:r>
        <w:rPr/>
        <w:t>x��&gt;A</w:t>
      </w:r>
      <w:r>
        <w:rPr>
          <w:rtl w:val="true"/>
        </w:rPr>
        <w:t>ה܉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C�#��#χ�b�b�#���mGl\S/#�</w:t>
      </w:r>
      <w:r>
        <w:rPr/>
        <w:t>㳼��</w:t>
      </w:r>
      <w:r>
        <w:rPr/>
        <w:t>oM�N�~#��6�#K�x��t�</w:t>
      </w:r>
      <w:r>
        <w:rPr>
          <w:rtl w:val="true"/>
        </w:rPr>
        <w:t>ݾ</w:t>
      </w:r>
      <w:r>
        <w:rPr/>
        <w:t>��</w:t>
      </w:r>
      <w:r>
        <w:rPr/>
        <w:t>u��&amp;����#q2�#��^���xr��"sY��\#�N��k���x`A:�s��+{�[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,�m#o��CG&gt;�&lt;�n[KӚ#u#Q�ք9��D�7(#+�#��#��#xc�</w:t>
        <w:tab/>
        <w:t>��K#9#Px���#ƚ#�|&lt;���3_L�M�E��-&lt;�΅#՘�#�ш��P#=�H/�eYM�)�a�-�#��$JpsM</w:t>
      </w:r>
      <w:r>
        <w:rPr>
          <w:rtl w:val="true"/>
        </w:rPr>
        <w:t>ݧ</w:t>
      </w:r>
      <w:r>
        <w:rPr>
          <w:rtl w:val="true"/>
        </w:rPr>
        <w:t>#�</w:t>
      </w:r>
      <w:r>
        <w:rPr>
          <w:rtl w:val="true"/>
        </w:rPr>
        <w:t>ڦ</w:t>
      </w:r>
      <w:r>
        <w:rPr/>
        <w:t>�</w:t>
      </w:r>
      <w:r>
        <w:rPr/>
        <w:t>#</w:t>
        <w:t>�:��1�����!mqQ�#o�#~#��</w:t>
        <w:tab/>
        <w:t>W�##��^(�*�;t�n1����&amp;?�</w:t>
        <w:t>#�=��9�#�r�m����k��Yx|�##$)_.�###��#�h.�#Q���C#,D</w:t>
        <w:t xml:space="preserve"> #��##���egQ�����O������&lt;�:s�^|~QQ#ѼxQ]�9#��#PK########</w:t>
        <w:t>RR###��L###�L######HOW_TO_C.ODE/AUTO/MAG.PRG�[olSW��N�1ƍA(</w:t>
      </w:r>
      <w:r>
        <w:rPr>
          <w:rtl w:val="true"/>
        </w:rPr>
        <w:t>ۥ</w:t>
      </w:r>
      <w:r>
        <w:rPr/>
        <w:t>o###��l���#�{�s�ļ��N#�#�8/��c{�'� �ɠ�[���l���YĢ��jT�U5�v�QZ��n�f[vTM�#E��.#U���,��d�=�=�/#0��w�w�s�9�{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��</w:t>
      </w:r>
      <w:r>
        <w:rPr/>
        <w:t>ۤ</w:t>
      </w:r>
      <w:r>
        <w:rPr>
          <w:rtl w:val="true"/>
        </w:rPr>
        <w:t>޹</w:t>
      </w:r>
      <w:r>
        <w:rPr/>
        <w:t>��</w:t>
      </w:r>
      <w:r>
        <w:rPr/>
        <w:t>e_�j��/����##�uqdw'�da��</w:t>
        <w:t>��{�[�����vy+K#��##�[#</w:t>
      </w:r>
      <w:r>
        <w:rPr/>
        <w:t>휆</w:t>
      </w:r>
      <w:r>
        <w:rPr/>
        <w:t>��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,�,#</w:t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y�#d#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#;��$�f���$�:%�"Ĳv�G�#7�w#�v|U��$ӕ�3#�</w:t>
      </w:r>
      <w:r>
        <w:rPr/>
        <w:t>߯�</w:t>
      </w:r>
      <w:r>
        <w:rPr/>
        <w:t>#}!I�l��g�lq����E,�x��#"�_?��t#��#�##_�x�-:#�#$Z���4</w:t>
      </w:r>
      <w:r>
        <w:rPr/>
        <w:t>ۚ�</w:t>
      </w:r>
      <w:r>
        <w:rPr/>
        <w:t>4#��</w:t>
      </w:r>
      <w:r>
        <w:rPr/>
        <w:t>ٌ</w:t>
      </w:r>
      <w:r>
        <w:rPr/>
        <w:t>#�/A�#�C}&gt;}�$�t#I6~�#h���7�#BĞab�F�#b#�MĢ��|��;�-f#Pv�H����</w:t>
      </w:r>
      <w:r>
        <w:rPr/>
        <w:t>ᪧ�</w:t>
      </w:r>
      <w:r>
        <w:rPr/>
        <w:t>r�NY�5R"�koJ�k�L�t#���P�#�</w:t>
      </w:r>
      <w:r>
        <w:rPr/>
        <w:t>욣</w:t>
      </w:r>
      <w:r>
        <w:rPr/>
        <w:t>'Y�R��)��S��4J�*3?��&amp;3�Q��</w:t>
      </w:r>
      <w:r>
        <w:rPr/>
        <w:t>奥��</w:t>
      </w:r>
      <w:r>
        <w:rPr/>
        <w:t>K���g�=?g�vJ9�A�#[��8ǉ���#�8}#���r</w:t>
      </w:r>
      <w:r>
        <w:rPr/>
        <w:t>٦</w:t>
      </w:r>
      <w:r>
        <w:rPr/>
        <w:t>��</w:t>
      </w:r>
      <w:r>
        <w:rPr/>
        <w:t>E�#BF&gt;K�:�12#�m�L_�[��v#ǚ~��$Y*I,N:B"�#�:�F��S�Fɡ��y��Mx�K{��V�{�&gt;(��"��q:�1p</w:t>
        <w:t>�� g��ո�G/t��\å�u#Z�����]��`��#�OB�+�#��O�#���r���ao\%g|_�3#��#���f�o�~f#ӫj՟���_�N����V��#�#�_��V"�~�#V��2��?�B##�u[B</w:t>
      </w:r>
      <w:r>
        <w:rPr/>
        <w:t>֣�</w:t>
      </w:r>
      <w:r>
        <w:rPr/>
        <w:t>I[�#O���G���##�</w:t>
      </w:r>
    </w:p>
    <w:p>
      <w:pPr>
        <w:pStyle w:val="PreformattedText"/>
        <w:bidi w:val="0"/>
        <w:jc w:val="left"/>
        <w:rPr/>
      </w:pPr>
      <w:r>
        <w:rPr/>
        <w:t>_=&lt;E��W��Al#���CN#��O]��yL�cz#����&lt;��1=��yL�cz#����&lt;��1=��yL�cz#����&lt;��1=��yL�cz#����&lt;��1=Ͻ���'��#�)��$�#�,CAϖ�0��Q�,#qb#�"��9#Mw�}A~���#���q�c��p�H�����L�E�#t��g]��O��?�']�&lt;#]?�O]�-��#\u�S:!�Y~#˺�vʅwh���7�#�!țZA���5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WW}J,o?͞�O�)�k�#+�#��8�&gt;��&lt;[!����km�$�#~��X�y��1�8}#��������J����M��X/�,#P�C��fF�2d1#�#�Y��y�#�NY�&lt;�3q#���Q�'��###��G;�</w:t>
        <w:tab/>
        <w:t>\�dw###�</w:t>
      </w:r>
      <w:r>
        <w:rPr>
          <w:rtl w:val="true"/>
        </w:rPr>
        <w:t>ݲ�</w:t>
      </w:r>
      <w:r>
        <w:rPr/>
        <w:t>2</w:t>
      </w:r>
      <w:r>
        <w:rPr/>
        <w:t>$mB#��##�T c#ջ��|p���#��BVWg^�a�w�,�}���`#�i,�O.�#�</w:t>
        <w:t>�H?##coVQ</w:t>
        <w:tab/>
        <w:t>йA�c$/���sC��\9</w:t>
        <w:tab/>
        <w:t>�ʏ�#�#��</w:t>
      </w:r>
      <w:r>
        <w:rPr>
          <w:rtl w:val="true"/>
        </w:rPr>
        <w:t>ٺ</w:t>
      </w:r>
      <w:r>
        <w:rPr/>
        <w:t>8</w:t>
      </w:r>
      <w:r>
        <w:rPr/>
        <w:t>R�#C�#�fh'+#b�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#�M���tѼϊ32==B�Oy��#����5�5d�=�Yqk������]��+p��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</w:t>
      </w:r>
      <w:r>
        <w:rPr>
          <w:rtl w:val="true"/>
        </w:rPr>
        <w:t>ߵ</w:t>
      </w:r>
      <w:r>
        <w:rPr/>
        <w:t>՘!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!#c�|[###{�#</w:t>
        <w:tab/>
        <w:t>i�/N`�EϢ�w�gX�#�t�=�#��</w:t>
      </w:r>
      <w:r>
        <w:rPr>
          <w:rtl w:val="true"/>
        </w:rPr>
        <w:t>׿</w:t>
      </w:r>
      <w:r>
        <w:rPr/>
        <w:t>_x����</w:t>
        <w:tab/>
        <w:t>�#z_��#$��O���$�Q�^7#k#kl!�Kx�6Aȟ��#�1��W#|�����9�#|�&amp;#�#�$?�#��#��#W��#T##�{o�x�{#V#$�+#�t#����vb����+&amp;+#�a��M</w:t>
      </w:r>
      <w:r>
        <w:rPr/>
        <w:t>핺</w:t>
      </w:r>
      <w:r>
        <w:rPr/>
        <w:t>##+</w:t>
      </w:r>
      <w:r>
        <w:rPr>
          <w:rtl w:val="true"/>
        </w:rPr>
        <w:t>׆</w:t>
      </w:r>
      <w:r>
        <w:rPr/>
        <w:t>e'!S##�</w:t>
        <w:tab/>
        <w:t>�Fxj�p�N��a�:#P</w:t>
        <w:tab/>
        <w:t>�#�[�v{�\�бk4�V�\g���okz�#{&gt;#Q*�p�qbp�&gt;A��&lt;$f�&lt;P�L�8V�}J�O���; #�5lAй^�#du��a�#Z��oA��Ax#�@3��m�:#�Z���:/ͦ&gt;{��i*��*�z#[</w:t>
      </w:r>
      <w:r>
        <w:rPr>
          <w:rtl w:val="true"/>
        </w:rPr>
        <w:t>߁</w:t>
      </w:r>
      <w:r>
        <w:rPr/>
        <w:t>�</w:t>
      </w:r>
      <w:r>
        <w:rPr/>
        <w:t>y*��ur#f!C�%l�B�t����p��#�*</w:t>
      </w:r>
      <w:r>
        <w:rPr>
          <w:rtl w:val="true"/>
        </w:rPr>
        <w:t>ۓ</w:t>
      </w:r>
      <w:r>
        <w:rPr/>
        <w:t>dꭙlfj˟</w:t>
      </w:r>
      <w:r>
        <w:rPr>
          <w:rtl w:val="true"/>
        </w:rPr>
        <w:t>ݢ</w:t>
      </w:r>
      <w:r>
        <w:rPr/>
        <w:t>��</w:t>
      </w:r>
      <w:r>
        <w:rPr/>
        <w:t>&gt;mi]#�f�#�I���#4ZH��fM�&amp;#�VP�sG-�~�h=�_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#|VO}F5��&lt;K���:x.�i;�6=#]��Ls�8�?#_�#b�b�b�b��G+����^���η�;�v��ͻ�n���nuow��w���##���x&lt;^O�g��ͳcz��##�C��#-�KliḠ�#.�p&gt;�/!�o����+!��)##}�_�vG#x</w:t>
      </w:r>
      <w:r>
        <w:rPr>
          <w:rtl w:val="true"/>
        </w:rPr>
        <w:t>ߗ</w:t>
      </w:r>
      <w:r>
        <w:rPr/>
        <w:t>Ė;���^#��»[8i(]�</w:t>
      </w:r>
      <w:r>
        <w:rPr/>
        <w:t>݁�</w:t>
      </w:r>
      <w:r>
        <w:rPr/>
        <w:t>0�������Ƌ�t���#ȤK%�0�DO#��eK�T���Ķ#���Τ��R:����P1?�Do##)Ì�tI-�Q�#:�ʍ�Y��.luk##HfRt�\�+�U�:���#.�+g�ZJ�d� �C#)�,��</w:t>
        <w:t>#�H#�~����&amp;�c&gt;��\��b��#��x ]�%���#&gt;�#�0?&gt;�#��#��$�ҸD�D�N�4&lt;#Z-��#�"�+��Y�#o�#X�#��2�8,^[;��#���c�#��C~)&lt;ge�;�l�T(�t:#�����</w:t>
      </w:r>
      <w:r>
        <w:rPr/>
        <w:t>ֺ</w:t>
      </w:r>
      <w:r>
        <w:rPr/>
        <w:t>; p�r�˨F��D7O�ʅ"�,#��###h��#�#(���RUb�QG$��2�#��Z+��|.��P7��$n���#4�j�#c#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#�D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.#���K�Qms#95;{�4�;���h#�</w:t>
        <w:t>m.���Y#�;~�Yp�"�#SGF�*�A���t+�s</w:t>
      </w:r>
      <w:r>
        <w:rPr/>
        <w:t>٬</w:t>
      </w:r>
      <w:r>
        <w:rPr/>
        <w:t>z�z)[#U#9���d#N0���IY���8&lt;t[��t�%&gt;�x�</w:t>
      </w:r>
      <w:r>
        <w:rPr>
          <w:rtl w:val="true"/>
        </w:rPr>
        <w:t>ۓ</w:t>
      </w:r>
      <w:r>
        <w:rPr/>
        <w:t>�</w:t>
      </w:r>
      <w:r>
        <w:rPr/>
        <w:t>^�Zvq���zB�;:��#�C�Ŕ�#����&amp;&amp;!Ңj�n�d�#U�eJ �"#�����l�|##����l��.�C��#��c��dv#7b*W�#�}�¾�:�@�6��[�;���#�z#�#�cPOC�#u#�%���z#~z#|�</w:t>
      </w:r>
      <w:r>
        <w:rPr/>
        <w:t>ේ</w:t>
      </w:r>
      <w:r>
        <w:rPr/>
        <w:t>w#</w:t>
      </w:r>
      <w:r>
        <w:rPr/>
        <w:t>߮</w:t>
      </w:r>
      <w:r>
        <w:rPr/>
        <w:t>v�=P#��$�CP�C=#��C�1�P#P�#�S#~7���#l�˗#0&lt;���#{yy�4�#&lt;�}�M�}��@A#IÍYp%�)���@</w:t>
      </w:r>
    </w:p>
    <w:p>
      <w:pPr>
        <w:pStyle w:val="PreformattedText"/>
        <w:bidi w:val="0"/>
        <w:jc w:val="left"/>
        <w:rPr/>
      </w:pPr>
      <w:r>
        <w:rPr/>
        <w:t>o�D</w:t>
        <w:tab/>
        <w:t>�##�#�L��lNF�#��}</w:t>
      </w:r>
      <w:r>
        <w:rPr/>
        <w:t>섛����</w:t>
      </w:r>
      <w:r>
        <w:rPr/>
        <w:t>#;ɐD�%</w:t>
        <w:tab/>
        <w:t>�r#��$�*98@?J#��#��#m�#*�2#�0�^����#,��w �MkS���L*#53�fc�!53�OW</w:t>
      </w:r>
      <w:r>
        <w:rPr/>
        <w:t>驒</w:t>
      </w:r>
      <w:r>
        <w:rPr/>
        <w:t>#g�%2#Q��#!##�K�ū}�/A��#!</w:t>
      </w:r>
      <w:r>
        <w:rPr>
          <w:rtl w:val="true"/>
        </w:rPr>
        <w:t>ڗ</w:t>
      </w:r>
      <w:r>
        <w:rPr/>
        <w:t>Ԁ����b���Y:#�</w:t>
        <w:tab/>
        <w:t>�H���Y�p��#��</w:t>
        <w:t>0�#���=��#�#m�#-�#�Y7�(˼#�#;k��Cp��/PHfS�tQuq�����m#\��b�̩��#&gt;��b#��C�#���@#��U8��pl���,�²rc�#j#$��#e��]�#��#�t�#�'e9�%S�\a#N!��#nz�#a#nj�_</w:t>
        <w:t>������N#Q["Q)#�#�W�w�!uwE�r��</w:t>
      </w:r>
      <w:r>
        <w:rPr>
          <w:rtl w:val="true"/>
        </w:rPr>
        <w:t>ץ</w:t>
      </w:r>
      <w:r>
        <w:rPr/>
        <w:t>p�Bn�}ƹ#������D�e�/#���31�F�2}ԉ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J��k��#MJ&gt;�cR PE�uJ�����" �#�#�ϧ^����1R�</w:t>
      </w:r>
      <w:r>
        <w:rPr>
          <w:rtl w:val="true"/>
        </w:rPr>
        <w:t>פֿ�</w:t>
      </w:r>
      <w:r>
        <w:rPr>
          <w:rtl w:val="true"/>
        </w:rPr>
        <w:t>/�#߻</w:t>
      </w:r>
      <w:r>
        <w:rPr/>
        <w:t>�:�����p����qmvԬ#4sWu��~�:é@���JIz�}�6#�A#�]EK�B(�K�v�C���,#�JX�e�##����#�(</w:t>
      </w:r>
      <w:r>
        <w:rPr>
          <w:rtl w:val="true"/>
        </w:rPr>
        <w:t>ݱ</w:t>
      </w:r>
      <w:r>
        <w:rPr/>
        <w:t>*�p�w�o�1��]�,DCRX#; J�!YC-v1#�D4��&amp;*r�^��</w:t>
        <w:tab/>
        <w:t>�##dM�~!��qI��s��[CK6Q�ud�"���#yu</w:t>
      </w:r>
      <w:r>
        <w:rPr/>
        <w:t>䢨</w:t>
      </w:r>
      <w:r>
        <w:rPr/>
        <w:t>UG{)</w:t>
      </w:r>
      <w:r>
        <w:rPr>
          <w:rtl w:val="true"/>
        </w:rPr>
        <w:t>ڮ</w:t>
      </w:r>
      <w:r>
        <w:rPr/>
        <w:t>��</w:t>
      </w:r>
      <w:r>
        <w:rPr/>
        <w:t>#���g#���'#��#�:t�#V�HL����#</w:t>
        <w:tab/>
        <w:t>�c]�{"�nQWT�KQ}�oD�b�}:z�zP���B�n��#�t)��(#u�[�h+m�#</w:t>
        <w:tab/>
        <w:t>�4��#z</w:t>
      </w:r>
      <w:r>
        <w:rPr/>
        <w:t>ޫ</w:t>
      </w:r>
      <w:r>
        <w:rPr/>
        <w:t>y�#"A�k@$j�m#K</w:t>
        <w:tab/>
        <w:t>�#�kp#4T#�G��MD��Ոt)�b�$Ҹ��6�BT���</w:t>
      </w:r>
      <w:r>
        <w:rPr/>
        <w:t>䃠�</w:t>
      </w:r>
      <w:r>
        <w:rPr/>
        <w:t>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,i��BH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##b�/���##u˒[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\��#:��UC�D�����#�i(�h��~���!g#�|�F=�@��</w:t>
      </w:r>
      <w:r>
        <w:rPr>
          <w:rtl w:val="true"/>
        </w:rPr>
        <w:t>ߧ��</w:t>
      </w:r>
      <w:r>
        <w:rPr>
          <w:rtl w:val="true"/>
        </w:rPr>
        <w:t>#~#�</w:t>
      </w:r>
      <w:r>
        <w:rPr/>
        <w:t>6#</w:t>
      </w:r>
      <w:r>
        <w:rPr>
          <w:rtl w:val="true"/>
        </w:rPr>
        <w:t>�</w:t>
      </w:r>
      <w:r>
        <w:rPr/>
        <w:t>4</w:t>
      </w:r>
      <w:r>
        <w:rPr/>
        <w:t>k~#&gt;&amp;{����#��²KB\�</w:t>
      </w:r>
      <w:r>
        <w:rPr/>
        <w:t>뮍�</w:t>
      </w:r>
      <w:r>
        <w:rPr/>
        <w:t>/c�Sw�̓#</w:t>
        <w:tab/>
        <w:t>;4t��mB[��k#�j�&lt;�##q�o#jecψJ#|: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s��_p��S"�</w:t>
      </w:r>
      <w:r>
        <w:rPr/>
        <w:t>艃</w:t>
      </w:r>
      <w:r>
        <w:rPr/>
        <w:t>c�@��7�#a�ͯz�p#N#fQ]X���#�a#�K\`|�ƨ�nw;��%D^���4E#���:�#���</w:t>
      </w:r>
    </w:p>
    <w:p>
      <w:pPr>
        <w:pStyle w:val="PreformattedText"/>
        <w:bidi w:val="0"/>
        <w:jc w:val="left"/>
        <w:rPr/>
      </w:pPr>
      <w:r>
        <w:rPr/>
        <w:t>C#C�!j�#z#=��(_eh;C�c��$�n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:�P��#�DX�ǣ#j�&amp;�W@�</w:t>
      </w:r>
      <w:r>
        <w:rPr/>
        <w:t>ۨ�</w:t>
      </w:r>
      <w:r>
        <w:rPr/>
        <w:tab/>
        <w:t>Q��1�+�&lt;�}�!7��)��E���(�#o :#7��#Q?�����f#��##����s�</w:t>
      </w:r>
      <w:r>
        <w:rPr>
          <w:rtl w:val="true"/>
        </w:rPr>
        <w:t>ڐ</w:t>
      </w:r>
      <w:r>
        <w:rPr/>
        <w:t>�</w:t>
      </w:r>
      <w:r>
        <w:rPr/>
        <w:t>J��</w:t>
        <w:t>g#�b#D�bpA$@0�M�$�#!#�6��f#�Im5]�b/j����#&amp;�|��s&gt;eOD�*2��V�#� Z{ZC}x#q��</w:t>
        <w:tab/>
        <w:t>)#U�K��##Ǡ��T��#</w:t>
        <w:tab/>
        <w:t>u��%Y#�bq��O4��[���JLJ#B8v*#</w:t>
      </w:r>
    </w:p>
    <w:p>
      <w:pPr>
        <w:pStyle w:val="PreformattedText"/>
        <w:bidi w:val="0"/>
        <w:jc w:val="left"/>
        <w:rPr/>
      </w:pPr>
      <w:r>
        <w:rPr/>
        <w:t>K</w:t>
        <w:tab/>
        <w:t>Y�Cg_�#M�"�J#Zo@m#�c@�</w:t>
        <w:t>(k@��#GW�?72��h��Z#6O�'�#�#4H1��x̀�1��#t</w:t>
      </w:r>
      <w:r>
        <w:rPr>
          <w:rtl w:val="true"/>
        </w:rPr>
        <w:t>ـ�ע</w:t>
      </w:r>
      <w:r>
        <w:rPr/>
        <w:t>�</w:t>
      </w:r>
      <w:r>
        <w:rPr/>
        <w:t>V#2</w:t>
      </w:r>
      <w:r>
        <w:rPr>
          <w:rtl w:val="true"/>
        </w:rPr>
        <w:t>ؾ</w:t>
      </w:r>
      <w:r>
        <w:rPr/>
        <w:t>|�##l_�7�~##6�1#zƀ^2��</w:t>
        <w:t>�=�'�h���B#^����g#���</w:t>
        <w:t>W�#B#�#�M##Xw\�</w:t>
        <w:tab/>
        <w:t>���#�YsO-e�sq!#�</w:t>
        <w:tab/>
        <w:t>#Hy�#wxH��5j�������|#�8�x�d��Ж�ZJks-Z�E[e#�BO1[ck�-�</w:t>
      </w:r>
      <w:r>
        <w:rPr>
          <w:rtl w:val="true"/>
        </w:rPr>
        <w:t>ظ</w:t>
      </w:r>
      <w:r>
        <w:rPr/>
        <w:t>��</w:t>
      </w:r>
      <w:r>
        <w:rPr/>
        <w:t>q8l#�?�#d�Ͷz�</w:t>
      </w:r>
      <w:r>
        <w:rPr/>
        <w:t>뤭��</w:t>
      </w:r>
      <w:r>
        <w:rPr/>
        <w:t>ӲH�m�Ͷ�����#b�m����{�k��V�����ռ�&amp;��5Aw#%#</w:t>
      </w:r>
      <w:r>
        <w:rPr>
          <w:rtl w:val="true"/>
        </w:rPr>
        <w:t>؝</w:t>
      </w:r>
      <w:r>
        <w:rPr/>
        <w:t>��</w:t>
      </w:r>
      <w:r>
        <w:rPr/>
        <w:t>+��բg��6�����p8##+���hh�7�9��noo0N�`]�X���#PK########</w:t>
        <w:t>RR#ye�=�###G8## ###HOW_TO_C.ODE/BLITTER/BLITTER.DOC�[ks�F��*�D:#-�I&amp;��##%ю�z�(g���#�#d#`��Z��{ν�#hˉg</w:t>
      </w:r>
      <w:r>
        <w:rPr/>
        <w:t>㪡��</w:t>
      </w:r>
      <w:r>
        <w:rPr/>
        <w:t>#6���}��|mo=5����&amp;e�ƙ3US#�8:;���^��-�q�l���t�zt�u����M���uZ�&amp;2if#�5Mn�#�\�v��+�2)�*u���R�/�]�#�@Eє�#�v#�#�����r#�ԥ3�#�����</w:t>
      </w:r>
      <w:r>
        <w:rPr>
          <w:rtl w:val="true"/>
        </w:rPr>
        <w:t>ܦ</w:t>
      </w:r>
      <w:r>
        <w:rPr/>
        <w:t>����</w:t>
      </w:r>
      <w:r>
        <w:rPr/>
        <w:t>#_������f�#L�#���t��Ks|y25�!�ȅ�+�Gn#W[�5�ҵ++W���wy�k�_##^�YZY�+it��i�`Y��e��</w:t>
      </w:r>
    </w:p>
    <w:p>
      <w:pPr>
        <w:pStyle w:val="PreformattedText"/>
        <w:bidi w:val="0"/>
        <w:jc w:val="left"/>
        <w:rPr/>
      </w:pPr>
      <w:r>
        <w:rPr/>
        <w:t>Wvf�r��uB#�{��C���F&lt;X�#U`�G�.#�#&gt;</w:t>
        <w:tab/>
        <w:t>�#5�#�r���uZ�OW�v�M�;9?}51/^�0g��k2�*���-]#�#W՟~U����Ү��,l#�S#�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z˩Y�##K�Rʧ`�l�*��E��m\,���.kR�e��rg�!4�v�&amp;�s^���#s#�⨗6��lg�i�Ol����#'C�yQ.y_������#4T�</w:t>
      </w:r>
      <w:r>
        <w:rPr>
          <w:rtl w:val="true"/>
        </w:rPr>
        <w:t></w:t>
      </w:r>
      <w:r>
        <w:rPr>
          <w:rtl w:val="true"/>
        </w:rPr>
        <w:t>ء</w:t>
      </w:r>
      <w:r>
        <w:rPr/>
        <w:t>&amp;#�Tz#|h�E#n��Y7!ht��;Z�ce�;�����#�PbC~g#��*�_�</w:t>
      </w:r>
      <w:r>
        <w:rPr>
          <w:rtl w:val="true"/>
        </w:rPr>
        <w:t>ݯ</w:t>
      </w:r>
      <w:r>
        <w:rPr/>
        <w:t>�</w:t>
      </w:r>
      <w:r>
        <w:rPr/>
        <w:t>z��##Å�#V�ʕ)�=2K���#�#n&amp;i�#�+�����p,��Z���#_^�#���#��3%�Ԉy��</w:t>
      </w:r>
    </w:p>
    <w:p>
      <w:pPr>
        <w:pStyle w:val="PreformattedText"/>
        <w:bidi w:val="0"/>
        <w:jc w:val="left"/>
        <w:rPr/>
      </w:pPr>
      <w:r>
        <w:rPr/>
        <w:t>-?���in^#b��#��7�/���`�o�</w:t>
      </w:r>
      <w:r>
        <w:rPr>
          <w:rtl w:val="true"/>
        </w:rPr>
        <w:t>ݻ</w:t>
      </w:r>
      <w:r>
        <w:rPr/>
        <w:t>�#x�r3ZBP#�#�F���/�#[��3��B�G]#�P#��#�#�"1�2#Z�elcL#����###r���2#��s#4���p���#�-#�aN�/�%u_��(��q�M</w:t>
      </w:r>
      <w:r>
        <w:rPr/>
        <w:t>뤛</w:t>
      </w:r>
      <w:r>
        <w:rPr/>
        <w:t>|{k��wt�/�#�8</w:t>
        <w:t>wi</w:t>
      </w:r>
      <w:r>
        <w:rPr/>
        <w:t>㲨̀</w:t>
      </w:r>
      <w:r>
        <w:rPr/>
        <w:t>f0#F��%�J�O���#�#�nS8�p��-W�#p/#^�5Z�#�j#M</w:t>
      </w:r>
      <w:r>
        <w:rPr>
          <w:rtl w:val="true"/>
        </w:rPr>
        <w:t>܈</w:t>
      </w:r>
      <w:r>
        <w:rPr/>
        <w:t>�</w:t>
      </w:r>
      <w:r>
        <w:rPr/>
        <w:t>Y�&amp;#��&amp;�~b���{��.r5n�5#����#�n�V$f�#�#��\�N�'�M��}�##�#�</w:t>
        <w:t>�'#'�q3���k!�C�rL#�#i4�Ĕ��</w:t>
      </w:r>
      <w:r>
        <w:rPr>
          <w:rtl w:val="true"/>
        </w:rPr>
        <w:t>ޣ</w:t>
      </w:r>
      <w:r>
        <w:rPr/>
        <w:t>/.?��k�h|p�{��#^+#�4��)�a</w:t>
      </w:r>
      <w:r>
        <w:rPr>
          <w:rtl w:val="true"/>
        </w:rPr>
        <w:t>צּ�</w:t>
      </w:r>
      <w:r>
        <w:rPr>
          <w:rtl w:val="true"/>
        </w:rPr>
        <w:t>;#�</w:t>
      </w:r>
      <w:r>
        <w:rPr/>
        <w:t>#8</w:t>
      </w:r>
      <w:r>
        <w:rPr/>
        <w:t>e3���;}#aB6�h��|�Ń#}##�i.�n���.�\#OǃIR#��.=#�#X[�#���#�</w:t>
        <w:tab/>
        <w:t>?�&amp;#q��uȯ�Lg7�#����#�#�B!�|</w:t>
        <w:t>�#��U�/_Φ7ogcs9�W#4#�AI��#úw�q�.{#�&gt;�����7�&lt;�-�'��#</w:t>
      </w:r>
      <w:r>
        <w:rPr/>
        <w:t>㥭�</w:t>
      </w:r>
      <w:r>
        <w:rPr/>
        <w:t>##*(#p##�s��O#Ď�?�l��,�We�ϓ7�/��#�PP#A4��#��:��x�lY���.�Ɖ��y*���2�#?#{�?�;T��?9�' ��K|�ĝ�l#</w:t>
        <w:tab/>
        <w:t>Ԉ�#`#�W1#+��H�~4�{#�{z��#4�e���##O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y@�tH�/i�b��,����73�|\m�D�]�#_�2#~��"X��9W���:#k@�����w�``##��R#Ň��N�QA'P��$��x��s+��9�7T���</w:t>
        <w:t>OO�W�ǰ����c�#&gt;/��&gt;&gt;�a�x�#Nyb�A�p�B)�{�,�5����V �#xv3��!F�f���Rk#g#otI\�\#$�Ew$�#�.�c�qEJ#�##w��K�m�1��'#�#h�ҕ}t��ԋX��M�&amp;�p#[��6+�"BƐ�p�jUB�Q���,�#��H5�^�x��ͬ |�S��z�T��#�LH(�󆋪��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#`�#�fhXA+�6�#����y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X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#r��2���?�⹵j���</w:t>
      </w:r>
      <w:r>
        <w:rPr/>
        <w:t>ֽ�</w:t>
      </w:r>
      <w:r>
        <w:rPr/>
        <w:t>:5�p��</w:t>
      </w:r>
      <w:r>
        <w:rPr>
          <w:rtl w:val="true"/>
        </w:rPr>
        <w:t>ߨ��</w:t>
      </w:r>
      <w:r>
        <w:rPr/>
        <w:t>4</w:t>
      </w:r>
      <w:r>
        <w:rPr/>
        <w:t>���\wo��06���</w:t>
      </w:r>
    </w:p>
    <w:p>
      <w:pPr>
        <w:pStyle w:val="PreformattedText"/>
        <w:bidi w:val="0"/>
        <w:jc w:val="left"/>
        <w:rPr/>
      </w:pPr>
      <w:r>
        <w:rPr/>
        <w:t>ɇ#,n#�6�������#�E#El����G�</w:t>
      </w:r>
      <w:r>
        <w:rPr>
          <w:rtl w:val="true"/>
        </w:rPr>
        <w:t>׿</w:t>
      </w:r>
      <w:r>
        <w:rPr/>
        <w:t>2</w:t>
      </w:r>
      <w:r>
        <w:rPr/>
        <w:t>�##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&amp;�#�#&lt;0O8��#</w:t>
        <w:tab/>
        <w:t>#��#.bg�#�</w:t>
        <w:tab/>
        <w:t>#�J���}1R�#</w:t>
        <w:t>+#s��l�l��Y#�~nzQD�&gt;#��#a�#�IS</w:t>
      </w:r>
    </w:p>
    <w:p>
      <w:pPr>
        <w:pStyle w:val="PreformattedText"/>
        <w:bidi w:val="0"/>
        <w:jc w:val="left"/>
        <w:rPr/>
      </w:pPr>
      <w:r>
        <w:rPr/>
        <w:t>A#IV�#�#</w:t>
      </w:r>
      <w:r>
        <w:rPr>
          <w:rtl w:val="true"/>
        </w:rPr>
        <w:t>ہ</w:t>
      </w:r>
      <w:r>
        <w:rPr/>
        <w:t>��</w:t>
      </w:r>
      <w:r>
        <w:rPr/>
        <w:t>I#�+��f�����z�4^#f#W#��$}H�p���T�d�e��</w:t>
        <w:tab/>
        <w:t>�#�+�#�#w!��#n|�2�#C#0#BX"#�)/��%�Ů)�,ĽWPH&amp;�B��=#j#</w:t>
      </w:r>
      <w:r>
        <w:rPr/>
        <w:t>ܿ</w:t>
      </w:r>
      <w:r>
        <w:rPr/>
        <w:t>!</w:t>
      </w:r>
      <w:r>
        <w:rPr/>
        <w:t>䦋</w:t>
      </w:r>
      <w:r>
        <w:rPr/>
        <w:t>X</w:t>
        <w:tab/>
        <w:t>?�#N�Gon�##W"#�#U#{��#:�\�p�kR7�ĳ!�#�#y&gt;��#��|� #Q=#�`�K</w:t>
      </w:r>
      <w:r>
        <w:rPr>
          <w:rtl w:val="true"/>
        </w:rPr>
        <w:t>ߺ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�^Ϊ��o�y�#��1�9�&amp;##W�#� ]��n</w:t>
      </w:r>
      <w:r>
        <w:rPr>
          <w:rtl w:val="true"/>
        </w:rPr>
        <w:t>ؿ</w:t>
      </w:r>
      <w:r>
        <w:rPr/>
        <w:t>S����#���p�����&gt;�#?D?� Q�</w:t>
      </w:r>
      <w:r>
        <w:rPr>
          <w:rtl w:val="true"/>
        </w:rPr>
        <w:t>ۅ</w:t>
      </w:r>
      <w:r>
        <w:rPr/>
        <w:t>�</w:t>
      </w:r>
      <w:r>
        <w:rPr/>
        <w:t>w#��#�#n##TEY#��Cw#|#J ^��#wc��#r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՟x,#d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p���#���S��#�������OL"�:+#n�U##|Tv�(#�cop����w������K��~)R^</w:t>
      </w:r>
      <w:r>
        <w:rPr>
          <w:rtl w:val="true"/>
        </w:rPr>
        <w:t>׵</w:t>
      </w:r>
      <w:r>
        <w:rPr/>
        <w:t>V%zI�#�##</w:t>
        <w:tab/>
        <w:t>`��4Z]m�J�Zp���###�#n�#��&lt;��~�#�&gt;����,#��</w:t>
        <w:tab/>
        <w:t>ͩR��#��d���#</w:t>
        <w:t>D�k�{Ds'F��#�j"�##);��$3�*�t�#]�&gt;���j�I��_��U����q��#~z������</w:t>
      </w:r>
      <w:r>
        <w:rPr>
          <w:rtl w:val="true"/>
        </w:rPr>
        <w:t>ߑ</w:t>
      </w:r>
      <w:r>
        <w:rPr/>
        <w:t>����</w:t>
      </w:r>
      <w:r>
        <w:rPr/>
        <w:t>uF����?�P��##�&lt;��i</w:t>
      </w:r>
      <w:r>
        <w:rPr/>
        <w:t>겉</w:t>
      </w:r>
      <w:r>
        <w:rPr/>
        <w:t>5��n����</w:t>
      </w:r>
      <w:r>
        <w:rPr/>
        <w:t>᧬</w:t>
      </w:r>
      <w:r>
        <w:rPr/>
        <w:t>#�4�#:o�%,��</w:t>
      </w:r>
      <w:r>
        <w:rPr/>
        <w:t>ֵ</w:t>
      </w:r>
      <w:r>
        <w:rPr/>
        <w:t>d&lt;</w:t>
      </w:r>
      <w:r>
        <w:rPr/>
        <w:t>؃</w:t>
      </w:r>
      <w:r>
        <w:rPr/>
        <w:t>93~�*P</w:t>
      </w:r>
      <w:r>
        <w:rPr>
          <w:rtl w:val="true"/>
        </w:rPr>
        <w:t>߉</w:t>
      </w:r>
      <w:r>
        <w:rPr/>
        <w:t>T@�u\$��&amp;�xE����##l[�</w:t>
        <w:tab/>
        <w:t>1�/F�(�Xc�R#��#��&lt;��#=�#�7?�;#1�U�#��Y</w:t>
        <w:t>O�`E�}H</w:t>
      </w:r>
      <w:r>
        <w:rPr/>
        <w:t>杩</w:t>
      </w:r>
      <w:r>
        <w:rPr/>
        <w:t>H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t{#U��c�KK��!A#= %E�:#E�f@#J��,#�0t�</w:t>
      </w:r>
    </w:p>
    <w:p>
      <w:pPr>
        <w:pStyle w:val="PreformattedText"/>
        <w:bidi w:val="0"/>
        <w:jc w:val="left"/>
        <w:rPr/>
      </w:pPr>
      <w:r>
        <w:rPr/>
        <w:t>W�"e�#��� �#S�_#�K���pI#�e����d��#̉#�H#�ͳbQ�̖no��K$kB�m�0#a�m�+�</w:t>
      </w:r>
      <w:r>
        <w:rPr/>
        <w:t>惼</w:t>
      </w:r>
      <w:r>
        <w:rPr/>
        <w:t>A�R!#B�w(��&lt;!3C�i</w:t>
        <w:tab/>
        <w:t>�Z#'��;�#f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u�##�</w:t>
        <w:tab/>
        <w:t>��$ʌ`N��</w:t>
      </w:r>
      <w:r>
        <w:rPr/>
        <w:t>ܲ�</w:t>
      </w:r>
      <w:r>
        <w:rPr/>
        <w:t>@�k����##-�a#��Glo� o.#�xƽ�+A�#t�TA�#��k#�#t��"S##��7#�9%.���\��^�##��ӷ�3su=�}##w#Yh-�#�P�#��#]+��g�"P$�#л�,#Ҥ#Iz#Z�o�&lt;V�ҌU#��g*#~</w:t>
        <w:tab/>
        <w:t>�#{�K��&gt;����n8)"�I�BuCW�##���#j��?��#�MZ�_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!2U��}y#M�#��X��</w:t>
      </w:r>
    </w:p>
    <w:p>
      <w:pPr>
        <w:pStyle w:val="PreformattedText"/>
        <w:bidi w:val="0"/>
        <w:jc w:val="left"/>
        <w:rPr/>
      </w:pPr>
      <w:r>
        <w:rPr/>
        <w:t>iF\a�2�$T?###��X0d�#</w:t>
        <w:tab/>
        <w:t>�C��1�</w:t>
      </w:r>
      <w:r>
        <w:rPr/>
        <w:t>݀�</w:t>
      </w:r>
      <w:r>
        <w:rPr/>
        <w:t>#�0�rZ|a�I�9f��Q�mx��#�?K</w:t>
        <w:t>#|g�&gt;�}��aK#�-v��</w:t>
      </w:r>
      <w:r>
        <w:rPr/>
        <w:t>췸</w:t>
      </w:r>
      <w:r>
        <w:rPr/>
        <w:t>er�#��#��+B0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^��p</w:t>
        <w:tab/>
        <w:t>�#�q�gF$�x�&gt;��M�#~r�~"Eb��</w:t>
        <w:t>#�d#T"�"s�(85�!b+E��#ēj���D(�L�����~t8��_ r��H@�l��L</w:t>
      </w:r>
    </w:p>
    <w:p>
      <w:pPr>
        <w:pStyle w:val="PreformattedText"/>
        <w:bidi w:val="0"/>
        <w:jc w:val="left"/>
        <w:rPr/>
      </w:pPr>
      <w:r>
        <w:rPr/>
        <w:t>k�#,��#v�#��,�G���Fz�G#�##�?�(7�*�Cэt^I*#:#��V�5�xJ�n��8�</w:t>
        <w:tab/>
        <w:t>'&lt;?�#��.#F�p</w:t>
        <w:tab/>
        <w:t>l###��S�0���)#����}���W��V�Y�]��Px�j �b##�#����##&amp;�##</w:t>
        <w:t>#m!�V��KLPbM#� �$6�:��\��T�n#MG�&lt;#xƺ�#H�#�&gt;,W���##/�sx"##�m���Jt#�</w:t>
        <w:tab/>
        <w:t>�/Wb�I^�,lo��Pl�#�ID{,*M[p�Q#���o?_!��~Rt�y�#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ȩ�g���z(��ы$X���v�[;{�</w:t>
        <w:t>#&lt;h�L���Ĝ_����c�v��|;���/^�Z@��Go�#70�##��#/��XR?#oL���ii�#c��#��u#�Nϯ.g�ӣ�i�#��o#_&gt;����o0�+x���1��#��#��q��7�_��7ԃ#�D##U�=�U7�;��##�x=��7Ӄ�����</w:t>
        <w:t>��#\|w�#Ѓ���p]�"��v��2�o##!���Rd&lt;��vM��</w:t>
        <w:t>D� eZ�#�&amp;#������cyv�-#�Q#���,J=Cx`vU5#JO</w:t>
      </w:r>
      <w:r>
        <w:rPr>
          <w:rtl w:val="true"/>
        </w:rPr>
        <w:t>܌</w:t>
      </w:r>
      <w:r>
        <w:rPr/>
        <w:t xml:space="preserve"> </w:t>
      </w:r>
      <w:r>
        <w:rPr/>
        <w:t>#����D��&lt;^�v�6��f#Sv?�9�E�{#�</w:t>
      </w:r>
      <w:r>
        <w:rPr/>
        <w:t>ؓ</w:t>
      </w:r>
      <w:r>
        <w:rPr/>
        <w:t>&amp;"#?�tl+�</w:t>
      </w:r>
      <w:r>
        <w:rPr>
          <w:rtl w:val="true"/>
        </w:rPr>
        <w:t>ﬤ</w:t>
      </w:r>
      <w:r>
        <w:rPr/>
        <w:t>}~��V����l=</w:t>
      </w:r>
    </w:p>
    <w:p>
      <w:pPr>
        <w:pStyle w:val="PreformattedText"/>
        <w:bidi w:val="0"/>
        <w:jc w:val="left"/>
        <w:rPr/>
      </w:pPr>
      <w:r>
        <w:rPr/>
        <w:t>�#�|�#��O�^����Q</w:t>
      </w:r>
    </w:p>
    <w:p>
      <w:pPr>
        <w:pStyle w:val="PreformattedText"/>
        <w:bidi w:val="0"/>
        <w:jc w:val="left"/>
        <w:rPr/>
      </w:pPr>
      <w:r>
        <w:rPr/>
        <w:t>c�#h�#Nlou��</w:t>
      </w:r>
      <w:r>
        <w:rPr/>
        <w:t>݈</w:t>
      </w:r>
      <w:r>
        <w:rPr/>
        <w:t>#�Ar)��\��#�#�d�</w:t>
        <w:tab/>
        <w:t>:</w:t>
      </w:r>
      <w:r>
        <w:rPr/>
        <w:t>ׂ��</w:t>
      </w:r>
      <w:r>
        <w:rPr/>
        <w:t>#�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"j��2��$</w:t>
        <w:t>�0`"����R�#x�##_hz�q`��6`)��N���B#�&gt;+=���$#��Z��</w:t>
      </w:r>
      <w:r>
        <w:rPr/>
        <w:t>߲��</w:t>
      </w:r>
      <w:r>
        <w:rPr/>
        <w:t>E#�C�#(�#lE�Q#</w:t>
      </w:r>
      <w:r>
        <w:rPr/>
        <w:t>٨</w:t>
      </w:r>
      <w:r>
        <w:rPr/>
        <w:t>�</w:t>
      </w:r>
      <w:r>
        <w:rPr/>
        <w:t>2�*��/�ʐ�</w:t>
        <w:t>�w</w:t>
      </w:r>
      <w:r>
        <w:rPr>
          <w:rtl w:val="true"/>
        </w:rPr>
        <w:t>څ</w:t>
      </w:r>
      <w:r>
        <w:rPr/>
        <w:t>b4,n�</w:t>
      </w:r>
      <w:r>
        <w:rPr>
          <w:rtl w:val="true"/>
        </w:rPr>
        <w:t>ڸ</w:t>
      </w:r>
      <w:r>
        <w:rPr/>
        <w:t>RA^�6�Ҷ��_3{�</w:t>
      </w:r>
      <w:r>
        <w:rPr>
          <w:rtl w:val="true"/>
        </w:rPr>
        <w:t>ק</w:t>
      </w:r>
      <w:r>
        <w:rPr/>
        <w:t>�</w:t>
      </w:r>
      <w:r>
        <w:rPr/>
        <w:t>Uz#i</w:t>
        <w:tab/>
        <w:t>��x�M#,�#�V#�</w:t>
      </w:r>
      <w:r>
        <w:rPr/>
        <w:t>볓</w:t>
      </w:r>
      <w:r>
        <w:rPr/>
        <w:t>B�#*%�uy$Ux��GHT�#˧X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С���Ƚ�R�#�n��B���</w:t>
        <w:tab/>
        <w:t>���1ѳ</w:t>
      </w:r>
      <w:r>
        <w:rPr/>
        <w:t>ֵ�</w:t>
      </w:r>
      <w:r>
        <w:rPr/>
        <w:t>i��#fRJan��j'V����#��&lt;)v��#Ա��#�#�G���##v#B�#S�#R�.��\,�hPq�y���-�</w:t>
        <w:tab/>
        <w:t>oS*#O�@NU"R#I��K�i�C�#�|� �y̵1#8�.�LP�)#Y��6Hϲ`�Z4,q�3A�p�#�S��Pӣ#��{�k5����1)�x��dY�M�n#���0�4Ƙ#��3�#4J'�ǢM%#]#��#X;����w49;#</w:t>
        <w:t>�#O�-=n�1���*�7�#��#�</w:t>
      </w:r>
      <w:r>
        <w:rPr/>
        <w:t>᢭</w:t>
      </w:r>
      <w:r>
        <w:rPr/>
        <w:t>V?Z}#�</w:t>
      </w:r>
      <w:r>
        <w:rPr/>
        <w:t>놑</w:t>
      </w:r>
      <w:r>
        <w:rPr/>
        <w:t>F�</w:t>
      </w:r>
      <w:r>
        <w:rPr/>
        <w:t>ۘ</w:t>
      </w:r>
      <w:r>
        <w:rPr/>
        <w:t>Z�`V#N���OGr�V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@���l.�wz|#�#�JKn#�j3Sg�##�ϲԒ�#Q2�W��'��#�NZM��,�Uw��#j�G�i#-k4��4��tΒ#�b�]5</w:t>
        <w:tab/>
        <w:t>���S���B�f?8dw��&amp;����֌��񖡎��#�#��X��q��_2\��R1�#r�#���� v^�A�V#3</w:t>
        <w:tab/>
        <w:t>�Hm�{b#(A�##;�U0�#�A�#7~#�e�.��#ŽĢ�F�#�#cB��/��r\�;�R{��d�*�=IŭT�$Ѹ� �y�#���X#�"#X���b���B��#n�+��lQ�E#�#�����a��Y�Z���Ի=�Z�HË1����C�.#|�W���7�i�Y,�^#\7"�z�]\��b�1#(�l˅(o,m��7�gA#X���4�[�$�##o#\�OI�լT</w:t>
      </w:r>
      <w:r>
        <w:rPr/>
        <w:t>֦�</w:t>
      </w:r>
      <w:r>
        <w:rPr/>
        <w:t>/�#iD/�����5-�W9�ԊZ9#jG�#�R�D#�Lƍd�Ef����a��G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Gj�r;�#{���`û?��#�vP��=[��/`յ###���H�TV#=���#]9�#�#B��L���#g�Фe�H#�'�����</w:t>
      </w:r>
      <w:r>
        <w:rPr>
          <w:rtl w:val="true"/>
        </w:rPr>
        <w:t>ۋ</w:t>
      </w:r>
      <w:r>
        <w:rPr/>
        <w:t>m#PY���'�#^�����Kh��.�#��)�U</w:t>
      </w:r>
      <w:r>
        <w:rPr>
          <w:rtl w:val="true"/>
        </w:rPr>
        <w:t>ע</w:t>
      </w:r>
      <w:r>
        <w:rPr/>
        <w:t>������</w:t>
      </w:r>
      <w:r>
        <w:rPr/>
        <w:t>d��F�6q��l1�&amp;�</w:t>
      </w:r>
      <w:r>
        <w:rPr>
          <w:rtl w:val="true"/>
        </w:rPr>
        <w:t>ݲ</w:t>
      </w:r>
      <w:r>
        <w:rPr/>
        <w:t>����</w:t>
      </w:r>
      <w:r>
        <w:rPr/>
        <w:t>###��!#%��FHo�#�����V�#�E�w�&amp;�W�^����</w:t>
        <w:tab/>
        <w:t>)���</w:t>
      </w:r>
      <w:r>
        <w:rPr/>
        <w:t>셟</w:t>
      </w:r>
      <w:r>
        <w:rPr/>
        <w:t>Yͤ9(s</w:t>
      </w:r>
    </w:p>
    <w:p>
      <w:pPr>
        <w:pStyle w:val="PreformattedText"/>
        <w:bidi w:val="0"/>
        <w:jc w:val="left"/>
        <w:rPr/>
      </w:pPr>
      <w:r>
        <w:rPr/>
        <w:t>#)/�</w:t>
        <w:tab/>
        <w:t>��X����##��</w:t>
      </w:r>
      <w:r>
        <w:rPr>
          <w:rtl w:val="true"/>
        </w:rPr>
        <w:t>ڲ</w:t>
      </w:r>
      <w:r>
        <w:rPr/>
        <w:t>OJ�~hU#6#&gt;��X�#5An�#�JWAZ���H��</w:t>
      </w:r>
    </w:p>
    <w:p>
      <w:pPr>
        <w:pStyle w:val="PreformattedText"/>
        <w:bidi w:val="0"/>
        <w:jc w:val="left"/>
        <w:rPr/>
      </w:pPr>
      <w:r>
        <w:rPr/>
        <w:t>Sj:#GC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�#5~</w:t>
      </w:r>
      <w:r>
        <w:rPr/>
        <w:t>쁲���</w:t>
      </w:r>
      <w:r>
        <w:rPr/>
        <w:t>Ik"��e�ՠ��7}�nƈB�(</w:t>
        <w:tab/>
        <w:t>u�]</w:t>
      </w:r>
      <w:r>
        <w:rPr/>
        <w:t>٣</w:t>
      </w:r>
      <w:r>
        <w:rPr/>
        <w:t>T�L�#��;�&gt;�]�70�3����P�#�|�]Y�#��l�Aq#~��#�#�M-#�#�1�#�#��V�</w:t>
        <w:t>���Mh�#O�&gt;�</w:t>
      </w:r>
      <w:r>
        <w:rPr>
          <w:rtl w:val="true"/>
        </w:rPr>
        <w:t>ڀ</w:t>
      </w:r>
      <w:r>
        <w:rPr/>
        <w:t>�</w:t>
      </w:r>
      <w:r>
        <w:rPr/>
        <w:t>\�y��c�###����&gt;�(�8�#���hDg�#�E#�</w:t>
        <w:t>/##_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\�u�##��~tg�:��#1���#)�z#?k��#B���v�</w:t>
      </w:r>
      <w:r>
        <w:rPr>
          <w:rtl w:val="true"/>
        </w:rPr>
        <w:t>ލ</w:t>
      </w:r>
      <w:r>
        <w:rPr>
          <w:rtl w:val="true"/>
        </w:rPr>
        <w:t>#���</w:t>
      </w:r>
      <w:r>
        <w:rPr/>
        <w:t>2</w:t>
      </w:r>
      <w:r>
        <w:rPr/>
        <w:t>�Rs��OH�</w:t>
      </w:r>
      <w:r>
        <w:rPr/>
        <w:t>揼���</w:t>
      </w:r>
      <w:r>
        <w:rPr/>
        <w:t>#��k�t�j#�bT&gt;P��;ꬲ.�$:)Q#bXW�.{��/uԃփ#�&gt;D~����sA0~z^K�#$m��#��[{�'#uj�#�#ѕ##�R/#.n/]|�WO�P�#|#Ha~#�ʸ�**�#&amp;i�M�I�qH</w:t>
      </w:r>
    </w:p>
    <w:p>
      <w:pPr>
        <w:pStyle w:val="PreformattedText"/>
        <w:bidi w:val="0"/>
        <w:jc w:val="left"/>
        <w:rPr/>
      </w:pPr>
      <w:r>
        <w:rPr/>
        <w:t>#�932�M�#��2��&amp;=������͡D��T�#�L���"J�Z��#��24�J�</w:t>
      </w:r>
      <w:r>
        <w:rPr/>
        <w:t>ꏴ</w:t>
      </w:r>
      <w:r>
        <w:rPr/>
        <w:t>I?#&amp;3�_L#��#]:v�-�#</w:t>
      </w:r>
    </w:p>
    <w:p>
      <w:pPr>
        <w:pStyle w:val="PreformattedText"/>
        <w:bidi w:val="0"/>
        <w:jc w:val="left"/>
        <w:rPr/>
      </w:pPr>
      <w:r>
        <w:rPr/>
        <w:t>C�2�-�&gt;��2#�Pxη��#�?&lt;���R���:�#�I!"/#I�FRx�C</w:t>
      </w:r>
      <w:r>
        <w:rPr>
          <w:rtl w:val="true"/>
        </w:rPr>
        <w:t>נ</w:t>
      </w:r>
      <w:r>
        <w:rPr/>
        <w:t>5</w:t>
      </w:r>
      <w:r>
        <w:rPr/>
        <w:t>�od#�&lt;˴�Vm��#tx5m#���###.(��8#�Sӎ��W`�B�##�$Ih�&lt;��Z������N�����##</w:t>
      </w:r>
      <w:r>
        <w:rPr>
          <w:rtl w:val="true"/>
        </w:rPr>
        <w:t>ܠ</w:t>
      </w:r>
      <w:r>
        <w:rPr/>
        <w:t>����</w:t>
      </w:r>
      <w:r>
        <w:rPr/>
        <w:t>#�ʊ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E�eE��$��B�d�m�N8ƢF��k���j�_N.n�T�7w�G��:�ix�$�</w:t>
      </w:r>
      <w:r>
        <w:rPr/>
        <w:t>解</w:t>
      </w:r>
      <w:r>
        <w:rPr/>
        <w:t>]�p(�#</w:t>
      </w:r>
      <w:r>
        <w:rPr>
          <w:rtl w:val="true"/>
        </w:rPr>
        <w:t>޺</w:t>
      </w:r>
      <w:r>
        <w:rPr/>
        <w:t>J2�a$Кmat#��f�f</w:t>
      </w:r>
      <w:r>
        <w:rPr>
          <w:rtl w:val="true"/>
        </w:rPr>
        <w:t>ت</w:t>
      </w:r>
      <w:r>
        <w:rPr/>
        <w:t>�</w:t>
      </w:r>
      <w:r>
        <w:rPr/>
        <w:t>#�#��C�_���#�H�</w:t>
      </w:r>
      <w:r>
        <w:rPr/>
        <w:t>ፚ</w:t>
      </w:r>
      <w:r>
        <w:rPr/>
        <w:t>%�\</w:t>
      </w:r>
      <w:r>
        <w:rPr/>
        <w:t>۝</w:t>
      </w:r>
      <w:r>
        <w:rPr/>
        <w:t>a4s�#q��p#��c#�3���</w:t>
      </w:r>
      <w:r>
        <w:rPr>
          <w:rtl w:val="true"/>
        </w:rPr>
        <w:t>ر</w:t>
      </w:r>
      <w:r>
        <w:rPr/>
        <w:t>�</w:t>
      </w:r>
      <w:r>
        <w:rPr/>
        <w:t>+(#���;##nd&gt; ��#�B��H,c��#Z�_������?J#󢨟-�����{ x##����_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OtZ��¶�*�3:�L�2����&gt;n�</w:t>
        <w:t>BR$�w�z��</w:t>
      </w:r>
      <w:r>
        <w:rPr>
          <w:rtl w:val="true"/>
        </w:rPr>
        <w:t>ٱ</w:t>
      </w:r>
      <w:r>
        <w:rPr>
          <w:rtl w:val="true"/>
        </w:rPr>
        <w:t>!</w:t>
      </w:r>
      <w:r>
        <w:rPr/>
        <w:t>7</w:t>
      </w:r>
      <w:r>
        <w:rPr/>
        <w:t>DET1#Ā��#6#�##-T�</w:t>
      </w:r>
      <w:r>
        <w:rPr/>
        <w:t>۪��</w:t>
      </w:r>
      <w:r>
        <w:rPr/>
        <w:t>7��@A\!</w:t>
      </w:r>
      <w:r>
        <w:rPr/>
        <w:t>ٚ�</w:t>
      </w:r>
      <w:r>
        <w:rPr/>
        <w:t>J��</w:t>
        <w:t>��_J~tF���yWS#�'�ǿQ�i�#�`ΘZ�Ƀ|'�##c�&amp;D#��jz#-;�#&lt;�N�B7���v��U8�����6����U;l��*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}�B�іl�o��Y�I$��4BdB</w:t>
        <w:t>N�#��$��n#��\�z�0�Ew�!�~��t�g</w:t>
        <w:t>KD#Ҕ#I�|��}�`�#Nj�3���c�G_��#p�C�O��|Uyg�?</w:t>
      </w:r>
      <w:r>
        <w:rPr>
          <w:rtl w:val="true"/>
        </w:rPr>
        <w:t>ܘ</w:t>
      </w:r>
      <w:r>
        <w:rPr/>
        <w:t>P0�#2##�#��#%��</w:t>
        <w:tab/>
        <w:t>#�k7�z��9h��?PK########</w:t>
        <w:t xml:space="preserve">RR#$ </w:t>
      </w:r>
      <w:r>
        <w:rPr>
          <w:rtl w:val="true"/>
        </w:rPr>
        <w:t>ٹ</w:t>
      </w:r>
      <w:r>
        <w:rPr/>
        <w:t>9</w:t>
      </w:r>
      <w:r>
        <w:rPr/>
        <w:t>###�#######HOW_TO_C.ODE/BLITTER/CRB.LST�#p�SP�W�Q6�QJ.J�+V��r�</w:t>
        <w:tab/>
        <w:t>����##</w:t>
        <w:t>QP��M�P�#�p�J�P%X#$aklh�kh��##�5��pr+lA��F@f�m%���m#7'9?5�P�:�#E�#(b#uCA�mn�vn���p���&amp;P��6�R;�R+��#"��#��ik�#�`lf�##�#�#4QA#Eo�V��&amp;H#E?P�#,##�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r%�</w:t>
      </w:r>
    </w:p>
    <w:p>
      <w:pPr>
        <w:pStyle w:val="PreformattedText"/>
        <w:bidi w:val="0"/>
        <w:jc w:val="left"/>
        <w:rPr/>
      </w:pPr>
      <w:r>
        <w:rPr/>
        <w:t>#G?##CSlr@��#D�����������v����F�����#�Lu#�:��4�6�#�Vh#�T�r�F�(d###</w:t>
      </w:r>
      <w:r>
        <w:rPr>
          <w:rtl w:val="true"/>
        </w:rPr>
        <w:t>م</w:t>
      </w:r>
      <w:r>
        <w:rPr/>
        <w:t>@�C</w:t>
      </w:r>
      <w:r>
        <w:rPr>
          <w:rtl w:val="true"/>
        </w:rPr>
        <w:t>܈</w:t>
      </w:r>
      <w:r>
        <w:rPr/>
        <w:t>�</w:t>
      </w:r>
      <w:r>
        <w:rPr/>
        <w:t>B�(�#O7#`h@�##B%�eJ�E�8s�s�t##��+б�\��#����##PK########</w:t>
        <w:t>RR#h###�###�=######HOW_TO_C.ODE/BLITTER/CRB.S��A���#���I�CN#�#l8Or�\?�H)G#�̲U�#��l�?~���_������ùs��Շk##gm#�c#�_�|#�#</w:t>
      </w:r>
      <w:r>
        <w:rPr/>
        <w:t>֬</w:t>
      </w:r>
      <w:r>
        <w:rPr/>
        <w:t>y(��##�59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&gt;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(�94�$X��Q�ZƱG.b+�#�{Kb�H��[��/N�}�#Xy�Δ�&gt;#���#{�J#��6#G�J#K;N�</w:t>
      </w:r>
      <w:r>
        <w:rPr/>
        <w:t>𨣿</w:t>
      </w:r>
      <w:r>
        <w:rPr/>
        <w:t>Y��򛏾�+�e�!#�:D%v�</w:t>
      </w:r>
      <w:r>
        <w:rPr/>
        <w:t>ؗ</w:t>
      </w:r>
      <w:r>
        <w:rPr/>
        <w:t>{&lt;4�Hlh��X�4�pξr�s��`�I�6&lt;��m</w:t>
      </w:r>
      <w:r>
        <w:rPr/>
        <w:t>憜��</w:t>
      </w:r>
      <w:r>
        <w:rPr/>
        <w:t>Gw�\p�x�zCgt�^�;Y�q&amp;�J����h$��6�ŧ��#o�^I�GB�/+3�</w:t>
      </w:r>
      <w:r>
        <w:rPr/>
        <w:t>ۛ</w:t>
      </w:r>
      <w:r>
        <w:rPr/>
        <w:t>!�rw�8A7w.�U�l�#�x�K�</w:t>
      </w:r>
      <w:r>
        <w:rPr/>
        <w:t>䒬�</w:t>
      </w:r>
      <w:r>
        <w:rPr/>
        <w:t>Tb#�u\+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jR#�#�fi�</w:t>
      </w:r>
      <w:r>
        <w:rPr/>
        <w:t>䓦</w:t>
      </w:r>
      <w:r>
        <w:rPr/>
        <w:t>b7�\5R#�L&lt;��K#�#g��9��#�#�"&amp;�S��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7�)��&amp;�I��Pu#�9s���#YSrqI.#��G'##0M��V�#�</w:t>
      </w:r>
      <w:r>
        <w:rPr>
          <w:rtl w:val="true"/>
        </w:rPr>
        <w:t>؛</w:t>
      </w:r>
      <w:r>
        <w:rPr/>
        <w:t>�</w:t>
      </w:r>
      <w:r>
        <w:rPr/>
        <w:t>#s��JEI�g�U�_�#C�</w:t>
        <w:tab/>
        <w:t>��u</w:t>
      </w:r>
    </w:p>
    <w:p>
      <w:pPr>
        <w:pStyle w:val="PreformattedText"/>
        <w:bidi w:val="0"/>
        <w:jc w:val="left"/>
        <w:rPr/>
      </w:pPr>
      <w:r>
        <w:rPr/>
        <w:t>gOȍ</w:t>
      </w:r>
      <w:r>
        <w:rPr>
          <w:rtl w:val="true"/>
        </w:rPr>
        <w:t>ފ</w:t>
      </w:r>
      <w:r>
        <w:rPr/>
        <w:t>�</w:t>
      </w:r>
      <w:r>
        <w:rPr/>
        <w:t>ɶ�d3L��]�</w:t>
      </w:r>
      <w:r>
        <w:rPr>
          <w:rtl w:val="true"/>
        </w:rPr>
        <w:t>ܞ</w:t>
      </w:r>
      <w:r>
        <w:rPr/>
        <w:t>�</w:t>
      </w:r>
      <w:r>
        <w:rPr/>
        <w:t>#�c4#�e�-�#��|z�##��ԎF#��J��q�#���ye�ml�#K�h���Ď���j_&gt;#�k#&gt;�*(�v���#%��4���N#��{*��)-���.,xo$#��#�E��F&gt;</w:t>
      </w:r>
      <w:r>
        <w:rPr/>
        <w:t>ּ�</w:t>
      </w:r>
      <w:r>
        <w:rPr/>
        <w:t>R##���8o_h�kΔ!j��#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4#K��II^�̗#w�z�M�##T��|�*lo԰L�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+�K'Ey#��#)[��#���97�\C'#�MB��d�J�}����&amp;C�FG�;&amp;v$s�T�x������~�~0r�m*���"�T��#C#6x�J#�#(#�U͜�a^�0#(��0tch�%/Pb����&gt;.#@+06�ro����</w:t>
      </w:r>
      <w:r>
        <w:rPr>
          <w:rtl w:val="true"/>
        </w:rPr>
        <w:t>װ</w:t>
      </w:r>
      <w:r>
        <w:rPr/>
        <w:t>���</w:t>
      </w:r>
      <w:r>
        <w:rPr/>
        <w:t>*������~X�y��]mD�?���#c��#Z4�#v#</w:t>
      </w:r>
      <w:r>
        <w:rPr/>
        <w:t>兯�</w:t>
      </w:r>
      <w:r>
        <w:rPr/>
        <w:t>##�X#��k`�=k"^#�#��Ѓ6�z#�#8G��</w:t>
      </w:r>
      <w:r>
        <w:rPr>
          <w:rtl w:val="true"/>
        </w:rPr>
        <w:t>ۼ</w:t>
      </w:r>
      <w:r>
        <w:rPr/>
        <w:t>#�u##/˘/��s</w:t>
      </w:r>
      <w:r>
        <w:rPr/>
        <w:t>֜</w:t>
      </w:r>
      <w:r>
        <w:rPr/>
        <w:t>#.Il]���#Q���L,ESw##k���_�R=�E&gt;�;͗��E*}'�WSU|�uQ#uI{�~�I\3�If`?Y�f�uR�#џ����Z7��7�\Om���3B'�#[vS���:qu(##�7&amp;�pZ%��i�ml�_#V�T�����CkZW</w:t>
      </w:r>
    </w:p>
    <w:p>
      <w:pPr>
        <w:pStyle w:val="PreformattedText"/>
        <w:bidi w:val="0"/>
        <w:jc w:val="left"/>
        <w:rPr/>
      </w:pPr>
      <w:r>
        <w:rPr/>
        <w:t>u��s#Z�-�Y�&amp;�Y�p&amp;�8�r�i��o�y����%w&gt;�</w:t>
      </w:r>
      <w:r>
        <w:rPr/>
        <w:t>亴�</w:t>
      </w:r>
      <w:r>
        <w:rPr/>
        <w:t>t�x��iR#v(Ϗ}0�Ϧ9?$]h�nb</w:t>
      </w:r>
      <w:r>
        <w:rPr/>
        <w:t>㑴�</w:t>
      </w:r>
      <w:r>
        <w:rPr/>
        <w:t>#����a#�ⓜ�o#;p�қ��&amp;v�B�s#���!�?��#�=����D#g��</w:t>
        <w:t>��:�uo6w#���&gt;�����w#5���##C9�A�#�l�i_&gt;#�#7d�#</w:t>
      </w:r>
      <w:r>
        <w:rPr>
          <w:rtl w:val="true"/>
        </w:rPr>
        <w:t>ۍ</w:t>
      </w:r>
      <w:r>
        <w:rPr/>
        <w:t>�</w:t>
      </w:r>
      <w:r>
        <w:rPr/>
        <w:t>&gt;�`�#:�</w:t>
        <w:t>X����6�</w:t>
      </w:r>
      <w:r>
        <w:rPr/>
        <w:t>큧</w:t>
      </w:r>
      <w:r>
        <w:rPr/>
        <w:t>A#��?�Q����</w:t>
      </w:r>
      <w:r>
        <w:rPr>
          <w:rtl w:val="true"/>
        </w:rPr>
        <w:t>ۊ</w:t>
      </w:r>
      <w:r>
        <w:rPr/>
        <w:t>�</w:t>
      </w:r>
      <w:r>
        <w:rPr/>
        <w:t>l�Ä{iQ��%�(�&gt;[�Z3,�0#�#�T|�ŝ7���.˝##\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թi#�`�aq�#j�+�V�~i�=Ԕ`^\���S�</w:t>
      </w:r>
      <w:r>
        <w:rPr/>
        <w:t>߸</w:t>
      </w:r>
      <w:r>
        <w:rPr/>
        <w:t>8��w&gt;x�</w:t>
        <w:t>�c=~���!�##���T��9�����p�X�O�#�j�W*Ë?~��!�#;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#&gt;vм.j#k�5Џ�##�.&gt;�.��X#�dj��jX##~��_#6�I�9x�-#;(���Kʡ�0j'�|#l5�`C�#ǖ=`##�#�#�#���</w:t>
      </w:r>
      <w:r>
        <w:rPr>
          <w:rtl w:val="true"/>
        </w:rPr>
        <w:t>ر</w:t>
      </w:r>
      <w:r>
        <w:rPr/>
        <w:t>#���X�&lt;y#͚���_PK########(�$#{��)?###�#######HOW_TO_C.ODE/BLITTER/MACRO.S+�/-JN���ML.������/K���1�QI##�D##�r�xj^J./#/WNbQzji#��r$</w:t>
        <w:t>�fH#8y�2#KK#�@Ց���Q�G��#��2��P��&amp;##��#"td��%s*�#*�()#(a5#�Ĝ�T ��S#�E��KIF</w:t>
      </w:r>
    </w:p>
    <w:p>
      <w:pPr>
        <w:pStyle w:val="PreformattedText"/>
        <w:bidi w:val="0"/>
        <w:jc w:val="left"/>
        <w:rPr/>
      </w:pPr>
      <w:r>
        <w:rPr/>
        <w:t>'�#F$</w:t>
      </w:r>
      <w:r>
        <w:rPr/>
        <w:t>ّ�</w:t>
      </w:r>
      <w:r>
        <w:rPr>
          <w:rtl w:val="true"/>
        </w:rPr>
        <w:t>ێ</w:t>
      </w:r>
      <w:r>
        <w:rPr/>
        <w:t>DL;�#1&amp;ɒd</w:t>
      </w:r>
      <w:r>
        <w:rPr>
          <w:rtl w:val="true"/>
        </w:rPr>
        <w:t>ܖ</w:t>
      </w:r>
      <w:r>
        <w:rPr/>
        <w:t>$c�HJjqIf^bIf~�#�Dbl�#�)�b$#3#�7F����t�zN��NB6!</w:t>
        <w:tab/>
        <w:t>��I�hRh���_@(`Q,H�m#���O�e&lt;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m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+)��I%�#ɸ-I�</w:t>
      </w:r>
      <w:r>
        <w:rPr/>
        <w:t>ꑔ��̒�̼</w:t>
      </w:r>
      <w:r>
        <w:rPr/>
        <w:t>#�=�)�ũ%0}##@uE�#%�#�ԣ#c����#v7Tyb���</w:t>
        <w:tab/>
        <w:t>��"�##PK########</w:t>
        <w:t>RR##��y�###l#######HOW_TO_C.ODE/BLITTER/RESET.PRGK�b`#`@#F'#[��#�/�\###]#�#k#D�X��#��A�A��)�</w:t>
      </w:r>
      <w:r>
        <w:rPr>
          <w:rtl w:val="true"/>
        </w:rPr>
        <w:t>ކ</w:t>
      </w:r>
      <w:r>
        <w:rPr/>
        <w:t>����</w:t>
      </w:r>
      <w:r>
        <w:rPr/>
        <w:t>#�b#�</w:t>
      </w:r>
    </w:p>
    <w:p>
      <w:pPr>
        <w:pStyle w:val="PreformattedText"/>
        <w:bidi w:val="0"/>
        <w:jc w:val="left"/>
        <w:rPr/>
      </w:pPr>
      <w:r>
        <w:rPr/>
        <w:t>## _��1�_���##s���##�&amp;' ���#�virs��#���`#��`�=*��g��Y`r#�do��#N�~��#@#N�j�R���]�C��#��#�]}�C�]##��]}\�#C�#&lt;�#���#��#��x#|\#��᎞!zzz\�&gt;��.�~�</w:t>
      </w:r>
    </w:p>
    <w:p>
      <w:pPr>
        <w:pStyle w:val="PreformattedText"/>
        <w:bidi w:val="0"/>
        <w:jc w:val="left"/>
        <w:rPr/>
      </w:pPr>
      <w:r>
        <w:rPr/>
        <w:t>A��.�~!</w:t>
      </w:r>
    </w:p>
    <w:p>
      <w:pPr>
        <w:pStyle w:val="PreformattedText"/>
        <w:bidi w:val="0"/>
        <w:jc w:val="left"/>
        <w:rPr/>
      </w:pPr>
      <w:r>
        <w:rPr/>
        <w:t>`�#\\�\}�#\��##�4q100##�# #���#��/F�#~�#!#�'��#��p��O�c4�2N</w:t>
      </w:r>
    </w:p>
    <w:p>
      <w:pPr>
        <w:pStyle w:val="PreformattedText"/>
        <w:bidi w:val="0"/>
        <w:jc w:val="left"/>
        <w:rPr/>
      </w:pPr>
      <w:r>
        <w:rPr/>
        <w:t>6�p�t#(�G#�nF?#-�?���j,j~�~��##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�#</w:t>
      </w:r>
    </w:p>
    <w:p>
      <w:pPr>
        <w:pStyle w:val="PreformattedText"/>
        <w:bidi w:val="0"/>
        <w:jc w:val="left"/>
        <w:rPr/>
      </w:pPr>
      <w:r>
        <w:rPr/>
        <w:t>X�#��06%@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  <w:tab/>
        <w:t>@</w:t>
      </w:r>
      <w:r>
        <w:rPr>
          <w:rtl w:val="true"/>
        </w:rPr>
        <w:t>ݯ</w:t>
      </w:r>
      <w:r>
        <w:rPr/>
        <w:t>�</w:t>
      </w:r>
      <w:r>
        <w:rPr/>
        <w:t>���ex#1W�&amp;�\�+#�#�#̄�B#l###��2�. KM�'��M\`:�)A�#;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�##��f�\p�</w:t>
      </w:r>
      <w:r>
        <w:rPr>
          <w:rtl w:val="true"/>
        </w:rPr>
        <w:t>࠰</w:t>
      </w:r>
      <w:r>
        <w:rPr/>
        <w:t>�</w:t>
      </w:r>
      <w:r>
        <w:rPr/>
        <w:t xml:space="preserve">#d/�## 9#L2�#�L�#R{¯#d+ȵ� </w:t>
      </w:r>
      <w:r>
        <w:rPr>
          <w:rtl w:val="true"/>
        </w:rPr>
        <w:t>ס</w:t>
      </w:r>
      <w:r>
        <w:rPr/>
        <w:t>�</w:t>
      </w:r>
      <w:r>
        <w:rPr/>
        <w:t>'kh�#(n#X�F3#1#C##7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x0��###�x0��###�x0��###�x04���/�^#"f��!x3B\#B�#!���0##�Sjzf#L������</w:t>
        <w:tab/>
        <w:t>�c�#�a�9Q��~.P�#C���[�k#D.!�;�7��</w:t>
        <w:tab/>
        <w:t>b���������+��9�~�!���;����#�+&gt;(#����- ���?#�#�s</w:t>
        <w:t>�##qt#��###��{�U2�#</w:t>
        <w:t>p##�#V�#�##�#�##�/#��u#�� � ��L!#^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}&amp;!A�~�@ǁ�#�D##[#��D�####PK########</w:t>
        <w:t>RR#��#�[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OW_TO_C.ODE/BLITTER/SCREEN.S�V[s�H#}#U��b��7#���$JB��#�l6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u���~�{t#��.I�{Μ&gt;�</w:t>
      </w:r>
      <w:r>
        <w:rPr>
          <w:rtl w:val="true"/>
        </w:rPr>
        <w:t>ݚ</w:t>
      </w:r>
      <w:r>
        <w:rPr/>
        <w:t>q��]3�{u�p������&gt;���j�0�5{�D�7��,�V����}��W.��W8z�^���l���</w:t>
      </w:r>
      <w:r>
        <w:rPr>
          <w:rtl w:val="true"/>
        </w:rPr>
        <w:t>ڭ</w:t>
      </w:r>
      <w:r>
        <w:rPr/>
        <w:t>.��#п]��kw�o�#:_#�</w:t>
      </w:r>
      <w:r>
        <w:rPr>
          <w:rtl w:val="true"/>
        </w:rPr>
        <w:t>ݚ</w:t>
      </w:r>
      <w:r>
        <w:rPr/>
        <w:t>��</w:t>
      </w:r>
      <w:r>
        <w:rPr/>
        <w:t>[w</w:t>
      </w:r>
      <w:r>
        <w:rPr>
          <w:rtl w:val="true"/>
        </w:rPr>
        <w:t>ݿ</w:t>
      </w:r>
      <w:r>
        <w:rPr/>
        <w:t>Y}�An���\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�N#I��I��S�,����}</w:t>
      </w:r>
      <w:r>
        <w:rPr/>
        <w:t>߸</w:t>
      </w:r>
      <w:r>
        <w:rPr/>
        <w:t>&lt;O�#�#��?#�3���22:�a#I#���KT#�_�v�0��I�!��qf��#�#;n����M���a�#�}�9��Nx#�/_�ssy ��2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`�U#�#�</w:t>
        <w:t>_I#��)yn���o,lPaJ+�{4:c#�I�o�hZ�=��g�K�#��&amp;��#��#�y����(_W���#�#��b�:D</w:t>
        <w:tab/>
        <w:t>;��#/P�~#���U��H&amp;�^##h;H/!{��4�R#F�w�B�#"#3�#�����j��[Ų��m,#f�ȇ#�W�8�D�y�0��?�ÈmC �#�#</w:t>
        <w:tab/>
        <w:t>�#�KS#�{y#(�A��,&amp;=D�+##��b/U</w:t>
        <w:tab/>
        <w:t>�n�</w:t>
      </w:r>
      <w:r>
        <w:rPr>
          <w:rtl w:val="true"/>
        </w:rPr>
        <w:t>޻</w:t>
      </w:r>
      <w:r>
        <w:rPr/>
        <w:t>W�)eC�b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#�,�*g�#e##��#Z��'&amp;�#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MiW%##��#j#l���#�--S#j&amp;7�07�{R\h����W���������g�##�d���Q#��A#��'��Y#Xz #S��</w:t>
        <w:t>�k��N�ObM�&lt;(�[�U#j�j�!!t��_?�7:#|��#��L�#��#���sx\�Q�v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;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</w:t>
      </w:r>
      <w:r>
        <w:rPr>
          <w:rtl w:val="true"/>
        </w:rPr>
        <w:t>ڱ</w:t>
      </w:r>
      <w:r>
        <w:rPr/>
        <w:t>z��̨�4)���*�2��N�#�za`��$�q��U�#j]��!��f#�^��YN��z`����'#�*&gt;�#��</w:t>
        <w:tab/>
        <w:t>#0ͿǑ����f����z#�#5|h�ԡi�m�m#���</w:t>
      </w:r>
      <w:r>
        <w:rPr>
          <w:rtl w:val="true"/>
        </w:rPr>
        <w:t>ލ</w:t>
      </w:r>
      <w:r>
        <w:rPr/>
        <w:t>���</w:t>
      </w:r>
      <w:r>
        <w:rPr/>
        <w:t>Λ����[��G��9�#�m�</w:t>
      </w:r>
      <w:r>
        <w:rPr>
          <w:rtl w:val="true"/>
        </w:rPr>
        <w:t>ݒ</w:t>
      </w:r>
      <w:r>
        <w:rPr/>
        <w:t>S�Y�l�#H��F~2�(#</w:t>
        <w:t>###(;�i#j��#�Z~�#���� x�#��G-�/��#T-u#I.l�Ӳ4�</w:t>
        <w:tab/>
        <w:t>##w��v#^��pl####���#H0���;�[�t��#�l�W1��7#��^#3#&amp;N�~��#��?�#w=_�����xf����/��</w:t>
      </w:r>
      <w:r>
        <w:rPr>
          <w:rtl w:val="true"/>
        </w:rPr>
        <w:t>ق</w:t>
      </w:r>
      <w:r>
        <w:rPr/>
        <w:t>��</w:t>
      </w:r>
      <w:r>
        <w:rPr/>
        <w:t>##PO*�#�#��\�#��Iǅ��i�it�#��#�#&gt;�#O��o��6�i���q�#��R�##�#��&amp;�C#;X&lt;��i.#�@H�F�i�a�g'�cr�ͬ� #0�E~��w�#�m��#s26q��</w:t>
        <w:t>�M�w/s�c��#n��'#E�hf�#�m`#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h# #�h6�&gt;VD�#c�(��O#΁�</w:t>
      </w:r>
      <w:r>
        <w:rPr>
          <w:rtl w:val="true"/>
        </w:rPr>
        <w:t>؍</w:t>
      </w:r>
      <w:r>
        <w:rPr/>
        <w:t>�</w:t>
      </w:r>
      <w:r>
        <w:rPr/>
        <w:t>A��f^ �HT�HKC��v�գq#���#�h_JU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3�( #�h�#�!�#�Wu#BGp#u�</w:t>
        <w:tab/>
        <w:t>:�&lt;\�0,�</w:t>
      </w:r>
      <w:r>
        <w:rPr/>
        <w:t>䅛</w:t>
      </w:r>
      <w:r>
        <w:rPr/>
        <w:t>S��#���</w:t>
      </w:r>
      <w:r>
        <w:rPr/>
        <w:t>߳��</w:t>
      </w:r>
      <w:r>
        <w:rPr/>
        <w:t>?~�^6�'�Ǫ</w:t>
      </w:r>
      <w:r>
        <w:rPr/>
        <w:t>䣅</w:t>
      </w:r>
      <w:r>
        <w:rPr/>
        <w:t>b�9��ʗ�#�D</w:t>
        <w:tab/>
        <w:t>#�_*ҺJ,%�~�1A��#AR�9#xi&amp;#��4#�D#�Đ�#\"�&lt;�=p���X'_c�#�+�T�����l�J�k��C#̹@��t#l#���n#_w#�#�i]&lt;�</w:t>
      </w:r>
      <w:r>
        <w:rPr/>
        <w:t>ۭ</w:t>
      </w:r>
      <w:r>
        <w:rPr/>
        <w:t>#PK########</w:t>
        <w:t>RR####*�###b#######HOW_TO_C.ODE/BLITTER/STE.S���r�8#��v��A</w:t>
      </w:r>
      <w:r>
        <w:rPr/>
        <w:t>뙩</w:t>
      </w:r>
      <w:r>
        <w:rPr/>
        <w:t>u�/</w:t>
        <w:tab/>
        <w:t>#��3��Ԝ���{�C.24#5 #IĞ��w�#`�N�#�C�[�n}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��]�&lt;J#.�����l��-_�~���_5H#�����#�_��|</w:t>
      </w:r>
      <w:r>
        <w:rPr>
          <w:rtl w:val="true"/>
        </w:rPr>
        <w:t>ي��</w:t>
      </w:r>
      <w:r>
        <w:rPr/>
        <w:t>4</w:t>
      </w:r>
      <w:r>
        <w:rPr>
          <w:rtl w:val="true"/>
        </w:rPr>
        <w:t>�"#</w:t>
      </w:r>
      <w:r>
        <w:rPr/>
        <w:t>6</w:t>
      </w:r>
      <w:r>
        <w:rPr/>
        <w:t>���l&amp;�7���$�T��#b~5��8�fOp��&lt;���#^kous�q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h�=� �I�</w:t>
      </w:r>
      <w:r>
        <w:rPr/>
        <w:t>摁</w:t>
      </w:r>
      <w:r>
        <w:rPr/>
        <w:t>bif�/'�$�+#��#R�NW�����P��4�##2eAIeY򫣒�(��G���E�c�l</w:t>
        <w:t>�4��4�,�Y�(c#�i�`�q##Z����</w:t>
      </w:r>
      <w:r>
        <w:rPr>
          <w:rtl w:val="true"/>
        </w:rPr>
        <w:t>ܘ</w:t>
      </w:r>
      <w:r>
        <w:rPr/>
        <w:t>�</w:t>
      </w:r>
      <w:r>
        <w:rPr/>
        <w:t>#�ek�(�j��#�G�'O��#�\�^��ͻ'��H���̼r��[����Rq���V#}��f�e���#�|Y</w:t>
      </w:r>
      <w:r>
        <w:rPr/>
        <w:t>턟</w:t>
      </w:r>
      <w:r>
        <w:rPr/>
        <w:t>[���#7Z�#/.�R!�*�#�</w:t>
      </w:r>
      <w:r>
        <w:rPr/>
        <w:t>߰</w:t>
      </w:r>
      <w:r>
        <w:rPr/>
        <w:t>h�m���=�~�o�y���x�#�</w:t>
        <w:t>T�w#�������\��s�ьT�##Lf�#��B�+r���}#�!s#�x##�')��@��#��4</w:t>
      </w:r>
    </w:p>
    <w:p>
      <w:pPr>
        <w:pStyle w:val="PreformattedText"/>
        <w:bidi w:val="0"/>
        <w:jc w:val="left"/>
        <w:rPr/>
      </w:pPr>
      <w:r>
        <w:rPr/>
        <w:t>H$h-Ak</w:t>
        <w:tab/>
        <w:t>Z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Ʃ</w:t>
        <w:t>�#~#��Q��U5����{��~�#Ny</w:t>
      </w:r>
      <w:r>
        <w:rPr/>
        <w:t>߰</w:t>
      </w:r>
      <w:r>
        <w:rPr/>
        <w:t>s#j�p�#P:</w:t>
        <w:t>:�1X�#</w:t>
      </w:r>
      <w:r>
        <w:rPr>
          <w:rtl w:val="true"/>
        </w:rPr>
        <w:t>ذ</w:t>
      </w:r>
      <w:r>
        <w:rPr/>
        <w:t>牖</w:t>
      </w:r>
      <w:r>
        <w:rPr/>
        <w:t>tv�ww�2!&amp;s�����#ҝ�{g#�l##&lt;�vʣc�sd�|r�#t.�ҽ�T�7ʬh�Ր̣,�x�5��#�</w:t>
        <w:t>ǲD��[�#��q#��#�|�'�##�k�b�r�J#|��F�[��uS�^���dL�����e���;*�##E2��{~Q#j�#�#�ŧ�3#��c���#f�7�yv�;��qk���</w:t>
      </w:r>
      <w:r>
        <w:rPr/>
        <w:t>⾊�</w:t>
      </w:r>
      <w:r>
        <w:rPr/>
        <w:t>)��I�#���r7</w:t>
      </w:r>
      <w:r>
        <w:rPr/>
        <w:t>䥊�</w:t>
      </w:r>
      <w:r>
        <w:rPr/>
        <w:t>.�҇��Ϧѱ7T�*�##�q���-�s[��I�1/##�%v#�pú#�\a��!+�P�¸���R#�rz�𕤈�Aw@��h2�xB��#&lt;#�##̀#�Rճ�#�Ԥ:�S�#�(p</w:t>
      </w:r>
      <w:r>
        <w:rPr>
          <w:rtl w:val="true"/>
        </w:rPr>
        <w:t>א</w:t>
      </w:r>
      <w:r>
        <w:rPr/>
        <w:t>��</w:t>
      </w:r>
      <w:r>
        <w:rPr/>
        <w:t>"�#�AU):</w:t>
      </w:r>
      <w:r>
        <w:rPr/>
        <w:t>㼁�</w:t>
      </w:r>
      <w:r>
        <w:rPr/>
        <w:t>s"�x#I��a#�H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-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32+�0�n&amp;n4�]u6w#�]VX\��$į�V�]-�4�4�4�4�4�4�4�4�4�4�4�4�4�4�-)K�2��i#��f#{��kK#A#A#A#A#A#A#A#A#A#A#A#A#�_�#��#PK########</w:t>
        <w:t>RR#�nд�###�#######HOW_TO_C.ODE/DIVERS/ADEBOG.DOC�XmS#7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#}��X�%u��V�eo� ��\(Ֆ&lt;##��[�##�!��ni��&amp;��8#�i����[#V}^-�l����#�#�z��u^W�ŭy��#Vn�5�#���#�nj���X�ƛ�dF</w:t>
      </w:r>
      <w:r>
        <w:rPr/>
        <w:t>䪢�</w:t>
      </w:r>
      <w:r>
        <w:rPr/>
        <w:t>A#Ƶ�q�Q##�7������m�;�t��S��u%�M�#�T��+�#x(#Dc�Ue���</w:t>
      </w:r>
      <w:r>
        <w:rPr>
          <w:rtl w:val="true"/>
        </w:rPr>
        <w:t>ޞ</w:t>
      </w:r>
      <w:r>
        <w:rPr/>
        <w:t>8</w:t>
      </w:r>
      <w:r>
        <w:rPr/>
        <w:t>�ǾmU�:��</w:t>
      </w:r>
      <w:r>
        <w:rPr>
          <w:rtl w:val="true"/>
        </w:rPr>
        <w:t>ފ</w:t>
      </w:r>
      <w:r>
        <w:rPr/>
        <w:t>�</w:t>
      </w:r>
      <w:r>
        <w:rPr/>
        <w:t>О�i�Ό�#�_�#�#�-��#��N�����</w:t>
      </w:r>
      <w:r>
        <w:rPr>
          <w:rtl w:val="true"/>
        </w:rPr>
        <w:t>޵</w:t>
      </w:r>
      <w:r>
        <w:rPr/>
        <w:t>�</w:t>
      </w:r>
      <w:r>
        <w:rPr/>
        <w:t>#�̐�ƍ�.���q��?UM��jQ���TZ�n;�^;a#`�3��L��#g#</w:t>
        <w:tab/>
        <w:t>���N�uk#:��"#/C�6�?&gt;�C�o�#�R|�����#vi#��DW���#|@x4</w:t>
        <w:tab/>
        <w:t>�#��)�l�#��ʷ2:[C�r�</w:t>
      </w:r>
      <w:r>
        <w:rPr/>
        <w:t>ङ</w:t>
      </w:r>
      <w:r>
        <w:rPr/>
        <w:t>Vz##n#����D#"�uG�F*�P�jO{!!�o���QD�</w:t>
      </w:r>
      <w:r>
        <w:rPr/>
        <w:t>֯��</w:t>
      </w:r>
      <w:r>
        <w:rPr/>
        <w:t>NQФ�U��Z�h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!#���&amp;=�����A��c��5�</w:t>
      </w:r>
      <w:r>
        <w:rPr/>
        <w:t>٩</w:t>
      </w:r>
      <w:r>
        <w:rPr/>
        <w:t>.##!�(Pe#�#�</w:t>
      </w:r>
      <w:r>
        <w:rPr/>
        <w:t>販</w:t>
      </w:r>
      <w:r>
        <w:rPr/>
        <w:t>a:�T���</w:t>
      </w:r>
      <w:r>
        <w:rPr/>
        <w:t>֡��</w:t>
      </w:r>
      <w:r>
        <w:rPr/>
        <w:t>s����'���D�!c\�t�@��,# ��1�</w:t>
      </w:r>
      <w:r>
        <w:rPr/>
        <w:t>۞�</w:t>
      </w:r>
      <w:r>
        <w:rPr/>
        <w:t>#�Q�#�J��@���##H</w:t>
      </w:r>
      <w:r>
        <w:rPr/>
        <w:t>໾</w:t>
      </w:r>
      <w:r>
        <w:rPr/>
        <w:t>@Y?�Z#y�</w:t>
      </w:r>
      <w:r>
        <w:rPr>
          <w:rtl w:val="true"/>
        </w:rPr>
        <w:t>ߗ</w:t>
      </w:r>
      <w:r>
        <w:rPr/>
        <w:t>�</w:t>
      </w:r>
      <w:r>
        <w:rPr/>
        <w:t>C��% 3�1</w:t>
        <w:tab/>
        <w:t>e�B7#�#y�a��P�J�G##,901�+�#�6��#�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#�D#�9��#c%�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8�ucR�mk:#K]��E�G�K�#�qts�Ѷ%��#�#�{U�N?4d#���a�b�T?��#0S�</w:t>
      </w:r>
    </w:p>
    <w:p>
      <w:pPr>
        <w:pStyle w:val="PreformattedText"/>
        <w:bidi w:val="0"/>
        <w:jc w:val="left"/>
        <w:rPr/>
      </w:pPr>
      <w:r>
        <w:rPr/>
        <w:t>N�4E#]eS�'�x'�I#��=�#$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I�z��$D[</w:t>
      </w:r>
      <w:r>
        <w:rPr>
          <w:rtl w:val="true"/>
        </w:rPr>
        <w:t>ߴ</w:t>
      </w:r>
      <w:r>
        <w:rPr/>
        <w:t>`O#��QP�жӂ�c�#����l��]¢s�r#�#R</w:t>
      </w:r>
      <w:r>
        <w:rPr/>
        <w:t>놭��</w:t>
      </w:r>
      <w:r>
        <w:rPr/>
        <w:t>#��Ä�.�d8�,�&lt;6�i����LH�W</w:t>
      </w:r>
      <w:r>
        <w:rPr/>
        <w:t>֨</w:t>
      </w:r>
      <w:r>
        <w:rPr/>
        <w:t>q�ϥ�l</w:t>
        <w:t>���g%]҃K���#�}Ov#������m�[�&amp;�#H:B}#cD���jt��#$/�E�###7%#��#��q�5���#_�����b"#�Hӵ�*##)# fYR�@;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S��`9�#�t�sj#�ʨq��Hh%�</w:t>
      </w:r>
      <w:r>
        <w:rPr/>
        <w:t>ٛ���</w:t>
      </w:r>
      <w:r>
        <w:rPr/>
        <w:t>P�?I�fw��8���#�#��A���1�".#p#��h?�S�z������</w:t>
      </w:r>
    </w:p>
    <w:p>
      <w:pPr>
        <w:pStyle w:val="PreformattedText"/>
        <w:bidi w:val="0"/>
        <w:jc w:val="left"/>
        <w:rPr/>
      </w:pPr>
      <w:r>
        <w:rPr/>
        <w:t>6.�#���@�#t��@*�#�E�#F���̡$�</w:t>
      </w:r>
    </w:p>
    <w:p>
      <w:pPr>
        <w:pStyle w:val="PreformattedText"/>
        <w:bidi w:val="0"/>
        <w:jc w:val="left"/>
        <w:rPr/>
      </w:pPr>
      <w:r>
        <w:rPr/>
        <w:t>.�</w:t>
      </w:r>
      <w:r>
        <w:rPr/>
        <w:t>閣��</w:t>
      </w:r>
      <w:r>
        <w:rPr/>
        <w:t>",���</w:t>
      </w:r>
      <w:r>
        <w:rPr/>
        <w:t>瀬�</w:t>
      </w:r>
      <w:r>
        <w:rPr/>
        <w:t>u�#K�,�###ȡ���q��M7(Dn�O#��#�#Ic��H�\�\���m2o</w:t>
        <w:tab/>
        <w:t>#���&amp;8�T,�Y?9K</w:t>
      </w:r>
      <w:r>
        <w:rPr/>
        <w:t>ُ</w:t>
      </w:r>
      <w:r>
        <w:rPr/>
        <w:t>֍$OH�</w:t>
      </w:r>
      <w:r>
        <w:rPr/>
        <w:t>٨</w:t>
      </w:r>
      <w:r>
        <w:rPr/>
        <w:t>#[�W/��Z&gt;6��##qF���|�#���&amp;2���+��X�,u�m#��=��/��K�0kU##Л@S�ɛx�-##��*hS{�q#�f����</w:t>
        <w:tab/>
        <w:t>��9(b�����p(#�R��#3#��#�S"#X�fG�###� �@�G</w:t>
        <w:t>G��P##��#���|�</w:t>
        <w:t>�M&gt;�jii�q�#�#F#.�Κ�{i</w:t>
      </w:r>
      <w:r>
        <w:rPr/>
        <w:t>ቬ</w:t>
      </w:r>
      <w:r>
        <w:rPr/>
        <w:t>m#`0W��0pn��r��#�##-��#�#OhM�;?6�#��]g̙�U�*8E$&gt;��#�#����c���*�]�4O#z��2#����I�EW#�</w:t>
        <w:t>I�#"#�#��#��4`N#3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޻</w:t>
      </w:r>
      <w:r>
        <w:rPr/>
        <w:t>�</w:t>
      </w:r>
      <w:r>
        <w:rPr/>
        <w:tab/>
        <w:t>:##�J�L�#��'ζ��&amp;�DC��̽V&gt;��#R���̄E�"ŵ�*t�#�-���{;����#�:�#W</w:t>
        <w:t>�_}##�yƲ�q�Q���^���=�&gt;̵�#aT�X# /+�~#�+#&lt;�b�|�H���#h �IlG#�d�DD9ϖt0b��#�c�x��#�%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�N�+#�����9Y�{���{�#��x�&lt;�Jq�f4#�Đ�N1.</w:t>
      </w:r>
      <w:r>
        <w:rPr/>
        <w:t>ꌇ ���</w:t>
      </w:r>
      <w:r>
        <w:rPr/>
        <w:t>#�#���@�q�r�</w:t>
      </w:r>
      <w:r>
        <w:rPr>
          <w:rtl w:val="true"/>
        </w:rPr>
        <w:t>ږ</w:t>
      </w:r>
      <w:r>
        <w:rPr/>
        <w:t>�</w:t>
      </w:r>
      <w:r>
        <w:rPr/>
        <w:t>p#+�#3��&lt;�4�h�q�J��8#��}��#�~</w:t>
      </w:r>
      <w:r>
        <w:rPr/>
        <w:t>֖ܿ</w:t>
      </w:r>
      <w:r>
        <w:rPr/>
        <w:t>J�^=Ҍ�#�Z�y##�N(�x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"#Ap&amp;�O���7#�;�&amp;�c�wx΁Ia2Ƅ#��#��_ML��ƙ��em�</w:t>
      </w:r>
      <w:r>
        <w:rPr>
          <w:rtl w:val="true"/>
        </w:rPr>
        <w:t>߅</w:t>
      </w:r>
      <w:r>
        <w:rPr/>
        <w:t>�</w:t>
      </w:r>
      <w:r>
        <w:rPr/>
        <w:t>T�YB�h�e(���4��G#�z�_fh�3�d���#uF�7��{&amp;�##��b�C���##]�R#D:��G}n��}��#��ԉ�ɸY�#gh?#&amp;ć�#xɱ1���</w:t>
      </w:r>
      <w:r>
        <w:rPr>
          <w:rtl w:val="true"/>
        </w:rPr>
        <w:t>ރ</w:t>
      </w:r>
      <w:r>
        <w:rPr/>
        <w:t>#�|�J-J\R#��##�p ��#5���R�7~J7��#"#MG#E����ŉ�#!��,�T</w:t>
      </w:r>
      <w:r>
        <w:rPr/>
        <w:t>ܽ�</w:t>
      </w:r>
      <w:r>
        <w:rPr/>
        <w:t>C.9�o��_��{����t���C�Y�t�+E��̓�#�ě{���&gt;</w:t>
      </w:r>
      <w:r>
        <w:rPr>
          <w:rtl w:val="true"/>
        </w:rPr>
        <w:t>ފ</w:t>
      </w:r>
      <w:r>
        <w:rPr/>
        <w:t>##�p�"#�4</w:t>
      </w:r>
      <w:r>
        <w:rPr/>
        <w:t>㓸</w:t>
      </w:r>
      <w:r>
        <w:rPr/>
        <w:t>nU�##j#�ʆn�</w:t>
      </w:r>
      <w:r>
        <w:rPr>
          <w:rtl w:val="true"/>
        </w:rPr>
        <w:t>ߩ</w:t>
      </w:r>
      <w:r>
        <w:rPr/>
        <w:t>�</w:t>
      </w:r>
      <w:r>
        <w:rPr/>
        <w:t>#l�(���Z�#�h#�m#�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7��#���8�F8#�}�</w:t>
      </w:r>
      <w:r>
        <w:rPr>
          <w:rtl w:val="true"/>
        </w:rPr>
        <w:t>ם�</w:t>
      </w:r>
      <w:r>
        <w:rPr/>
        <w:t>9</w:t>
      </w:r>
      <w:r>
        <w:rPr/>
        <w:t>��</w:t>
        <w:t>#�����yh�@�#H:#�&lt;�</w:t>
        <w:tab/>
        <w:t>g+#��Y�=#����[#$X�1��#f�_Q���#�v#�G��P�#�Z#&amp;/��#U��3#7#��f&lt;��98��c�ux#�s#\�#P0�g��:#i��:;�4</w:t>
      </w:r>
      <w:r>
        <w:rPr/>
        <w:t>毝</w:t>
      </w:r>
      <w:r>
        <w:rPr/>
        <w:t>#�C�#��w�kG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s���$���Z�\�������#��h;�#q1#�</w:t>
      </w:r>
      <w:r>
        <w:rPr/>
        <w:t>֪</w:t>
      </w:r>
      <w:r>
        <w:rPr/>
        <w:t>#q J�Mi�����^8#��@{#���g��#PK########</w:t>
        <w:t>RR##R�#s###a#######HOW_TO_C.ODE/DIVERS/CONTACT.DOC�X</w:t>
      </w:r>
      <w:r>
        <w:rPr>
          <w:rtl w:val="true"/>
        </w:rPr>
        <w:t>ߓ�</w:t>
      </w:r>
      <w:r>
        <w:rPr/>
        <w:t>8#</w:t>
      </w:r>
      <w:r>
        <w:rPr/>
        <w:t>~#U�#�}a�</w:t>
      </w:r>
    </w:p>
    <w:p>
      <w:pPr>
        <w:pStyle w:val="PreformattedText"/>
        <w:bidi w:val="0"/>
        <w:jc w:val="left"/>
        <w:rPr/>
      </w:pPr>
      <w:r>
        <w:rPr/>
        <w:t>(&amp;?����R#�!\#`1�6��#�r��H6��_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.�U;��#,�[���[��_�t;�#Ѳl#Ues(</w:t>
        <w:t>&gt;���Qc5)kK����7����k��P6���J�6�7�5#�O��J7u���##��\#K���5���,</w:t>
      </w:r>
    </w:p>
    <w:p>
      <w:pPr>
        <w:pStyle w:val="PreformattedText"/>
        <w:bidi w:val="0"/>
        <w:jc w:val="left"/>
        <w:rPr/>
      </w:pPr>
      <w:r>
        <w:rPr/>
        <w:t>��7]`�� x##�t#�0Y#�0��ng9��1�#t#�Y4���s:���=;�&gt;#�#G�#Ӎ���7�P�MM</w:t>
      </w:r>
      <w:r>
        <w:rPr/>
        <w:t>ް�</w:t>
      </w:r>
      <w:r>
        <w:rPr/>
        <w:t>B</w:t>
      </w:r>
      <w:r>
        <w:rPr/>
        <w:t>ۚ</w:t>
      </w:r>
      <w:r>
        <w:rPr/>
        <w:t>dE��d��UZ�`M�{e���f�$��J�t���˗/�S�)</w:t>
        <w:t>�C"#�Yb#�O�1�΁���|X�##/nb���~#��P(ck]([#)��w;]#:l�r%Nd��#�J(�S#HJ��V�#��#</w:t>
        <w:t>,ȌG��Z�#:�p ��_#�|��3�#�=�`#fa##2md'# ��#�#Ҵu�Q6�B3#�}w;#�9��#�#;#d�#v;</w:t>
        <w:tab/>
        <w:t>#��2��]&gt;&gt;�U�3��S���k*v����h2#�x#�L��O]��W.�����l��#/�H�񰵖� #L�r����Z~##�z������˟G�G��&amp;Y#�A\��h+g�j��NEYO58$��K�(#�&lt;3J��Е&lt;#�</w:t>
        <w:t>i�R#9S��T��*�|;��##( S�|p��#�#5�m��</w:t>
        <w:t>Z6���#��#�r#�,��}���#^�N�A�r�5��l#v�=���#</w:t>
      </w:r>
      <w:r>
        <w:rPr>
          <w:rtl w:val="true"/>
        </w:rPr>
        <w:t>ݘ</w:t>
      </w:r>
      <w:r>
        <w:rPr/>
        <w:t>#.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��e�yOg�.�Ϝ=�</w:t>
      </w:r>
      <w:r>
        <w:rPr/>
        <w:t>뉇</w:t>
      </w:r>
      <w:r>
        <w:rPr/>
        <w:t>#�#�M�#.#&lt;}���# O��#Ѝu���KfK���8�J�F�&lt;L���`�����·�շ�7)P'�.ʬ</w:t>
      </w:r>
      <w:r>
        <w:rPr/>
        <w:t>ᰅ�</w:t>
      </w:r>
      <w:r>
        <w:rPr/>
        <w:t>8�0���##x��##�k�&gt;���(K�c�0z]Z��#���N�uL��e�󲪂$�%�C#Y</w:t>
        <w:tab/>
        <w:t>2]`_�##b�_��&lt;i#���,6.ě#x`��+:#:Wf[R�÷?�T#�88�tqz��������#��7�A�</w:t>
        <w:tab/>
        <w:t>�/</w:t>
      </w:r>
      <w:r>
        <w:rPr>
          <w:rtl w:val="true"/>
        </w:rPr>
        <w:t>ތ</w:t>
      </w:r>
      <w:r>
        <w:rPr/>
        <w:t>F�#�</w:t>
      </w:r>
      <w:r>
        <w:rPr/>
        <w:t>؀</w:t>
      </w:r>
      <w:r>
        <w:rPr/>
        <w:t>#�8��B�nGD�UO0`#m#D�N[#�#�;��B���#</w:t>
      </w:r>
      <w:r>
        <w:rPr/>
        <w:t>٪�</w:t>
      </w:r>
      <w:r>
        <w:rPr/>
        <w:t>#��S�����Y��JDx��:^�M�L'"G�8Z���#�L�S</w:t>
        <w:tab/>
        <w:t>�\"�)d���/w(\#</w:t>
      </w:r>
      <w:r>
        <w:rPr>
          <w:rtl w:val="true"/>
        </w:rPr>
        <w:t>ڬ</w:t>
      </w:r>
      <w:r>
        <w:rPr/>
        <w:t>���</w:t>
      </w:r>
      <w:r>
        <w:rPr/>
        <w:t>:���#��#�la�-9��̼����HC�ȉ�#�A�[�#��b��ǅ��u�/-/����G4��7�#�_�0=��rsM/������#�əE\��#�Y@�d ��Sn���nb���#4�Ӈx6cd�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w\�v�#}#�B����X�D)�7����^���~����_�i#��TS�Q����?F��4�?#r�]P���#�9Ӯ.�Z��</w:t>
      </w:r>
      <w:r>
        <w:rPr>
          <w:rtl w:val="true"/>
        </w:rPr>
        <w:t>ݻ</w:t>
      </w:r>
      <w:r>
        <w:rPr/>
        <w:t>w#7m+%[j��}W�#k�T#6uu����_��U#�Y�f��F#�lnh�����1{��f��m�^�</w:t>
      </w:r>
      <w:r>
        <w:rPr>
          <w:rtl w:val="true"/>
        </w:rPr>
        <w:t>ج</w:t>
      </w:r>
      <w:r>
        <w:rPr/>
        <w:t>�񤴧</w:t>
      </w:r>
      <w:r>
        <w:rPr/>
        <w:t>}ͿXW�=Dp�p�V�</w:t>
        <w:tab/>
        <w:t>d��L��t;#��b� �'���T̚V.��##v�#cC#���#��NY�U-</w:t>
      </w:r>
    </w:p>
    <w:p>
      <w:pPr>
        <w:pStyle w:val="PreformattedText"/>
        <w:bidi w:val="0"/>
        <w:jc w:val="left"/>
        <w:rPr/>
      </w:pPr>
      <w:r>
        <w:rPr/>
        <w:t>n{�α�A�K�l�z0�^�</w:t>
        <w:tab/>
        <w:t>�D�D�%���tՠ�#�k�39�&amp;#T#eDm�f#j&gt;K��K8#��uL�|#��#��.���ѾH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P#}#��v#��&gt;�</w:t>
      </w:r>
    </w:p>
    <w:p>
      <w:pPr>
        <w:pStyle w:val="PreformattedText"/>
        <w:bidi w:val="0"/>
        <w:jc w:val="left"/>
        <w:rPr/>
      </w:pPr>
      <w:r>
        <w:rPr/>
        <w:t>B?n3�}x8�#9��V��#�A&lt;��yc3&amp;#W�C�e���#r���T�#�7�gc`�cD�qZ+##␗)�e(�h#�9�RV6��(</w:t>
      </w:r>
    </w:p>
    <w:p>
      <w:pPr>
        <w:pStyle w:val="PreformattedText"/>
        <w:bidi w:val="0"/>
        <w:jc w:val="left"/>
        <w:rPr/>
      </w:pPr>
      <w:r>
        <w:rPr/>
        <w:t>}#N�&amp;��##&lt;��)a�9S7�-I�)</w:t>
        <w:t>&gt;#�*��O�j#�</w:t>
        <w:tab/>
        <w:t>���</w:t>
        <w:tab/>
        <w:t>r�S=#ğ�#�I�N��###gR��;Q</w:t>
      </w:r>
      <w:r>
        <w:rPr/>
        <w:t>羇�</w:t>
      </w:r>
      <w:r>
        <w:rPr/>
        <w:t>K#j����� �##�#���</w:t>
        <w:tab/>
      </w:r>
      <w:r>
        <w:rPr>
          <w:rtl w:val="true"/>
        </w:rPr>
        <w:t>ݴ�</w:t>
      </w:r>
      <w:r>
        <w:rPr/>
        <w:t>8</w:t>
      </w:r>
      <w:r>
        <w:rPr/>
        <w:t>�v#A�[p�8)</w:t>
        <w:tab/>
        <w:t>�</w:t>
      </w:r>
      <w:r>
        <w:rPr/>
        <w:t>퓏</w:t>
      </w:r>
      <w:r>
        <w:rPr/>
        <w:t>3��T&gt;�5ĭ���!E8�a��##�l��#��~�~##�:#�##�+��N"|.�m�#W:^����%{W����M</w:t>
      </w:r>
      <w:r>
        <w:rPr>
          <w:rtl w:val="true"/>
        </w:rPr>
        <w:t>ڱ</w:t>
      </w:r>
      <w:r>
        <w:rPr>
          <w:rtl w:val="true"/>
        </w:rPr>
        <w:t>�#�</w:t>
      </w:r>
      <w:r>
        <w:rPr/>
        <w:t>0</w:t>
      </w:r>
      <w:r>
        <w:rPr/>
        <w:t>#�����%]���:�]�###�)#�y��#mU�-�`˲8��#CW#G�#��;~0:�]B-�h�.��*����n#h�y�Z$�z��!$�@4�h��s��hw�</w:t>
      </w:r>
      <w:r>
        <w:rPr>
          <w:rtl w:val="true"/>
        </w:rPr>
        <w:t>ا�</w:t>
      </w:r>
      <w:r>
        <w:rPr/>
        <w:t>8</w:t>
      </w:r>
      <w:r>
        <w:rPr/>
        <w:t>!�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jg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</w:t>
      </w:r>
      <w:r>
        <w:rPr>
          <w:rtl w:val="true"/>
        </w:rPr>
        <w:t>֐</w:t>
      </w:r>
      <w:r>
        <w:rPr/>
        <w:t>��</w:t>
      </w:r>
      <w:r>
        <w:rPr/>
        <w:t>#���##�E*�&amp;1#���#�υF��5��BcW9�###��A�g�xӦLZ��#f�U���##�#�Ǣ�</w:t>
      </w:r>
    </w:p>
    <w:p>
      <w:pPr>
        <w:pStyle w:val="PreformattedText"/>
        <w:bidi w:val="0"/>
        <w:jc w:val="left"/>
        <w:rPr/>
      </w:pPr>
      <w:r>
        <w:rPr/>
        <w:t>Cwz��G#�#���#�Ϝ��mW4�����0��/-�Tz��n5�n��ӵ��^##��qfŧ�,a�#˹!C</w:t>
        <w:tab/>
        <w:t>�Y���(�9�N�#(��rr��X�b���{�Q��#)��Z#��8##�O#���&gt;��S[</w:t>
        <w:t>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&amp;�DA��C�</w:t>
      </w:r>
      <w:r>
        <w:rPr/>
        <w:t>㠅</w:t>
      </w:r>
      <w:r>
        <w:rPr/>
        <w:t>##Ŝo�p=�O��#��#</w:t>
        <w:tab/>
        <w:t>�4���#&lt;-�#G&gt;#½�9�4�'�6#�k�r</w:t>
      </w:r>
    </w:p>
    <w:p>
      <w:pPr>
        <w:pStyle w:val="PreformattedText"/>
        <w:bidi w:val="0"/>
        <w:jc w:val="left"/>
        <w:rPr/>
      </w:pPr>
      <w:r>
        <w:rPr/>
        <w:t>W�#W#�? j�o���#e�W#k3Y�</w:t>
      </w:r>
    </w:p>
    <w:p>
      <w:pPr>
        <w:pStyle w:val="PreformattedText"/>
        <w:bidi w:val="0"/>
        <w:jc w:val="left"/>
        <w:rPr/>
      </w:pPr>
      <w:r>
        <w:rPr/>
        <w:t>|�#��X��#�O��G-==�ώy</w:t>
      </w:r>
      <w:r>
        <w:rPr>
          <w:rtl w:val="true"/>
        </w:rPr>
        <w:t>ھ</w:t>
      </w:r>
      <w:r>
        <w:rPr/>
        <w:t>|=j{#�##�#�g�#�t;~��Q�oW��x��dy3��!�2#��50�7���?.��ъJ����u��v�#|-------|-------|-------|----------|-------|-------|</w:t>
      </w:r>
    </w:p>
    <w:p>
      <w:pPr>
        <w:pStyle w:val="PreformattedText"/>
        <w:bidi w:val="0"/>
        <w:jc w:val="left"/>
        <w:rPr/>
      </w:pPr>
      <w:r>
        <w:rPr/>
        <w:t>| Dn �X�n�H#}#��7�#J���� �L��J��6�����[�l��lN7����{����g7#`#ġľTW�:u��=���S�+-S��#�#�#�?/����p��N��b��k����#���n�N_\�&amp;v�s�X�&lt;~L]�e�nӱ��sw�I�5m��&lt;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jjl�О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4��{U[jg�#(�-U�#</w:t>
      </w:r>
      <w:r>
        <w:rPr>
          <w:rtl w:val="true"/>
        </w:rPr>
        <w:t>ڊ</w:t>
      </w:r>
      <w:r>
        <w:rPr/>
        <w:t>#]</w:t>
      </w:r>
      <w:r>
        <w:rPr/>
        <w:t>֞</w:t>
      </w:r>
      <w:r>
        <w:rPr/>
        <w:t>&gt;����hZ�ME� �#�#��v^#O�|�)��U</w:t>
        <w:t>x@�W+O��a�</w:t>
        <w:tab/>
        <w:t>�#���0�t#s2�#e��It�e�?�</w:t>
      </w:r>
    </w:p>
    <w:p>
      <w:pPr>
        <w:pStyle w:val="PreformattedText"/>
        <w:bidi w:val="0"/>
        <w:jc w:val="left"/>
        <w:rPr/>
      </w:pPr>
      <w:r>
        <w:rPr/>
        <w:t>w</w:t>
      </w:r>
      <w:r>
        <w:rPr/>
        <w:t>٪�</w:t>
      </w:r>
      <w:r>
        <w:rPr/>
        <w:t>i�</w:t>
      </w:r>
      <w:r>
        <w:rPr/>
        <w:t>ֶ��</w:t>
      </w:r>
      <w:r>
        <w:rPr/>
        <w:t>|##��Ʃ�N'%[!��0%#���Z#�G�0��;���=XP�#w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N��#m�g#�#�a_#G</w:t>
      </w:r>
      <w:r>
        <w:rPr/>
        <w:t>骉���</w:t>
      </w:r>
      <w:r>
        <w:rPr/>
        <w:t>j#��4�l�#�~#k#���*w#�`Z#[&gt;#H�%��+"#�a#/�e�uN��</w:t>
      </w:r>
      <w:r>
        <w:rPr>
          <w:rtl w:val="true"/>
        </w:rPr>
        <w:t>׺</w:t>
      </w:r>
      <w:r>
        <w:rPr/>
        <w:t>�</w:t>
      </w:r>
      <w:r>
        <w:rPr/>
        <w:t>##��Nx�A�G�7�</w:t>
        <w:t>n�#�t�#�^�u�{W##0cga�����NpPa#5�*D1�#|^j�M[#�#�#��C�(�L񄍮�S��v��##Z#x�Z�_5N##��9.��Y##b�@a �=#�v���$~����##�?#��##��g�##���Fp8��;�P#:�#��;##��#�8+�#v�##k�7��4##3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ݕ</w:t>
      </w:r>
      <w:r>
        <w:rPr/>
        <w:t>V-�TcH#y��#]�*��;��#p*�]�F#�w�Zg#��x��H�#r�r��#3�ϔ�</w:t>
      </w:r>
      <w:r>
        <w:rPr>
          <w:rtl w:val="true"/>
        </w:rPr>
        <w:t>ڨ</w:t>
      </w:r>
      <w:r>
        <w:rPr/>
        <w:t>U�9so�D��#A�ῼ�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#�=#��\#���w#���#j�U�vv����##�#�#g#���X�֍�U##�l�q�9,#D\s"�0@�#�1�ŉ����h��##�#��,��l#���#T�g*��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2q#K�QO#X�"g :��ǥ#?�̙�#��#R#�V#t�5#eD�##��"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ۄ�</w:t>
      </w:r>
      <w:r>
        <w:rPr/>
        <w:t>6</w:t>
      </w:r>
      <w:r>
        <w:rPr/>
        <w:t>|�F��*9#l#;�ƭ�I�##%#��%�#��##W�#��a~��e�{�###�&gt;�/'</w:t>
      </w:r>
      <w:r>
        <w:rPr/>
        <w:t>鵐</w:t>
      </w:r>
      <w:r>
        <w:rPr/>
        <w:t>T �#���</w:t>
      </w:r>
    </w:p>
    <w:p>
      <w:pPr>
        <w:pStyle w:val="PreformattedText"/>
        <w:bidi w:val="0"/>
        <w:jc w:val="left"/>
        <w:rPr/>
      </w:pPr>
      <w:r>
        <w:rPr/>
        <w:t>#����d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#�}�N�#n�g#�V���}*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1�=}P"98#���v~��DVA��S�W#�|$&gt;##l</w:t>
      </w:r>
      <w:r>
        <w:rPr/>
        <w:t>֨�</w:t>
      </w:r>
      <w:r>
        <w:rPr/>
        <w:t>#</w:t>
        <w:t>#�G�?</w:t>
      </w:r>
      <w:r>
        <w:rPr>
          <w:rtl w:val="true"/>
        </w:rPr>
        <w:t>܍</w:t>
      </w:r>
      <w:r>
        <w:rPr/>
        <w:t>i#6�&gt;3�j��H�b��I�c#,#���#���̞4���#&gt;�"c�4�X�h�A8�!�U�#��$fca#$�aJM##�U��##E���T����#Kg�{(W@�*,�#</w:t>
      </w:r>
      <w:r>
        <w:rPr/>
        <w:t>۳</w:t>
      </w:r>
      <w:r>
        <w:rPr/>
        <w:t>#�;X ����A##���#&gt;�#N�Z�ˈ&amp;#hJ���Lm�#/#.6���@#{,#`Ʊ��k�4(e�7ZK�JͰU</w:t>
      </w:r>
      <w:r>
        <w:rPr/>
        <w:t>೺�</w:t>
      </w:r>
      <w:r>
        <w:rPr/>
        <w:t>a�0M</w:t>
      </w:r>
      <w:r>
        <w:rPr>
          <w:rtl w:val="true"/>
        </w:rPr>
        <w:t>ޚ</w:t>
      </w:r>
      <w:r>
        <w:rPr/>
        <w:t>�</w:t>
      </w:r>
      <w:r>
        <w:rPr/>
        <w:t>s�����##�D41�"̰�\1~�X�;#yg��A���</w:t>
      </w:r>
      <w:r>
        <w:rPr/>
        <w:t>ެ�</w:t>
      </w:r>
      <w:r>
        <w:rPr/>
        <w:t>dcFG�#g#&lt;�����:�]�"���.(��:�Y�#��]���&amp;����r�^/��Ι�S�%�#;i��#��##B�</w:t>
        <w:tab/>
        <w:t>1# R��Y�Y</w:t>
      </w:r>
      <w:r>
        <w:rPr/>
        <w:t>鍬</w:t>
      </w:r>
      <w:r>
        <w:rPr/>
        <w:t>2�?l�Pd�dm#�\�Z����l#F�#`�#~���#GY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_@�G��Wf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Ā��ŉ�X/��#.�r���p�#]}����#.�:��,�nƋ��3#S)DK�P</w:t>
      </w:r>
      <w:r>
        <w:rPr/>
        <w:t>؂</w:t>
      </w: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