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DITO par Rusty ( ShA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-edito par AyO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ggghhhhhhhhhhhh,je viens de boucler presque tous les articles,c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m'a demande un temps FOU...Enfin il est sorti,je sais que le code n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per ( j'ai tout code ) et que certains articles (enfin tous les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des fotes d'orthographe,mais j'ai pas le temps de tout faire. Si par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chose etait faux(j'ai tout lu,certains articles plus rapidemen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),commencez pas a me prendre la tete. J' admet les remarques par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lles seront parues(enfin,si vous le voulez).En effet,si vous pens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employees ne sont pas les meilleures , je suis sur  que ca ne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, bien au contr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suis desole mais je n'est pas eu le temps de terminer comme je le vou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iewer pour lire les articles,c' est promis la prochaine fois ce sera m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a possiblite d'imprimer,les accents et beaucoup d'autres choses.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efaults seront repares des le prochai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emier numero est copiable,ce qui ne sera pas le cas du 2d,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ni des sources,ni leur datas seront incopiables, je vais donc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tion pour pouvoir imprimer les autres(les differents cours et docs).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st utile a partir du moment  ou je vend ce magazine pour donn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s qui ecrivent dedans un peu de tune. Et oui, c' est l' argent qu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r le monde.Au fait, plusieurs des meilleurs coders de la  scene st n'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pas de FALCON. Si quelqu' un est interesse pour les contacter,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 servir d'intermed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voulez ecrire a HOW TO CODE et gagner un peu d' argent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crire en me mettant le sujet que vous voulez traiter.Je cherche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ant me donner une routine de ligne  pour Falcon et ST. Toutes techniqu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rtificielle,routine de pack( delta packing,mpeg etc... ) ou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onne routine de collision pour les sprites m' interressent aussi. C' 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'agir aussi,ainsi toutes les personnes desirant bien programmer le f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n aura plien de produits.En outre si vous etes contre l' assembleur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sirez codez en gfa  ou c , vous pouvez aussi faire u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SOMMES OUVERT A TOUTES PROPOS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n finir avec le prochain numero voila ce qu'il va y 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urs pour les debutant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outine de points pour les debutant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pprofondissement avec ROUTINES d'objets 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s interruptions , ou tout sur le 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xemple avec une routine de RASTER origina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 FCD - DMA avec un paquet de routine et d'ex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 Hard scroll pour le FALCON et le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tilisation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gic cube II par Exp ( mapping 3d,factale,sprite stars etc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sp , 68030 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t beaucoup d'autres choses merveuilleus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ffet,il y a toute une partie du journal que je ne peux pas annoncer ca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moi qui le fait,c'est vous...Mais on m'a parle de MAPPING , 3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je dois dire que je suis gene, car ce passage est celui ou je su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mander des sous, donc si vous avez recu ce mag et que vous penser qu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bien ou que vous compter utiliser une routine pour vos programmes,n'oub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nvoyer un peu d'argent a l' adresse plus bas. Je ne veux pas que  c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vendu comme un domaine publique par d'autres personnes ( meme s' il e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) car il y a trop de personnes qui profitent du travail des autres. Alor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des versions speciales pour vendre contactez moi, on s'arreng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R:   Je vend ce mag pour les personnes ecrivent dedans. En effet ,il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travail  et la promesse d'un peu d' argent  rend le travail qu'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us professionnel, et donc meilleur . En plus, il se peut que certains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vous soit attires pour ecrire dans le 2d numero. Mais, je dois ajoute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mbre important de personne ont refuse d'etre paye. Pour ma part, l'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est pas ma preocupation principale  mais je dois dire  que si on recoi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une,on ira se faire une petite fete avec AYOROS ... Normal,n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n s'il y a une personne qui veut traduire se mag en anglais,il n'y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eme, je l' aiderai.En effet, j'ai pas le temps de tout faire,donc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us de prendre vos respons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avoir HOW TO CODE n2 , veuillez m'envoyer 50 fr a l'adresse ci-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RECISEZ QUE VOUS VOULEZ le numero 2, ou que vous m'envoyez l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numer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IBO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artement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,rue H de SAH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00 TOUL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 contacter sur RTEL1 en bal EKO pour me demander des ex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renseignements sur HOW TO CODE n2. Je ne rentre que tous les 2 week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es reponses seront longues a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 remer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es les personnes ayant participe a ce mag et plus particulie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membres d'E.K.O qui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re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aj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hAk    ( &lt;=&gt; Rusty suivant la sais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efK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ac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p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(AYOROS et SUN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, EAGLES , Contact'st , ST Mag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bien sur l' EBPO ( Elan-Bearnais Pau-Orthez ) qui va EXPLOSER limo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ser DACOURY (= Gros voleur).EPBO-Cantu( Italie ) 115-82 = AT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bientot pour le numero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