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brauchs-Informationen zur Bedienung des RESOURCE_TRANSLATO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alle OMIKRON-USER, die das RCS der Firma Digital-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en. Bisher muten Sie anschlieend smtliche Objekt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m-Namen nochmals umdefinieren, weil die vom RCS erzeu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H-Datei zur Einbindung in C-Programme gedacht war. Dieser f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rtrchtige und langwierige Vorgang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der Vergangenheit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SOURCE_TRANSLATOR nimmt Ihnen heute diese Arbei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able und fehlerfreie Weise ab. Erstellen Sie Ihre Re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mit einem beliebigen RCS, und wandeln Sie 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*.H-Files mit diesem Programm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Informations-Service beenden, wird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ymbol des Quell-Laufwerks schwarz unterlegen und Sie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-Laufwerk fragen; das gewnschte Quell-Laufwerk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r nun erscheinenden File-Selector-Box whlen Sie da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de *.H-File aus, worauf dieses in den Speicher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Daran anschlieend findet die Umwandlung in OMIKRON-BAS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 statt. Diesen Vorga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der Box am 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rand verfolgen, da hier jede umgewandelte Zeile k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il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aus der File-Selector-Box ein nicht existierend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bbruch auswhlen, dann haben Sie die Gelegenheit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bzubrechen oder neu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vollendeter Umwandlung wird das Programm das Symbo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_LAUFWREKS schwarz unterlegen und Sie nach dem ZIEL-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, auf welches das nun umgewandelte File mit dem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OMI geschrieben werden soll. Sie klicken also das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-LAUFWERK mit der Maus an oder quittieren mit RETURN, fall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als aktiv gekennzeichnet ist. Das Programm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die Anzeige im Symbol des ZIEL-LAUFWERKS korrig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fragen ob das End-File mit Zeilen-Nummern ab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 werden soll oder nicht. Auerdem haben Sie a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Programm abzubrechen und neu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rage nach Zeilen-Nummern hat folgende Bewandnis: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-File Zeilen-Nummern ab 60000 besitzt,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hr Programm im Speicher befindet, an welches das End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gt werden soll, im Direkt-Modus mit MERGE "????????.OMI"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-File zu dem vorhandenen Programm dazumergen. Im Forma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-Numm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End-File im Editor von OMIK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mit BLOCK LOAD "????????.OMI" an jeder beliebigen Stel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Ihrer Programme einfgen, was einen nicht zu unterschtz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Vorteil 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Schreiben auf das ZIEL-LAUFWERK beendet wurde, wer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Programm gefragt, ob das End-File auch ausgedruck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Falls Sie dies wnschen, so klicken Sie mit der Maus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em und "ON LINE" befindlichem Drucker [ JA ]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auf der Ausdruck des End-Files beg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wird gefragt, ob Sie das Programm beenden woll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Falls [NEIN] wird das Programm neu gestartet,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rt das Programm in den Direkt-Modus von OMIKRON-BASIC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 dieses Programmes hofft, Ihnen mit dem RE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OR ein Programm zur Verfgung zu stellen, das Ihn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leben ein wenig erleichter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ANCREATION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ainer Pankratz, Im Weidenkamp 18, 3340 Wolfenb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************* ENDE DER GEBRAUCHS-INFORMATIONEN 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