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eim Start von OMIKRON.BASIC sind folgend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ueltig, wenn Sie nicht im MODE-Menue "SAVE SETTINGS"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 Inser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 Zeilennu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 Insert-Modus fuegt die Taste &lt;RETURN&gt; eine Zeile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ursor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ese (leere) Zeile hat dann natuerlich keine Zeile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s fuehrt zu der Fehlermeldung "BAD LINE NUMBER" bei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 Editors. Sie koennen das umgehen, indem Sie entweder den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dus abschalten (&lt;CONTROL&gt;-&lt;INSERT&gt;), oder die Zeilennummer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halten (&lt;CONTROL&gt;-&lt;HOME&gt;), oder die ueberfluessige Zeil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mit &lt;SHIFT&gt;-&lt;F9&gt;), oder die letzte Zeile nicht mit &lt;RETURN&gt;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it einer Cursortaste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