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20000000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g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.................................................................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hlermeldungenBasic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FehlermeldungendesEDITORSbeiEdit-Komman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=DivisiondurchNull                    90=Fehlerbei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 = berlauf                                91=Fehlerbei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2=ZahlnInteger-2147483648/+2147483647  92=Resume(next)nicht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=ZahlnichtByte0..255 Fatal,Foroder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=ZanlncihtWort0..65535             100=(c)Copyright1986,GfASystemtech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=QuadratwurzelnfpositiveZahle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6=LogarithmennfZalen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Null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mbenFehlermeldung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7=UnbekannterFehler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=Speichervoll                          102=2Bomben-Bus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9=FunktionoBefehlnnicht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      vielleichtPeekoderPokefal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=Stringzulangmax32767Zeichen        103=3Bomben-AdressError  =Un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1=KeinGfA-BasicV1.0Programm           Wort-Adr!Dpoke,Lpoke,(Pee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2=ProgrammzulangSpeichervollNew     104=4Bomben-IllegalInstruktion =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3=KeinGfA-BasicProgrammzkurzNew     fhrungunglt68000Maschinenb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=Feldzweimaldimensioniert             105=5Bomben-Divideby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=Feldnichtdimensioniert               Divisiond.0in68000Maschinens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=FeldIndexzugro                     106=6Bomben-CHK-Ex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7=DimIndexzugro                      68000-InterruptdurchCHK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=FalscheAnzahlIndizes                107=7Bomben-TRAPV-Exe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=Procedurenichtgefunden               68000-InterruptdTRAPV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0=Labelnichtgefunden                   108=8Bomben-PrivilegeVi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1=BeiOpennurerlaubt: "I"nput          68000-InterruptdAusf.epriv.B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"O"utput"R"andom "A"ppdend"U"pdate   109=9Bomben-TraceEx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2=Fileschonge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fnet                          68000-Trace-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3=Filefalsch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4=Filenichtge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fnet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SFehlermeldung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5=FalscheEingabe=keineZahl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6=FieleendeerreichtEOF                 -1=*Allgemeiner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7=Zuv.PunktefPolylinie/fill(max128) -2=*DrivenotReadyZeitberschr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8=Feldmueindimensionalsein           -3=*Unbekannter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9=AnzahlPunkte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alsFeld          -4=*CRCFEHLERDISK-PrfsummeFal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0=Merge-KeinASCII-File                -5=*BadRequestUngltiger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1=Merge-Zeilezulang-Abbruch        -6=*SeekErrorSpurnicht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2===&gt;Syntaxn.korrekt, Programmabbr.   -7=*UnknownMediaFalscherBoot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3=Markenichtdefiniert                  -8=*Sektornicht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4=ZuwenigData                           -9=*KeinPa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5=Datanichtnumerisch                  -10=*Schreib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6=SyntaxfehlerinData""paarwverw.    -11=*Lese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7=Diskettevoll                          -12=*AllgemeinerFehler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8=BefehlimDirektmodusnicht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    -13=*DisketteSchreibgesch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9=ProgrammfehlerKeinGosub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     -14=*Diskettewurdegewech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0=Clearnicht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in                -15=*UnbekanntesG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-Next-SchleifenoderProceduren     -16=*BadSektor(Veri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1=CONTnicht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                     -17=*AndereDisketteein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2=zuwenigParameter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3=Ausdruckzukomplex                    -32=*UngltigeFunktions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4=Funktionnichtdefiniert               -33=*Dateinicht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5=ZuvieleParameter                      -34=*Pfadnamenicht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6=Parameterfalsch,muZahlsein        -35=*ZuvieleDateieno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7=Parameterfalsch,muStringsein      -36=*Zugriffnicht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8=Open"R"-Satzlngefalsch            -37=*Ungltiges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"A"ppdend"U"pdate                     -39=*Speicher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0=Kein"R"-File                        -40=*UngltigeSpeicherblock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51=Nur1FieldproOpen"R"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       -46=*UngltigeLaufwerksbezei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52=Field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alsSatzlnge            -49=*Keineweiteren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3=ZuvieleFields(max.9)               -64=*GEMDOS-BereichsfehlerSeekfalsc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4=GET/PUTField-StringLngefalsch      -65=*InternerGEMDOS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55=GET/PUTSatznummerfalsch              -66=*KeinBinrprogramm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0=Sprite-Stringlngefalsch   -67=*Speicherblockfehl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HANGC:ASCII-Zeichencode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derfolgendenTabellesinddieASCII-Codesunddiedazuge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genZeichenauf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eZeichenmitdenCodes32bis255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ohneweiteresberdenBefehlCHR$(x)da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lltwerden.DieZeichenmitdenCodes0bis31sindSteuerzeichenundwerden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R$nichtdargestellt,sondern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leZeiche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aufverschiedeneWeisenberdieTastatureingegeben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DiemeistenSteuerzeichendurchDrckenderTaste&lt;CONTROL&gt;zusammenmiteiner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VieleSonderzeichendurchDrckenvon&lt;ALTERNATE&gt;zusammenmiteineranderen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DiemeistenSonderzeichendurchgleichzeitigesDrckenvon&lt;CONTROL&gt;und&lt;S&gt;und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genderBettigungeinerbeliebigenTaste.(dadurchwirddasZeichenausge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senASCII-CodesichvomCodedeseingegebenenZeichensum128unterscheid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Fastalle255Zeichen(bisaufdiedenASCII-Codes13und0zugeordnetenZei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urchgleichzeitigesDrckendervon&lt;CONTROL&gt;und&lt;A&gt;gefolgtvomASCII-Codedesd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stellendenZeichens.DabeimudieEingabefreineinzelnesZeichendan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ckeneinerbeliebigenTasteabgeschlossenwerden,wennderASCII-Codeklein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6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Tabellewirdalsbekanntvorausgesetzt.(NormaleAtari-Tabell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D:VariablenundVariablenorga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fA-BASICkenntvierverschiedeneVariablenty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VariablenohneKennungsind6ByteFloatingPointVariableninBinrformat.Sie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Genauigkeitvon11Stellen.InderNormdarstellung(z.B.3.546E+17)sindEx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ntenbis154zuge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Variablenmitnachgestellten%(z.B.A%)kennzeichnenIntegervariablen,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peicherung4Byteb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gt.MitdiesemVariablentypsindganzeZahlenvonca.m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spluszweiMilliardendarstellbar(genau-2147483648bis+214748364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*Bool'scheVariablenbekommenzurKennungdasZeichen!nachgestelltund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nu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te0(frfalsch)und-1(eigentlichungleich0:frwahr)annehmen.Sie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weiByteinAnspr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Stringvariablen(Zeichenkettenvariablen)habenalsKennzeichendasnachgestellte$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eineZeichenkettemitmaximal32767Zeichenbenennen,daim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s.u.)zweiBytezurKennzeichnungderLngezurVerfgung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ariablennamenmssenimmermiteinemBuchstabenbeginnenund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einebeliebigeL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(natrlichbegrenztdurchdieZeilenlnge)besitzen.ZurUnterscheidungvon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ddievolleLngeherangezogen.AlsweitereZeichennachdembeginnenden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ndebenfallsBuchstaben,Ziffern,TiefstrichundderPunkterlaubt.WenndieWert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isungmitdemBefehlLETbeginnt,sindsogarBefehlsnamenalsNamenfr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laubt,soistfolgendeZeiledurchauszulssig:LETLET=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GfA-BASICgibtesindiesemSinnwenigereservierteW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denBefehlVARPTR(var)(Variablenzeiger)kanndieAdresseimHauptspeichererm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ltwerden,anwelcherdasersteBytedesderVariablenzugewiesenenWertes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fA-BASICabgespeicher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mdieSpeicherungvonStringsundFelderzu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en,wirdeinsogenannterDescr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rbenutzt.DerDescriptorumfat6Byte,wovondieerstenvierByteeineAdresse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ben.DieBedeutungderletztenbeidenByteistbeidenStringsundFeldern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ied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rachtenwirdeshalbDescriptorenfrZeichenkettenundFeldergetrennt.Wirbegi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demEinfacheren,derSpeicherungvonStr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demBefehlARRPTR(var)kanndieAdressedeserstenDescriptorbytesermitt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eschonerwhnt,gebendieerstenvierBytedessechsByteumfassendenDescrip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Adressean,undzwardieAdresse,anderdasersteZeichenderZeichenketteab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gtist.DieseAdresseistidentischmitderberVARPTRbestimmbaren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letztenzweiBytedesDescriptorsgebendieLngedesStrings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SchludergespeichertenZeichenketteistnacheinemeventuellvorhandenenFll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gesetztwennderStringeineungeradeLngehat)dieAnfangsadressedeszuge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criptorszufinden.(DieseAdressenenntmanBacktr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lichteinewesentlich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AusfhrungsgeschwindigkeitbeiderAus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rsogenanntenGarbage-Collection(Sammelnund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ennichtmehrbenutzterHau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peicherbereiche).)FolgendesProgrammbeispielsolldieAblagevonZeichen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iterverdeutli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$="Gf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"AdressedesDescriptors: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ARRPTR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"AnfangsadressedesStrings: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LPEEK(ARRPTR(A$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"ZurKontrolle: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VARPTR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"Stringlnge: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DPEEK(ARRPTR(A$)+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"String: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CHR$(PEEK(VARPTR(A$)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CHR$(PEEK(VARPTR(A$)+1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CHR$(PEEK(VARPTR(A$)+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"Fllbyte: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CHR$(PEEK(VARPTR(A$)+3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"Backtrailer: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LPEEK(VARPTR(A$)+4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unsolldieOrganisationderSpeicherungvonFeldernuntersucht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chFelderwerdenzuerstbereinenDescriptor(demFelddescriptor)erreich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ressedeserstenBytedesFelddescriptorskannauchhiermitdemBefehlARRPTR(f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Erfahrunggebrachtwerden.DieerstenvierBytedesFelddescriptorsbeinhalt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fangsadressedesFeldes,dieletztenbeidenBytedieAnzahlderDimensionendesF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(z.B.beiA(3,4,5,7):v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mAnfangdesFeldessteheninjeweilsvierBytedieAnzahlenderUnterteilunge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rjedenDimension.BegonnenwirdmitderletztenDimension.(Sowrdebeiobi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spielA(3,4,5,7)indenerstenvierBytedie8,indennchstenvierdie6,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nchstendie5undindenvierBytedie4gespeichertsein(-weilmit0bego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d).)DaranschlieensichdieInhaltedereinzelnenFeldelement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RealzahlfeldernwirdfrjedesElement6Byte,beiIntegerfeldern4Byteund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ementevonbool'schenFeldernnur1Bitb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deltessichumZeichenkettenfelder,soschlieensichnochnichtdieInhalt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ldelemente,sonderndieDescriptorendereinzelnenFeldelemantean.DieseString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riptorenarbeitennachdemgleichenSchema,dasschonimerstenTeilb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msichmitdieseraufdemerstenBlicketwasverwirrendanmutendenFeldorga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besondersbeiZeichenkettenfeldern)genauvertrautzumachen,seiderTestdesf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ndenBeispielsprogrammsempfo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MA$(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$(0,0)=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$(1,0)="B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=ARRPTR(A$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"AdressedesFelddescriptors:"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=LPEEK(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"AdressedesFeldes:"'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"AnzahlderDimensionen: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DPEEK(D+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"AnzahlderUntert.in2.Dim.: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LPEEK(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"AnzahlderUntert.in1.Dim.: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LPEEK(F+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"Adr.desDescriptorsfr0,0: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F+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"Adr.imDescriptorfr0,0: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PRINTLPEEK(F+8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"LngedesStrings0,0: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DPEEK(F+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"Adr.desDescriptorsfr1,0: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F+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"Adr.imDescriptorfr1,0: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PRINTLPEEK(F+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"LngedesStrings1,0: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DPEEK(F+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"Kontrollefr0,0: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VARPTR(A$(0,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"Kontrollefr1,0: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VARPTR(A$(1,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"String0,0: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CHR$(PEEK(LPEEK(F+8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"String1,0: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CHR$(PEEK(LPEEK(F+14)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CHR$(PEEK(LPEEK(F+14)+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"Backtrailervon0,0: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LPEEK(LPEEK(F+8)+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"Backtrailervon1,0: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NTLPEEK(LPEEK(F+14)+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E:Sonderfuktionen/Sons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diesemAnhangwerdendieVDI-undAES-Aufrufe,sowiespezielleOS-Funktionenku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rgestelltunderlu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: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ressedesAES-Adress-Input-Bloc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DROUT: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ressedesAES-Adress-Output-Bloc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NTRL: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ressedesVDI-Control-Bloc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B: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ressedesAES-Parameter-Bloc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CONTROL: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ressedesAES-Contol-Bloc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NTIN: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ressedesAES-Integer-Input-Bloc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NTOUT: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ressedesAES-Integer-Output-Bloc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IN: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ressedesVDI-Integer-Input-Bloc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OUT: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ressedesVDI-Integer-Output-Bloc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TSIN: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ressedesVDI-Punkt-Input-Bloc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TSOUT: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ressedesVDI-Punkt-Output-Bloc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chreibenoderLesenderB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kemumitdenBefehlenDPOKE,DPEEK,LPOKEundLPEEK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AufrufdesAESerfolgtdurchden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MSYS: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beigibteszwei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keitendesAufruf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MSYS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d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MSYS(n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DasAESwirdnachVorbesetzungdesGCON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ockes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MSY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DasAESwirdohnenderungdesGCONTRL-Blockes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AufrufdesVDIerfolgtdurchden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DISYS: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uchhierbeigibteszwei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keitendesAufruf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1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DISYS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od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DISYS(n)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DasVDIwirdnachEintragungderFunktions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denCONTRL-Block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DISY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:DasVDIwirdohnenderungderFunktionsnummerimCONTRL-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NDTAB: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dressederWindow-Parameter-Tab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dieserTabellesindverschiedeneParameter,alleinWort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(16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rdieFensterverwaltungenthalten.DurchgeschickteProgrammierun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Parametergenutz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fbauderTabel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1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nster-Handleoder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nster-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nster-X-K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nster-Y-K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nster-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nster-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e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e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.wie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1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ummy-Parameter(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ummy-Parameter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ldschirm-X-K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ldschirm-Y-K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ldschirm-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ildschirm-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1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X-Schnittpunktdervier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Y-Schnittpunktdervier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.1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X-NullpunktfrGrafik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Y-NullpunktfrGrafik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zielleOS-Funktion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OS: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os(f[,parameterliste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BIOS: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Xbios(f[,parameterliste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MDOS: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mdos(f[,parameterliste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FunktionenrufenRoutinenimTOS(auchGemdosgenannt,demeigentlichenBetrieb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ytemdesST'sauf.GEMstelltnurdieBenutzeroberflcheda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klrungenzur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.EssindFunktionen,zurckgegenwirdein32-Bit-Parameter(wieinCb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fistdieFunktionskenn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DasWeitereistvonderaktuellenFunktionabhngig.VieleBefehleerwartenPara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rdieentwederinWort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(16Bit)oderinLangwort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(32Bit)angegeben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spiele: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=XBIOS(20)---&gt;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$=SPACE$(512))liest1Sektor,ablogischenSektor1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=BIOS(4,0,L:VARPTR(A$),1,1,0))Laufwerk0(A:)indieVariableA$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ldschirmadresse=XBIOS(2)--&gt;BestimmtdieAnfangadressedes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pei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endesRUN-ONLY-Interpret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mProgrammemitdemRUN-ONLY-Interpreterzustartengibteszwei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.SieStartendasProgramm"GFABASRO.PRG"mitdemDoppelklick.Eserscheintnu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leselection-Box,ausderSienundasentsprechendeProgrammauswhlenund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WollenSieeinProgrammmitdemRUN-ONLY-InterpreterdirektvonderGEM-Ebeneaufr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n,somssenSiefolgendeVorarbeitlei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eklickendasProgramm"GFABASRO.PRG"einmalan.AnschlieendwhlenSieau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nleistedenPunkt"EXTRAS"unddarausdenPunkt"Anwendunganmelden"an.Den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itypndernSiejetztbittein"BAS"um.BeachtenSie,dadieAnwendungsartun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ngt"GEM"bleibenmu.DanachklickenSieden"OK"-Buttonan.NunmssenSie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chunterPunkt"Arbeitsichern"dieseEinstellungaufeineSystemdiskettes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merkung:DieseVorgehensweiseistindergleichenWeiseauchmitGfA-BASIC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BASIC-ProgrammevonZeilennummernbefrei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fderGfA-BASICOriginaldiskettebefindetsicheinGfA-BASIC-Programm"STKILL.BA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itdiesemProgrammistes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,STBASICProgrammevonZeilennummernzubefr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ProgrammistselbsterklrendundbedarfkeinerleiBeschreib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BefreitwirklichnurvonZeilennummern,dieProgrammebedrfennochkrftigderAnp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ng!!!!(u.a.wegenmehrererBefehleineinerZeile':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