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Frea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sind 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EMDOS, BIOS und XBIOS-Routinen als Fn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mal vor das Programm geMERGEd,braucht ihr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mehr um Nummern und Parameterlngen zu k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outinen werden nun mit ihren Namen und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n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Beispiel:   Search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     F=Gemdos(&amp;H4E,L:Varptr(Name$),W:Attrib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nun F=Fn Sfirst(Varptr(Name$),Attrib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it ihr die Namen nicht aus unhandlichen Wlzern heraus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st, liegt auch eine Kurzbeschreibung aller Routinen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h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