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GEMSEL hat uns Horst Mohr, Saarbrcken freundlicherweis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itergabe berlassen. Wi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uns an dieser Stelle nochmals ganz her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ihm beda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olgende Text stammt von Herrn Mohr selbst und erklrt die Bedie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s GEM-SEL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SEL.BAS (Programm-Kurzbeschreibung/Anleitu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ck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Programme schreiben, die das 'MERGE' von GEMLIB.BAS erford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hen,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sich Ihre Programme dadurch erheb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on Hand' nur diejenigen Proceduren dazuzumergen die im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gebraucht werden, ist recht umstndlich, zumal einige Geml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n wiederum andere Gemlib-Proceduren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GEMSEL.BAS fhrt genau diese Ttigkeiten fr Sie d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gehen Sie wie folgt 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Sie Ihr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gen Sie GEMLIB.BAS hin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n bzw. erweitern/verbessern Sie Ihr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hr Programm fertig u. fehlerfr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n Sie Ihr Programm (ohne GEMLIB) mit SAVE "NAME.BAS"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heit Ihr Programm mu 'in ASCII' auf Disk/Platte vorlig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GEMSEL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unter "GEMLIB" den Menpunkt "einbinden &amp; aussort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ile-select-Box erscheint: Whlen Sie den Namen Ihr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Abfrage erscheint: Disk+Pathname von GEMLIB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korrigierern bzw. ergnzen Sie wen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Nicht GEMLIB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terschrei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uft nun 'vollautomatisch' ab d.h. Sie brauche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Eingaben/Angaben mehr zu machen.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 eine Menge Angaben, die Sie darber informieren, wa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gerade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Programm abgearbeitet, verlassen Sie das Programm GEMSEL.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Sie nun Ihr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Programm enthlt nun aus GEMLIB.BAS nur diejenigen Procedu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hr Programm benutzt, und alle Proceduren, die in GEMLIB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tern'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Namen Ihres Programms, jedoch mit der Endung .BAK, 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hr Programm, so wie es vor der Bearbeitung durch GEMSEL.BAS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Krze der Zeit war 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erall das einzubauen, wa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so an Ide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wrde mich ferner auf Reaktionen Ihrerseits freu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e schreiben. Vieleicht auch mal ein Listing einer besonders gelun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, oder eines kleinen Demo-Programms mit GE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st Mohr, Breite Strae 7, 6600 Saarbrck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