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_Entry(Handle,Nr,Position,Laenge,Ty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       Nummer des Suchkriteriums 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Stelle des Suchkriteriums im Stammrecord (0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enge    Lnge des Suchkriteriums (1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      0=ASCII, 1=aplhabetisch, 2=nume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Is_Entry werden die Parameter der  Sortierkriterien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_Open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_Open(Handle,Name$,Lnge,Filenr,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    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ge     Recordlnge der Stam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r    BASIC-Dateinummer (1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ahl    Anzahl der Such- bzw. Sortier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e  Stammdatei  und  die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Suchdatei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richtet bzw. wieder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en FIELD-Anweisungen fr die Stammdateien sollte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63200 eingetragen werden. Fr jede Handle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b dort ein Bereich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Close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i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Update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 den Dateiinhalt auf Disk,  schliet jedo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Nach Is_Update kann das Gert ohne Datenverlus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Backup(Von$,Nach$,Name$,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$      Quell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$     Ziel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$    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   Anzahl der Such- bzw. Sortier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tammdatei  und  die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Suchdatei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 Die Stammdatei (".DAT") wird zu ".BAK",  die Ind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(".I01") werden zu ".B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Diese  Funktion  darf nur bei  geschlossen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Kill(Von$,Name$,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$     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$    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_Kill 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Diese  Funktion  darf nur bei  geschlossen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Insert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den Datensatz, der sich gerade im Dateibuffer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, in die 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Replace(Handle,Record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r  Nummer des Datensatzes (2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en Datensatz mit der angegebenen Recordnr dur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Datensatz, der sich gerade im Dateibuff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Delete(Handle,Record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r  Nummer des Datensatzes (2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Datensatz mit der angegebenen Record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Search(Handle,Nr,Record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    Nummer des Suchkriteriums 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uchbegriff,  nach dem gesucht werden soll,  steht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Stelle im Dateibuffer der Stamm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ckgabeparameter erhlt 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r  Nummer des Dat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Suchbegriff nicht gefunden, gibt Is_Search d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) nchsten.  Gibt es keinen Datensatz mehr,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ul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 man  jedoch eine Null in Nr,  wird ab  dem 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en Eintrag weiter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man -1 in Nr, wird ab dem letzten gesuchten 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wrts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den letzten Eintrag zu finden, sucht man am  besten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ZZZZZZ"  bzw. CHR$(255)*n  oder "999999" (je nach Sucha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inmal zurck und einmal wieder vorwr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