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, after watching some demonstrations for the OMIKRON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would like to know more about the synta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f this new fast BASIC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s my 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KRON sends the instruction booklet for the BASIC for DM 30,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It''s quite a cheap way to get a kind of original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guys at OMIKRON surely will wonder, why the next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orders for the instruction bookl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e'll see us again in the next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2 - CR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