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</w:t>
        <w:tab/>
        <w:t xml:space="preserve">;Anleitung zum I ntegr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D 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E 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A 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L 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ese Anleit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Sie neben Ihrem</w:t>
        <w:tab/>
        <w:t xml:space="preserve">Programm im Speicher 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 mit [HOME] [HOME] an</w:t>
        <w:tab/>
        <w:t xml:space="preserve">das Ende Ihres Programmtextes 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 noch</w:t>
        <w:tab/>
        <w:t xml:space="preserve">eine Zeile runter (Cursortas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- mit LOAD BLOCK (Tasten [SHIFT]-[F7] [SHIFT]-[F8])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hinzuladen  -  erscheint in Negativ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DER</w:t>
        <w:tab/>
        <w:t xml:space="preserve">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normalen Arbeitsablauf des Programmierens in</w:t>
        <w:tab/>
        <w:t xml:space="preserve">Assembler ist das "Debug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rsetzt: entkfern, als "bug" wird ein Programmfehler bezeichnet) der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tt. Allerdings ist</w:t>
        <w:tab/>
        <w:t>der Zeitaufwand</w:t>
        <w:tab/>
        <w:t>fr das</w:t>
        <w:tab/>
        <w:t>Debuggen enorm:</w:t>
        <w:tab/>
        <w:t xml:space="preserve">bis zu 70%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amten Programmierzeit gehen fr das Debuggen</w:t>
        <w:tab/>
        <w:t>"drauf"</w:t>
        <w:tab/>
        <w:t>- einer</w:t>
        <w:tab/>
        <w:t xml:space="preserve">der wesent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Vorteile einer hohen Programmiersprache ist es, da diese Zeit dras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r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rund ist ein Debugger ein sehr wichtiges Teilstck eines 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icklungspaketes. Der Debugger im IDEAL zhlt zu den</w:t>
        <w:tab/>
        <w:t xml:space="preserve">leistungsfh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Ma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Debugger landen Sie automatisch nach</w:t>
        <w:tab/>
        <w:t>dem Starten des</w:t>
        <w:tab/>
        <w:t xml:space="preserve">IDEAL-Paketes.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meldung steht eine</w:t>
        <w:tab/>
        <w:t>Zahl (z.B. $78cd4). Diese Zahl stellt die erste</w:t>
        <w:tab/>
        <w:t xml:space="preserve">fre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bare Adresse hinter dem IDEAL-Paket dar, und ist ein Vorschlag d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ggers</w:t>
        <w:tab/>
        <w:t>an Sie,</w:t>
        <w:tab/>
        <w:t>ab dieser Adresse zu programmieren. Sie</w:t>
        <w:tab/>
        <w:t xml:space="preserve">mssen diesem Vor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folgen, es ist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Adresse abzu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hren Sie mit der Taste "Cursor links"</w:t>
        <w:tab/>
        <w:t>auf die</w:t>
        <w:tab/>
        <w:t>Adresse</w:t>
        <w:tab/>
        <w:t xml:space="preserve">78cd4 und nder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</w:t>
        <w:tab/>
        <w:t>gewnschte andere Adresse (nehmen wir einmal 70000) ab.</w:t>
        <w:tab/>
        <w:t xml:space="preserve">Den Doppel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ch der Adresse folgt, drfen Sie dabei nicht ber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wollen wir die ersten Befehle des</w:t>
        <w:tab/>
        <w:t>Debuggers ausprobieren.</w:t>
        <w:tab/>
        <w:t xml:space="preserve">Als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einen Befehl, den jeder Debugger hat: den DUMP-Befehl. DUMP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Speicherbereich in hexadezimaler Form und</w:t>
        <w:tab/>
        <w:t xml:space="preserve">zustzlich als ASCII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ieren Sie es einfach aus. Geben Sie</w:t>
        <w:tab/>
        <w:t xml:space="preserve">in die Zeile, wo schon unsere gen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</w:t>
        <w:tab/>
        <w:t>70000 steht, zustzlich</w:t>
        <w:tab/>
        <w:t xml:space="preserve">noch D 70000 ein und drcken Sie RETURN. (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unerheblich, ob Sie ein groes oder ein kleines D verwenden). IDEAL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inen Bildschirm voll "Hexdump" aus: am Anfang der Zeile sehen Sie Ad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(die Zeile auf dem Bildschirm enthlt die Inhalte der 16 Bytes, die</w:t>
        <w:tab/>
        <w:t xml:space="preserve">ab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</w:t>
        <w:tab/>
        <w:t xml:space="preserve">folgen), dann die Inhalte der Speicherzellen, und zum Schlu di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s nochmals,</w:t>
        <w:tab/>
        <w:t xml:space="preserve">und zwar diesmal in ASCII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nur fr die Speicherzellen 70000-70040 interess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em</w:t>
        <w:tab/>
        <w:t>DUMP-Befehl mitteilen. Geben Sie in diesem Fall</w:t>
        <w:tab/>
        <w:t xml:space="preserve">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70000,70040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erden nur noch die Speicherstellen $70000-$70040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hmen wir einmal an, Sie haben</w:t>
        <w:tab/>
        <w:t xml:space="preserve">im Speicherbereich $70000-$70040 einen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tz Ihres Programms mit Bestellnummer,</w:t>
        <w:tab/>
        <w:t xml:space="preserve">Preis, Lagerbesta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jetzt den Inhalt dieses Speicherbereichs ndern wollen, entweder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urch einen Programmfehler falsch ist und Sie "reparieren" wollen, oder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wissen wollen, wie Ihr Programm auf</w:t>
        <w:tab/>
        <w:t>solch genderte</w:t>
        <w:tab/>
        <w:t>Daten reagiert,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mit</w:t>
        <w:tab/>
        <w:t xml:space="preserve">dem IDEAL wie folgt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Benutzen Sie die Cursortasten,</w:t>
        <w:tab/>
        <w:t>um an diejenige</w:t>
        <w:tab/>
        <w:t xml:space="preserve">Stelle im Hexdump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,</w:t>
        <w:tab/>
        <w:t>die Sie</w:t>
        <w:tab/>
        <w:t>ndern wollen, ndern Sie im Hexdump die falschen Bytes</w:t>
        <w:tab/>
        <w:t xml:space="preserve">ab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cken</w:t>
        <w:tab/>
        <w:t>Sie zur</w:t>
        <w:tab/>
        <w:t>Besttigung (CR)- schon</w:t>
        <w:tab/>
        <w:t xml:space="preserve">wird die ganze genderte Zeile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geschrieben, und die nderung ist damit ausgefhrt.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</w:t>
        <w:tab/>
        <w:t>Cursortasten auf dem Bildschirm</w:t>
        <w:tab/>
        <w:t>herumfa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und durch</w:t>
        <w:tab/>
        <w:t xml:space="preserve">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(CR) die Zeile, in der der Cursor steht, bernehmen</w:t>
        <w:tab/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nenn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reen-Edi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ein einziges Byte im Speicher (z.B.die Adresse $74000 auf $ff)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wollen, ist es umstndlich, zuerst D 74000 (CR) einzugeben, und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Cursor in die erste</w:t>
        <w:tab/>
        <w:t>Zeile zu fahren</w:t>
        <w:tab/>
        <w:t>und (CR) zu drcken. Es</w:t>
        <w:tab/>
        <w:t xml:space="preserve">geht auch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ndern</w:t>
        <w:tab/>
        <w:t>Sie die</w:t>
        <w:tab/>
        <w:t>Adresse, die am</w:t>
        <w:tab/>
        <w:t xml:space="preserve">Anfang der Cursorzeile steht, auf $74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tippen</w:t>
        <w:tab/>
        <w:t>Sie ","</w:t>
        <w:tab/>
        <w:t>zum Zeichen, da jetzt ein Dump</w:t>
        <w:tab/>
        <w:t xml:space="preserve">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und geben Sie dann das</w:t>
        <w:tab/>
        <w:t xml:space="preserve">Byte (oder die Bytefolge, getrennt durch Kommata)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ie ndern</w:t>
        <w:tab/>
        <w:t>wollen,</w:t>
        <w:tab/>
        <w:t xml:space="preserve">in unserem Beispiel: $ff oder nur FF. (Zahlen ohn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irgendeiner Zahlbasis werden im Debugger als Hex-Zahlen behande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sich ein Dump auf den Bildschirm geben</w:t>
        <w:tab/>
        <w:t>lassen,</w:t>
        <w:tab/>
        <w:t xml:space="preserve">werden Sie 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jeweils hinter Adresse und Doppelpunkt (der</w:t>
        <w:tab/>
        <w:t xml:space="preserve">steht immer da und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Kennzeichnung "hi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die Adresse auf") ein Komma steht.</w:t>
        <w:tab/>
        <w:t xml:space="preserve">Dieses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gt dem Debugger beim Einlesen</w:t>
        <w:tab/>
        <w:t xml:space="preserve">der Zeile, da die nun folgenden Dat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geschrieben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Information</w:t>
        <w:tab/>
        <w:t>in ASCII, die nach jeder Dumpzeile ausgegeben wird, ist</w:t>
        <w:tab/>
        <w:t xml:space="preserve">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v, d.h., nderungen in</w:t>
        <w:tab/>
        <w:t xml:space="preserve">der ASCII-Information werden bei (CR)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bernom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och</w:t>
        <w:tab/>
        <w:t>ist der</w:t>
        <w:tab/>
        <w:t xml:space="preserve">Dump-Befehl in der Lage, Informationen auch in ASCII auszu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terscheidung, ob die ASCII-Information nur informativ oder ab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zu bernehmen ist, geschieht anhand des Kommas: wenn vor der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 ein</w:t>
        <w:tab/>
        <w:t>Komma ist, wird</w:t>
        <w:tab/>
        <w:t>sie in den Speicher bernommen,</w:t>
        <w:tab/>
        <w:t xml:space="preserve">ist keines d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Das klingt vielleicht kompliziert, ist es aber nicht, wie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74000:,54,55,55,55,55,55,55,55,55,55,55,55,55,55,55,55</w:t>
        <w:tab/>
        <w:t xml:space="preserve">  "TUUUUUUUUUUUUUU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ist</w:t>
        <w:tab/>
        <w:t>ein normales Dump, wie es vom D-Befehl ausgegeben wird.</w:t>
        <w:tab/>
        <w:t xml:space="preserve">Die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 ist</w:t>
        <w:tab/>
        <w:t>informativ, weil hinter</w:t>
        <w:tab/>
        <w:t xml:space="preserve">der letzten 00 kein Komma mehr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ort ein Komma</w:t>
        <w:tab/>
        <w:t xml:space="preserve">einsetzen, werden insgesamt 32 Bytes bernommen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16 Bytes in</w:t>
        <w:tab/>
        <w:t xml:space="preserve">Hexzahlen, die am Anfang stehen, und dann die 16 Byte ASCII-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on (nochmal das Gleiche). Diese Fhigk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 xml:space="preserve">Sie dazu ausn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 auch in gemischter Form einzugeben, etwa</w:t>
        <w:tab/>
        <w:t xml:space="preserve">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74000:,80,"ich",0,"bin",0,"intelligent",0,"!"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Beispiel des</w:t>
        <w:tab/>
        <w:t xml:space="preserve">DUMP-Befehls haben wir Ihnen jetzt den allgemeinen Umga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Debugger erlutert.</w:t>
        <w:tab/>
        <w:t xml:space="preserve">Wir wollen jetzt voll in die Materie einsteig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en deshalb mit den Zahlensyste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IDE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Sie an fast allen Stellen Zahlen oder Argumente</w:t>
        <w:tab/>
        <w:t xml:space="preserve">i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ensystemen eingeben. So ist</w:t>
        <w:tab/>
        <w:t xml:space="preserve">es in vielen Fllen praktisch, Zahlarg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nur in Hexadezimal, sondern auch im blichen Zehnersystem</w:t>
        <w:tab/>
        <w:t xml:space="preserve">eingeb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</w:t>
        <w:tab/>
        <w:t xml:space="preserve">IDEAL erlaubt die Eingabe von Zahlen und Argumenten in Hexadez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zimal, Oktal,</w:t>
        <w:tab/>
        <w:t>Binr und ASCII. Um zu kennzeichnen, in</w:t>
        <w:tab/>
        <w:t>welchem</w:t>
        <w:tab/>
        <w:t xml:space="preserve">Zahl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rgument gedacht ist (so kann das Zeichen "1" jedem</w:t>
        <w:tab/>
        <w:t xml:space="preserve">der oben b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systeme a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),</w:t>
        <w:tab/>
        <w:t>mssen Sie ein Kennzeichen davorsetzen.</w:t>
        <w:tab/>
        <w:t xml:space="preserve">Diese Ken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wie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(oder</w:t>
        <w:tab/>
        <w:t>gar nichts) fr</w:t>
        <w:tab/>
        <w:t xml:space="preserve">Hexa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fr 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fr Ok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 fr Bi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" fr ASCII (hier kann</w:t>
        <w:tab/>
        <w:t xml:space="preserve">oft auch das '-Zeichen verwende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bedeutet die</w:t>
        <w:tab/>
        <w:t>Zahl .10000 dezimal zehntausend, %101 steht fr</w:t>
        <w:tab/>
        <w:t>dezimal</w:t>
        <w:tab/>
        <w:t xml:space="preserve">5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00 steht fr</w:t>
        <w:tab/>
        <w:t xml:space="preserve">hexadezimal 10000 (65536 dez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Auflistung der Debugger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Adresse zu ndern, an der Sie gerade sind (diejenige Adresse,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(CR) in einer leeren Zeile ausgegeben wird), haben Sie, wie bereit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t,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</w:t>
        <w:tab/>
        <w:t>diese Zahl auf dem Bildschirm zu ndern. Es ist</w:t>
        <w:tab/>
        <w:t xml:space="preserve">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s mit Hilfe des</w:t>
        <w:tab/>
        <w:t>*-Befehls zu erreichen.</w:t>
        <w:tab/>
        <w:t xml:space="preserve">Die Syntax ist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&lt;neue</w:t>
        <w:tab/>
        <w:t xml:space="preserve">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-Befehl ruft den eingebauten Two-Pass-Assembler des IDEAL auf. Zuerst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 ein Sourcecode erstellt werden, der dann mit Hilfe des A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etzt wird.</w:t>
        <w:tab/>
        <w:t xml:space="preserve">Die genaue Erklrung kommt im "ASSEMBLER"-Teil dieser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-Befehl (Break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ebugger gestattet das Setzen von insgesamt</w:t>
        <w:tab/>
        <w:t>7 verschiedenen</w:t>
        <w:tab/>
        <w:t xml:space="preserve">sog.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nd Stellen, an denen die Programmausfhrung stoppt, die Register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 werden, und der Benutzer analysieren kann, was geschehen ist. Der</w:t>
        <w:tab/>
        <w:t xml:space="preserve">B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die momentanen Inhalte der</w:t>
        <w:tab/>
        <w:t>Breakpoints aus, lt nderungen zu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reakpoints. Di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-gibt alle Breakpoints auf dem Bildschir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 C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Break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 &lt;Breakpointnummer&gt; : &lt;n&gt;</w:t>
        <w:tab/>
        <w:t xml:space="preserve">   -setzt einen</w:t>
        <w:tab/>
        <w:t xml:space="preserve">Breakpoint auf Adresse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-Befehl (Call a Subroutine  -</w:t>
        <w:tab/>
        <w:t xml:space="preserve">Aufrufen eines Unterprogra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-Befehl entspricht</w:t>
        <w:tab/>
        <w:t>im Wesentlichen</w:t>
        <w:tab/>
        <w:t>dem bekannten GO-Befehl</w:t>
        <w:tab/>
        <w:t xml:space="preserve">der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bugger. Er ruft ein Maschinenprogramm</w:t>
        <w:tab/>
        <w:t xml:space="preserve">auf. Die einfachst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all wird das</w:t>
        <w:tab/>
        <w:t xml:space="preserve">Assemblerprogramm ab der Adresse &lt;Adresse&gt;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! Die Kontrolle ber das</w:t>
        <w:tab/>
        <w:t xml:space="preserve">Geschehen im Rechner wird auf diese Weise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rufenen Programm berlassen - dieses kann,</w:t>
        <w:tab/>
        <w:t xml:space="preserve">ohne da der Debugger da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dern</w:t>
        <w:tab/>
        <w:t>kann, den Rechner zum Abstrzen</w:t>
        <w:tab/>
        <w:t xml:space="preserve">bringen, das GEM (wenn es im RAM ste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llen berschreiben oder h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fruf werden dem Assemblerprogramm alle Register,</w:t>
        <w:tab/>
        <w:t xml:space="preserve">der Stackpointer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register und der Supervisorstackpointer (wie man diese ndern kann,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im X-Befehl) bergeben. Auf dem Stack liegt zuoberst eine</w:t>
        <w:tab/>
        <w:t xml:space="preserve">Rckspr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, die in</w:t>
        <w:tab/>
        <w:t>den Debugger zeigt, d.h., das Assemblerprogramm</w:t>
        <w:tab/>
        <w:t xml:space="preserve">kann -und s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RTS-Befehl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all-Befehl</w:t>
        <w:tab/>
        <w:t>bietet auch noch einige</w:t>
        <w:tab/>
        <w:t>andere Optionen. So ist</w:t>
        <w:tab/>
        <w:t xml:space="preserve">es in den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len von Nutzen, das Programm</w:t>
        <w:tab/>
        <w:t>nur bis</w:t>
        <w:tab/>
        <w:t xml:space="preserve">zu einer bestimmten Adresse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Nehmen wir einmal an, Sie wollten Ihr Programm, das ab der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40b7c steht, ausfhren, aber nur bis zur Adresse $410c0. In diesem Fall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em</w:t>
        <w:tab/>
        <w:t xml:space="preserve">Debugger folgend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40b7c,41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wird aufgerufen, und wenn es an der Speicherstelle</w:t>
        <w:tab/>
        <w:t xml:space="preserve">$410c0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ung angelangt ist, wird es gestoppt, und</w:t>
        <w:tab/>
        <w:t>die Register zu</w:t>
        <w:tab/>
        <w:t xml:space="preserve">diesem 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ngezeigt. Weil die Rcksprungadresse aber noch auf dem Stack liegt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tackpointer um ein</w:t>
        <w:tab/>
        <w:t>Langwort erniedrigt, und sollte</w:t>
        <w:tab/>
        <w:t>manuell</w:t>
        <w:tab/>
        <w:t xml:space="preserve">korrig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Diese Arbe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sich durch</w:t>
        <w:tab/>
        <w:t>Verwendung des G-Befehls (siehe</w:t>
        <w:tab/>
        <w:t xml:space="preserve">d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r "C",d.h. keine Adresse dahinter, angeben, so wird das Programm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erzeitigen</w:t>
        <w:tab/>
        <w:t xml:space="preserve">Position des ProgramCounter (PC) der 68000 ausgefhrt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genau der eine einzige Befehl, der dort steht, ausgefhrt;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cht "C" ab und meldet (wie Trace, ein C etwa</w:t>
        <w:tab/>
        <w:t xml:space="preserve">auf einen NOP-Befehl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einem T auf diesen NOP-Befehl) die Register. Im Unterschied zu 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ine ausgefhrte Befehl ein</w:t>
        <w:tab/>
        <w:t xml:space="preserve">Unterprogrammaufruf sein. In diesem Fal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anze Unterprogramm</w:t>
        <w:tab/>
        <w:t>aufgerufen! Sie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lso "C"</w:t>
        <w:tab/>
        <w:t xml:space="preserve">ohne Adresse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"G ,&lt;Adresse des nach dem aktuellen Befehls folgenden Befehls&gt;".(vgl. 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ier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yntaxen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,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all wird das</w:t>
        <w:tab/>
        <w:t>Programm ab der</w:t>
        <w:tab/>
        <w:t xml:space="preserve">derzeitigen Position des PC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, sobald die</w:t>
        <w:tab/>
        <w:t xml:space="preserve">Ausfhrung die Adresse &lt;Adresse&gt; erreicht hat,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bbrechen beim C-Befehl funktioniert, indem</w:t>
        <w:tab/>
        <w:t>automatisch ein</w:t>
        <w:tab/>
        <w:t xml:space="preserve">Breakpoint (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Nr. 7)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C-Befehl ist es besonders oft sinnvoll, anstatt fester Adressen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abelnamen) zu</w:t>
        <w:tab/>
        <w:t>verwenden. Der Debugger</w:t>
        <w:tab/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Weiterverwenden vo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 assemblierten</w:t>
        <w:tab/>
        <w:t>Labels,</w:t>
        <w:tab/>
        <w:t xml:space="preserve">oder auch das Arbeiten von mit Labels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iebenen .PRG-Files. Dabei</w:t>
        <w:tab/>
        <w:t xml:space="preserve">wird jeder Labelname von einem . (Dezimal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itet. Beispiele fr Labelna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s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c. Dabei werden Labels mit mehr als 8</w:t>
        <w:tab/>
        <w:t>Zeichen</w:t>
        <w:tab/>
        <w:t xml:space="preserve">Lnge nich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Befehl (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gibt einen Speicherbereich aus. Di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&lt;Adresse&gt;</w:t>
        <w:tab/>
        <w:t>gibt ab</w:t>
        <w:tab/>
        <w:t>der Adresse einen Bildschirm voll Daten</w:t>
        <w:tab/>
        <w:t xml:space="preserve">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&lt;Adresse1&gt;,&lt;Adresse2&gt;</w:t>
        <w:tab/>
        <w:t xml:space="preserve">  gibt von Adresse1 bis</w:t>
        <w:tab/>
        <w:t xml:space="preserve">Adresse2 Dat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</w:t>
        <w:tab/>
        <w:tab/>
        <w:t>gibt ab</w:t>
        <w:tab/>
        <w:t xml:space="preserve">der letzten ausgegebenen Adress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ueres entnehmen Sie</w:t>
        <w:tab/>
        <w:t xml:space="preserve">bitte der Ei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Befehl (Editor und Execut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 besteht der E-Befehl</w:t>
        <w:tab/>
        <w:t>aus zwei Befehlen. Zum einen ruft E den</w:t>
        <w:tab/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 eingebauten Editor auf, zum anderen kann man mit E lauffhig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isk in den</w:t>
        <w:tab/>
        <w:t xml:space="preserve">Speicher einladen. Kommen wir zunchst zum einfach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(ohne</w:t>
        <w:tab/>
        <w:t>weitere</w:t>
        <w:tab/>
        <w:t xml:space="preserve">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baute Editor wird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 mit dem Namen &lt;name&gt; wird eingeladen, es wird eine</w:t>
        <w:tab/>
        <w:t xml:space="preserve">Basepag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ichtet und es werden</w:t>
        <w:tab/>
        <w:t>die Adressen reloziert-kurz, es</w:t>
        <w:tab/>
        <w:t xml:space="preserve">wird alles das ge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im Anklicken eines Programmes auch gemacht wird. Allerdings wird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 nicht gestartet. Natrlich mu das mit E geladene</w:t>
        <w:tab/>
        <w:t xml:space="preserve">Programm auch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 sein, also vom Typ .PRG, .TTP oder .TOS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dresse, an</w:t>
        <w:tab/>
        <w:t xml:space="preserve">die hingeladen werden soll, kann nicht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falls ist 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</w:t>
        <w:tab/>
        <w:t>zweimal</w:t>
        <w:tab/>
        <w:t>hintereinander ein Programm mit</w:t>
        <w:tab/>
        <w:t xml:space="preserve">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, weil GEMDOS hier</w:t>
        <w:tab/>
        <w:t>gewisse</w:t>
        <w:tab/>
        <w:t>Restriktionen setzt. Sie mssen</w:t>
        <w:tab/>
        <w:t xml:space="preserve">also den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 und neu starten, um wieder E name ma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llerding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mit</w:t>
        <w:tab/>
        <w:t>E eingeladenes und anschlieend</w:t>
        <w:tab/>
        <w:t xml:space="preserve">mit G gestartetes Programm sein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</w:t>
        <w:tab/>
        <w:t xml:space="preserve">Programme nach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-Fill memory (Speicher</w:t>
        <w:tab/>
        <w:t xml:space="preserve">f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</w:t>
        <w:tab/>
        <w:t>Fill-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peicherbereiche mit irgendwelchen 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len.</w:t>
        <w:tab/>
        <w:t xml:space="preserve">Die allgemeine Syntax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&lt;Startadresse&gt;,&lt;Endadresse&gt;,&lt;Dat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er Speicherbereich von $a0000 bis $b0000 (nur beim 520 ST+ vorhan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ll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elbe Speicherbereich wird mit dem Word $4000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40000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elbe Speicherbereich wird mit lauter Lang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 $4000000c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l lt auch noch andere Datenparameter zu. Es ist zum Beispi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peicher mit ASCII-Zeichenfolgen zu</w:t>
        <w:tab/>
        <w:t>fllen,</w:t>
        <w:tab/>
        <w:t xml:space="preserve">zum Beispiel ganz romanti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"ich liebe Dich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hufig mu</w:t>
        <w:tab/>
        <w:t xml:space="preserve">man ganze Speicherbereiche mit irgendwelchen Assembler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len (normalerweise NOP oder ILLEGAL-Anweisungen). Auch dies wird vom</w:t>
        <w:tab/>
        <w:t xml:space="preserve">FI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 untersttzt. Um einen Assemblerbefehl zu</w:t>
        <w:tab/>
        <w:t xml:space="preserve">charakteris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rufezeichen voranstellen, etw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!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all wird der</w:t>
        <w:tab/>
        <w:t>Speicherbereich</w:t>
        <w:tab/>
        <w:t>mit dem</w:t>
        <w:tab/>
        <w:t>Hexcode</w:t>
        <w:tab/>
        <w:t xml:space="preserve">gefllt, der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ind</w:t>
        <w:tab/>
        <w:t>auch komplizierte Ausdrck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a0000,b0000,!move.b $00040204,$fffff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Go (Programm aufruf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 entspricht ganz genau dem Befehl C. Der einzige Unterschied ist, da</w:t>
        <w:tab/>
        <w:t xml:space="preserve">G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sprungadresse auf dem Stack</w:t>
        <w:tab/>
        <w:t>ablegt,</w:t>
        <w:tab/>
        <w:t>das aufgerufene</w:t>
        <w:tab/>
        <w:t xml:space="preserve">Programm also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RTS-Befehl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darf.</w:t>
        <w:tab/>
        <w:t xml:space="preserve">Zweckmigerweise wird man an den Schl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s eine</w:t>
        <w:tab/>
        <w:t xml:space="preserve">ILLEGAL-Anweisung stellen. Das Ausfhren einer unerlaubte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tion</w:t>
        <w:tab/>
        <w:t>(wie ILLEGAL) fhrt im 68000 zu</w:t>
        <w:tab/>
        <w:t xml:space="preserve">einer Ausnahmebehandlung (Exce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ebugger fngt smtliche Exceptions</w:t>
        <w:tab/>
        <w:t xml:space="preserve">(es gibt noch einige andere, wie B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,</w:t>
        <w:tab/>
        <w:t>Adressfehler, CHK-Exception,.....) ab und gibt im Falle</w:t>
        <w:tab/>
        <w:t xml:space="preserve">einer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ntsprechenden Text aus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COUNTERED THE</w:t>
        <w:tab/>
        <w:t>ILLEGAL</w:t>
        <w:tab/>
        <w:t xml:space="preserve">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V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 BY ZERO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 ERROR, WRITING (oder reading) AT</w:t>
        <w:tab/>
        <w:t>.....,TRYING TO</w:t>
        <w:tab/>
        <w:t>EXECUTE</w:t>
        <w:tab/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-Hunt (to hunt, engl, jagen: Hunt durchsucht Speicherberei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yntax von H entspricht der</w:t>
        <w:tab/>
        <w:t xml:space="preserve">von F, nur da der Speicherbereich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n gefllt wird,</w:t>
        <w:tab/>
        <w:t>sondern</w:t>
        <w:tab/>
        <w:t>da die</w:t>
        <w:tab/>
        <w:t>Daten im entsprechenden</w:t>
        <w:tab/>
        <w:t xml:space="preserve">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ucht</w:t>
        <w:tab/>
        <w:t>werden.</w:t>
        <w:tab/>
        <w:t>Gefundene Adressen werden ausgegeben. Beispiele</w:t>
        <w:tab/>
        <w:t xml:space="preserve">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 60000,60200,0</w:t>
        <w:tab/>
        <w:t>-durchsucht den</w:t>
        <w:tab/>
        <w:t>Speicherbereich</w:t>
        <w:tab/>
        <w:t xml:space="preserve">$60000-$60200 nach N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 .400000,.400500,%1000</w:t>
        <w:tab/>
        <w:t>0000</w:t>
        <w:tab/>
        <w:t xml:space="preserve"> -durchsucht den Speicherbereich dezimal 4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bis dez.400500 nach binr 10000000 (=128d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 60000,60200,40aa</w:t>
        <w:tab/>
        <w:t>-durchsucht den</w:t>
        <w:tab/>
        <w:t>Speicherbereich</w:t>
        <w:tab/>
        <w:t xml:space="preserve">nach dem Word $40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00,$4a004a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60000,60250,"ich liebe Di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 60000,60250,!nop</w:t>
        <w:tab/>
        <w:t xml:space="preserve">-es wird nach NOP-Befehle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I-Befehl gibt einige Informationen zum derzeit bearbeiteten</w:t>
        <w:tab/>
        <w:t xml:space="preserve">Program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zum Beispiel</w:t>
        <w:tab/>
        <w:t xml:space="preserve">die Anfangsadresse des Sourcecodes im Speicher (die erste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</w:t>
        <w:tab/>
        <w:t>hinter dem Debugger selber), die Anfangsadresse</w:t>
        <w:tab/>
        <w:t xml:space="preserve">der Labeltabel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Assemblieren, den Anfang des fertig</w:t>
        <w:tab/>
        <w:t xml:space="preserve">assemblierten Programms, die Anf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DATA- und BSS-Segments (siehe Assemblerteil) und die letzte</w:t>
        <w:tab/>
        <w:t xml:space="preserve">vo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e Adresse. Diese</w:t>
        <w:tab/>
        <w:t>Angaben</w:t>
        <w:tab/>
        <w:t>sind rein informativ, d.h., sie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 werden. Sinnvoll ist I</w:t>
        <w:tab/>
        <w:t>vor allem in Verbindung</w:t>
        <w:tab/>
        <w:t xml:space="preserve">zum E-Befehl, da I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schlsse ber Lnge und Struktur des</w:t>
        <w:tab/>
        <w:t xml:space="preserve">geladenen Programmes 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</w:t>
        <w:tab/>
        <w:t>K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 xml:space="preserve">Sie, hnlich wie mit dem E-Befehl, wieder zwei grun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ene Dinge</w:t>
        <w:tab/>
        <w:t>bewirken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eines</w:t>
        <w:tab/>
        <w:t>Disk-programmes,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s.</w:t>
        <w:tab/>
        <w:t>Den Sourcetex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einfa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 auf Diske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idea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den IDEAL.PRG von der eingelegten Diskette (ein ziemlich</w:t>
        <w:tab/>
        <w:t xml:space="preserve">irreversi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ng, den Sie in dieser Form</w:t>
        <w:tab/>
        <w:t xml:space="preserve">besser nicht ausprobieren sol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-Befehl disassembliert einen Speicherbereich. Die Syntax entsprich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disassembliert ab der letzten disassemblierte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&lt;Adresse&gt; - disassembliert ab</w:t>
        <w:tab/>
        <w:t>der angegebenen</w:t>
        <w:tab/>
        <w:t>Adresse</w:t>
        <w:tab/>
        <w:t xml:space="preserve">(einen Bildschirm v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&lt;Adresse&gt;,&lt;Adresse&gt; -</w:t>
        <w:tab/>
        <w:t>disassembliert von Adresse1 bis</w:t>
        <w:tab/>
        <w:t xml:space="preserve">Adress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gegebene</w:t>
        <w:tab/>
        <w:t>Format kann genau gleich wieder</w:t>
        <w:tab/>
        <w:t>eingegeben werden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disassemblierten Listing mit</w:t>
        <w:tab/>
        <w:t xml:space="preserve">dem Cursor Korrekturen vornehmen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&lt;CR&gt;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disassemblierten Listing erscheinen auch die</w:t>
        <w:tab/>
        <w:t xml:space="preserve">symbolischen Adresse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 vorhanden sind).</w:t>
        <w:tab/>
        <w:t>Es handelt sich</w:t>
        <w:tab/>
        <w:t xml:space="preserve">somit um einen symbolischen Dis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Zusammenhang</w:t>
        <w:tab/>
        <w:t>mit L 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ie symbolischen Adressen an</w:t>
        <w:tab/>
        <w:t xml:space="preserve">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 einse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von</w:t>
        <w:tab/>
        <w:t>groer Bedeutung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.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MOVE (Speicherbereiche kop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-Befehl kopiert einen Speicherbereich an eine andere Stelle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zum Beispiel den Bereich von $78000-$7ffff an die</w:t>
        <w:tab/>
        <w:t xml:space="preserve">Stelle $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s $6ffff) kopieren, indem 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8000,7ffff,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. Allgemein ist</w:t>
        <w:tab/>
        <w:t xml:space="preserve">die Syntax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tartadresse,Endadresse,Ziel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ist intelligent, das heit, da das Kopieren in sich berlappende RAM-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 immer funktion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0000,70100,70102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70000,70100,6f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jedesmal wi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Names (Disk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-Befehl gibt das Directory</w:t>
        <w:tab/>
        <w:t>der Diskstation</w:t>
        <w:tab/>
        <w:t>A: aus.</w:t>
        <w:tab/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n das Directory der</w:t>
        <w:tab/>
        <w:t>Diskstation B: zu kommen, geben</w:t>
        <w:tab/>
        <w:t xml:space="preserve">S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lich ist</w:t>
        <w:tab/>
        <w:t>es auch</w:t>
        <w:tab/>
        <w:t>n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itere Angaben zu 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b:\subdi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: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-Befehl linkt mehrere Files auf der Diskette zusammen. Diese mss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A,L</w:t>
        <w:tab/>
        <w:t xml:space="preserve">abgespeichert worden sein. Die Syntax ist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name1,name2,name3,.....,namex=namevonallem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iles name1...namex</w:t>
        <w:tab/>
        <w:t>werden alle zusammengelinkt und</w:t>
        <w:tab/>
        <w:t>unter dem Namen</w:t>
        <w:tab/>
        <w:t xml:space="preserve">namev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nzusammen wieder auf Disk abgelegt.</w:t>
        <w:tab/>
        <w:t>Um z.B.</w:t>
        <w:tab/>
        <w:t xml:space="preserve">die Programmteile EIN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 und AUSGABE zum Gesamt-Programm VERWALTG</w:t>
        <w:tab/>
        <w:t xml:space="preserve">zusammenzufgen,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EINGABE,SUCHEN,AUSGABE=VERWAL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erfolgreichen Linken mu beachtet werden, da alle von auen angespro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s als GLOBAL definiert werden mssen und da keine</w:t>
        <w:tab/>
        <w:t xml:space="preserve">undefinierten Anspr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erfolgten Linken brigbleiben.</w:t>
        <w:tab/>
        <w:t xml:space="preserve">Das Programm wird wieder als linkfh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 auf die Diskette geschrieben und kann - falls alle</w:t>
        <w:tab/>
        <w:t xml:space="preserve">undefinierte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</w:t>
        <w:tab/>
        <w:t>des Linkens eingesetzt werden konnten -</w:t>
        <w:tab/>
        <w:t>auch ausgefhrt</w:t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st</w:t>
        <w:tab/>
        <w:t>allen Fllen erweist es</w:t>
        <w:tab/>
        <w:t>sich jedoch als</w:t>
        <w:tab/>
        <w:t>zweckmiger, berhaupt</w:t>
        <w:tab/>
        <w:t xml:space="preserve">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n zu verzichten und direkt</w:t>
        <w:tab/>
        <w:t>die beiden Sourcefiles zusammenzufgen.</w:t>
        <w:tab/>
        <w:t xml:space="preserve">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en dabei</w:t>
        <w:tab/>
        <w:t xml:space="preserve">mit identisch definierten Labels, die jedoch durch die FIND+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-Funktion des Editors le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werden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res</w:t>
        <w:tab/>
        <w:t xml:space="preserve">ber globale Labels finden Sie im Anleitungsteil DER ASSEMBLE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lobale Label-Defin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irgendeinem Befehl ein</w:t>
        <w:tab/>
        <w:t>P voranstellen,</w:t>
        <w:tab/>
        <w:t xml:space="preserve">gibt dieser Befehl sein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f den Bildschirm, sondern auf den Drucker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D 50000,50010</w:t>
        <w:tab/>
        <w:tab/>
        <w:t xml:space="preserve">disassembliert beispilsweise den Speicherberei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50000 bis 50010</w:t>
        <w:tab/>
        <w:t>auf den</w:t>
        <w:tab/>
        <w:t xml:space="preserve">Dru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X</w:t>
        <w:tab/>
        <w:tab/>
        <w:tab/>
        <w:t>gibt den Inhalt</w:t>
        <w:tab/>
        <w:t xml:space="preserve">der Register auf den Druck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Queue (Spur</w:t>
        <w:tab/>
        <w:t>bei Trace)   &amp;</w:t>
        <w:tab/>
        <w:t xml:space="preserve"> Quit if (Untrace abbrechen bei</w:t>
        <w:tab/>
        <w:t xml:space="preserve">best. Ereign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dem</w:t>
        <w:tab/>
        <w:t xml:space="preserve">Buchstaben E, so sind auch dem Buchstaben Q zwei Befehle zu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Queue (engl.</w:t>
        <w:tab/>
        <w:t>Warteschlange, Schwanz,</w:t>
        <w:tab/>
        <w:t xml:space="preserve">Schwe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IDEAL merkt</w:t>
        <w:tab/>
        <w:t xml:space="preserve">sich bei TRACE und UNTRACE die 64 jeweils zuletzt aus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e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Queue-Befehl sich wieder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auf den Bildschirm nur 25 Zeilen passen, mssen Sie angeben,</w:t>
        <w:tab/>
        <w:t>welchen</w:t>
        <w:tab/>
        <w:t xml:space="preserve">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"Schweifes"</w:t>
        <w:tab/>
        <w:t>Sie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; IDEAL gibt ab dieser</w:t>
        <w:tab/>
        <w:t xml:space="preserve">Stelle 20 Befehle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5</w:t>
        <w:tab/>
        <w:tab/>
        <w:t>gibt ab</w:t>
        <w:tab/>
        <w:t xml:space="preserve">der fnften Stelle 20 Befeh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llte Stelle ist hier die "lteste", die 63-ste die "neueste", als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letzt</w:t>
        <w:tab/>
        <w:t xml:space="preserve">ausgefhrte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Quit</w:t>
        <w:tab/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</w:t>
        <w:tab/>
        <w:t>Q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Sie die</w:t>
        <w:tab/>
        <w:t xml:space="preserve">Bedingungen setzen und abfragen, unter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U-Befehl (Untrace, siehe dort) die simulierte Ausfhrung Ihr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icht und in</w:t>
        <w:tab/>
        <w:t xml:space="preserve">den normalen Debugger-Modus zurck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ehen</w:t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sich</w:t>
        <w:tab/>
        <w:t>die Abbruchbedingungen,</w:t>
        <w:tab/>
        <w:t xml:space="preserve">indem Sie einfach Q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</w:t>
        <w:tab/>
        <w:t xml:space="preserve">gibt die Abbruchbeding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dann z.B. folgendes Bi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PC x</w:t>
        <w:tab/>
        <w:tab/>
        <w:tab/>
        <w:tab/>
        <w:tab/>
        <w:t xml:space="preserve">  ;Programm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SR xxxxx   XNZVC / EXT NEG ZER OVF CRY  ;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D0:x</w:t>
        <w:tab/>
        <w:tab/>
        <w:tab/>
        <w:tab/>
        <w:tab/>
        <w:t xml:space="preserve">  ;beliebige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I:x</w:t>
        <w:tab/>
        <w:tab/>
        <w:tab/>
        <w:tab/>
        <w:tab/>
        <w:t xml:space="preserve">  ;auszufhrende I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F O</w:t>
        <w:tab/>
        <w:tab/>
        <w:tab/>
        <w:tab/>
        <w:tab/>
        <w:t xml:space="preserve">  ;Verknpfungsregel (O=OR, A=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leines x bedeutet:</w:t>
        <w:tab/>
        <w:t>spielt keine Rolle. Das</w:t>
        <w:tab/>
        <w:t xml:space="preserve">O hinter F zeigt an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ngungen mit</w:t>
        <w:tab/>
        <w:t>ODER verknpft sind, d.h. die Erfllung</w:t>
        <w:tab/>
        <w:t xml:space="preserve">einer einzigen Bedin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hrt zum Abbruch. Stnde dort ein A (fr AND),</w:t>
        <w:tab/>
        <w:t>mten alle Bedingungen</w:t>
        <w:tab/>
        <w:t xml:space="preserve">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ig erfllt sein, um</w:t>
        <w:tab/>
        <w:t>Untrace</w:t>
        <w:tab/>
        <w:t xml:space="preserve">abbrech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hmen wir an, in Adreregister</w:t>
        <w:tab/>
        <w:t xml:space="preserve">A0 haben Sie einen Zeiger auf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legt. Da das Programm manchmal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 falsche Werte</w:t>
        <w:tab/>
        <w:t xml:space="preserve">zurckgibt, verm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, da irgendwo der Zeiger in</w:t>
        <w:tab/>
        <w:t>A0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wird. Um genau den Punkt zu</w:t>
        <w:tab/>
        <w:t xml:space="preserve">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m dies passiert geben Si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A0:&gt;&lt;</w:t>
        <w:tab/>
        <w:t xml:space="preserve">.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tarten Ihr</w:t>
        <w:tab/>
        <w:t>Programm mit dem U-Befehl (Nicht vergessen, mit</w:t>
        <w:tab/>
        <w:t xml:space="preserve">X den PC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rogrammstart zu legen). Sobald A0 einen anderen Wert enthlt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 die dem Label TABELLE entspricht, bricht Untrac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s</w:t>
        <w:tab/>
        <w:t>Beispiel - Ihr Programm</w:t>
        <w:tab/>
        <w:t>enthlt</w:t>
        <w:tab/>
        <w:t xml:space="preserve">folgende Schle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a ENDE,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a START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P:</w:t>
        <w:tab/>
        <w:t xml:space="preserve">move (a2)+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sr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p a3,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n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irgendeiner Stelle kommt RECHNEN mit</w:t>
        <w:tab/>
        <w:t xml:space="preserve">dem Wert 1 in d7 zurck, was, so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es in Ihrem</w:t>
        <w:tab/>
        <w:t xml:space="preserve">Programm festgelegt, bedeutet, da ein Fehler aufgetre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Sie das Programm nicht aus Versehen in RECHNEN stoppen, sondern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bige Schleife erwischen, geben Sie</w:t>
        <w:tab/>
        <w:t xml:space="preserve">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D7:= 1</w:t>
        <w:tab/>
        <w:t xml:space="preserve">;Abbrechen, wenn d7 1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I:bne</w:t>
        <w:tab/>
        <w:t>LOOP</w:t>
        <w:tab/>
        <w:t>;UND   bne LOOP</w:t>
        <w:tab/>
        <w:t xml:space="preserve">  ausgefhr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F:A</w:t>
        <w:tab/>
        <w:tab/>
        <w:t xml:space="preserve">;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nderen Bedingungen setzen</w:t>
        <w:tab/>
        <w:t>Sie auf</w:t>
        <w:tab/>
        <w:t>x. Wenn</w:t>
        <w:tab/>
        <w:t>Sie nun</w:t>
        <w:tab/>
        <w:t xml:space="preserve">das Programm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ach entsprechendem Setzen des</w:t>
        <w:tab/>
        <w:t>PC) mit</w:t>
        <w:tab/>
        <w:t xml:space="preserve">dem U-Befehl starten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sfhrung an der gewnschten Stelle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</w:t>
        <w:tab/>
        <w:t>R-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</w:t>
        <w:tab/>
        <w:t>Sie ein</w:t>
        <w:tab/>
        <w:t xml:space="preserve">Maschinenprogramm von Diskette 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&lt;name&gt; &lt;Adresse&gt;  ldt das Maschinenprogramm &lt;name&gt; an die angegebene</w:t>
        <w:tab/>
        <w:t xml:space="preserve">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 Programm an die nchste verfgbare</w:t>
        <w:tab/>
        <w:t>Adresse</w:t>
        <w:tab/>
        <w:t xml:space="preserve">laden wollen,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itte den E-Befehl (Execute</w:t>
        <w:tab/>
        <w:t xml:space="preserve">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ndern einzelner Speicherinhalte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.B &lt;Adresse&gt;</w:t>
        <w:tab/>
        <w:t xml:space="preserve">Byte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.W &lt;Adresse&gt;</w:t>
        <w:tab/>
        <w:t xml:space="preserve">Word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.L &lt;Adresse&gt;</w:t>
        <w:tab/>
        <w:t xml:space="preserve">Long-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jeweilige Adresse wird mit ihrem momentanen</w:t>
        <w:tab/>
        <w:t xml:space="preserve">Inhalt ausgegeben, da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t ein Komma, nach S.B 50000</w:t>
        <w:tab/>
        <w:t xml:space="preserve">beispiel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50000:.B 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Inhalt der Speicherzelle $50000 ist</w:t>
        <w:tab/>
        <w:t xml:space="preserve">also $00. Wenn Sie nun ein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eingeben und &lt;Return&gt; drcken, so erhlt die Speicherzelle</w:t>
        <w:tab/>
        <w:t xml:space="preserve">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eingebenen Wert; Drcken Sie nur &lt;Return&gt;, wird der Inhal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. In beiden Fllen erscheint die nchste Speicherzelle</w:t>
        <w:tab/>
        <w:t xml:space="preserve">samt In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se Eingabe abzubrechen, mssen Sie nur mit dem Cursor die</w:t>
        <w:tab/>
        <w:t xml:space="preserve">Zeile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den 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. Sobald Sie</w:t>
        <w:tab/>
        <w:t xml:space="preserve">in einer Zeile sind, die kein .B, .W, 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dresse enthlt, ist die Set-Funktion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r haben</w:t>
        <w:tab/>
        <w:t>Sie es in den meisten Fllen jedoch mit</w:t>
        <w:tab/>
        <w:t xml:space="preserve">dem D-(Dump-)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Ihr Programm mit diesem Befehl</w:t>
        <w:tab/>
        <w:t>starten, werden</w:t>
        <w:tab/>
        <w:t xml:space="preserve">bei jedem aus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die Inhalte der Register, der momentane Programmzhler, die Flag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chste auszufhrende Befehl ausgegeben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jeden Sch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Programmes genauestens berwachen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  <w:tab/>
        <w:t xml:space="preserve">   fhrt einen Befehl ab der momentanen</w:t>
        <w:tab/>
        <w:t>PC-Adresse aus (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e mit dem X-Befehl</w:t>
        <w:tab/>
        <w:t>ndern). Den nchsten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</w:t>
        <w:tab/>
        <w:t xml:space="preserve">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iteres T ausfhren</w:t>
        <w:tab/>
        <w:t xml:space="preserve">lassen usw. Eine Spur (siehe Q-Befehl,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ird</w:t>
        <w:tab/>
        <w:t xml:space="preserve">mit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&lt;zahl&gt;   fhrt die angegebene</w:t>
        <w:tab/>
        <w:t xml:space="preserve">Anzahl Befehle ab der momentanen PC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us.</w:t>
        <w:tab/>
        <w:t>Nach jedem Schritt werden alle Registerinhalte,</w:t>
        <w:tab/>
        <w:t xml:space="preserve">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und der nchste auszufhrende Befehl</w:t>
        <w:tab/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e dient vor</w:t>
        <w:tab/>
        <w:t>allem zur Fehlersuche an extrem</w:t>
        <w:tab/>
        <w:t xml:space="preserve">kritischen Stellen. Meis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auf</w:t>
        <w:tab/>
        <w:t xml:space="preserve">Trace verzichten und das bequemere Untrace verwenden, da der IDEA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des</w:t>
        <w:tab/>
        <w:t xml:space="preserve">Bedingten Abbruchs (Quit if) zur Verfgung stellt un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64 zuletzt ausgefhrten Befehle merkt (Que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Un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Ihre Maschinenprogramme berwacht ablaufen</w:t>
        <w:tab/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acht 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edingungen angeben, unter</w:t>
        <w:tab/>
        <w:t xml:space="preserve">denen das Programm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echen soll,</w:t>
        <w:tab/>
        <w:t>beispielsweise wenn der</w:t>
        <w:tab/>
        <w:t xml:space="preserve">Stack eine bestimmte Tiefe erreicht h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res ber Abbruchbedingungen siehe</w:t>
        <w:tab/>
        <w:t xml:space="preserve">Q-Befehl (Quit 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IDEAL merkt sich die jeweils 64 zuletzt ausgefhrten Befehle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en Programmverlauf nachtrglich verfolgen. Siehe</w:t>
        <w:tab/>
        <w:t xml:space="preserve">Q-Befehl (Que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en Untrace-Befehl</w:t>
        <w:tab/>
        <w:t xml:space="preserve">auf zwei 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</w:t>
        <w:tab/>
        <w:t xml:space="preserve">   startet ein Maschinenprogramm ab der</w:t>
        <w:tab/>
        <w:t xml:space="preserve">momentanen PC-Adresse (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mit dem X-Befehl ndern) und bricht erst ab, wenn</w:t>
        <w:tab/>
        <w:t xml:space="preserve">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mit Q eingestellte Bedingung</w:t>
        <w:tab/>
        <w:t>erfllt</w:t>
        <w:tab/>
        <w:t xml:space="preserve">ist oder ein ILLEGAL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usgefhrt wird. Das</w:t>
        <w:tab/>
        <w:t>geUNTRACEte Programm luft etwa</w:t>
        <w:tab/>
        <w:t>100-mal</w:t>
        <w:tab/>
        <w:t xml:space="preserve">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amer ab als</w:t>
        <w:tab/>
        <w:t>ein normal mit G oder C</w:t>
        <w:tab/>
        <w:t xml:space="preserve">gestart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 &lt;zahl&gt;   wie oben, bricht jedoch auerdem automatisch</w:t>
        <w:tab/>
        <w:t xml:space="preserve">nach &lt;zahl&gt; 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b. Beispiel: U 5</w:t>
        <w:tab/>
        <w:t xml:space="preserve">bricht nach 5 Befehl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View Label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im Assemblieren erzeugte Labeltabe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mit dem V-Befehl</w:t>
        <w:tab/>
        <w:t xml:space="preserve">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eine umfassende Antwort auf die Frage "Was steht wo?" erhalten.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allem in Zusammenarbeit mit</w:t>
        <w:tab/>
        <w:t xml:space="preserve">dem P-(Printer-)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V</w:t>
        <w:tab/>
        <w:t>gibt die Labels</w:t>
        <w:tab/>
        <w:t>und die</w:t>
        <w:tab/>
        <w:t>Ihnen zugeordneten Adressen auf</w:t>
        <w:tab/>
        <w:t xml:space="preserve">dem Druck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einen Speicherbereich auf Disk.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&lt;name&gt; &lt;Startadresse&gt;,&lt;End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 BERGMANN.TOS 50000,55FF0</w:t>
        <w:tab/>
        <w:t xml:space="preserve">schreibt den Speicherbereich von 50000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>55FF0 unter dem</w:t>
        <w:tab/>
        <w:t xml:space="preserve">Namen BERGMANN.TOS auf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- eXamine Registers, eXchange</w:t>
        <w:tab/>
        <w:t xml:space="preserve">Registe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Buchstabe, zwei Befehle, das kennen</w:t>
        <w:tab/>
        <w:t>Sie schon. Alle</w:t>
        <w:tab/>
        <w:t xml:space="preserve">Regist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r ersten Variante, eXamine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</w:t>
        <w:tab/>
        <w:t>gibt alle Register, die</w:t>
        <w:tab/>
        <w:t>Flags und den an der PC-Adresse</w:t>
        <w:tab/>
        <w:t xml:space="preserve">begin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feh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Registerinhalte ndern</w:t>
        <w:tab/>
        <w:t>wollen,</w:t>
        <w:tab/>
        <w:t xml:space="preserve">schreiben Sie hinter das 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punkt und</w:t>
        <w:tab/>
        <w:t>den Namen des Registers, das Sie ndern</w:t>
        <w:tab/>
        <w:t>wollen,</w:t>
        <w:tab/>
        <w:t xml:space="preserve">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: D0 ffffffff</w:t>
        <w:tab/>
        <w:tab/>
        <w:t xml:space="preserve">setzt Register D0 auf den Wert $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: SR 0003</w:t>
        <w:tab/>
        <w:tab/>
        <w:t>setzt Carry-Bit</w:t>
        <w:tab/>
        <w:t xml:space="preserve">und Overflow-Bit im Statu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 - Assemblieren mit Optimieren</w:t>
        <w:tab/>
        <w:t xml:space="preserve">von Branches, die nach vorne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</w:t>
        <w:tab/>
        <w:t xml:space="preserve">dem normalen A-Befehl zum Assemblieren werden nur rueckwaerts zei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uenge optimiert (also von .W</w:t>
        <w:tab/>
        <w:t>nach .B</w:t>
        <w:tab/>
        <w:t>geaendert). Der</w:t>
        <w:tab/>
        <w:t xml:space="preserve">Z-Befehl opti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Spruenge, die nach</w:t>
        <w:tab/>
        <w:t xml:space="preserve">vorne zeigen. Allerdings wird die Assemblierzei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 - Notbremse, wenn Sie</w:t>
        <w:tab/>
        <w:t xml:space="preserve">waehrend Z (Assemblieren mit Optimieren)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taste abgebrochen haben. In diesem</w:t>
        <w:tab/>
        <w:t>Fall ist Ihr Sourcetext</w:t>
        <w:tab/>
        <w:t xml:space="preserve">mit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's durchsetzt. Y wirft diese CTRL-A's wieder 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- Exit aus dem IDEAL-System, Rueckkehr ins 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IDEAL ist eine Moeglichkeit vorgesehen, aus Maschinenprogrammen, die</w:t>
        <w:tab/>
        <w:t xml:space="preserve">z.B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losschleifen</w:t>
        <w:tab/>
        <w:t>"haengen", wieder auszusteigen.</w:t>
        <w:tab/>
        <w:t xml:space="preserve">Das geschieht, indem Sie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ig beide Shifttasten druecken und dann wieder 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DER</w:t>
        <w:tab/>
        <w:t xml:space="preserve">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DEAL ist ein schneller Two-Pass-Assembler integriert, der die mit d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en Quelltexte ("Sourcecodes") in ausfhrbare Maschinenprogramme</w:t>
        <w:tab/>
        <w:t xml:space="preserve">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("assemblier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ssembler rufen Sie</w:t>
        <w:tab/>
        <w:t>aus dem</w:t>
        <w:tab/>
        <w:t>Debugger heraus</w:t>
        <w:tab/>
        <w:t>mit dem</w:t>
        <w:tab/>
        <w:t xml:space="preserve">A-Befehl 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</w:t>
        <w:tab/>
        <w:tab/>
        <w:t>assembliert das</w:t>
        <w:tab/>
        <w:t xml:space="preserve">Programm, das gerade mit dem Edito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&lt;name&gt;</w:t>
        <w:tab/>
        <w:t>assembliert das</w:t>
        <w:tab/>
        <w:t>Programm &lt;name&gt;</w:t>
        <w:tab/>
        <w:t xml:space="preserve">v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W</w:t>
        <w:tab/>
        <w:tab/>
        <w:t>assembliert das</w:t>
        <w:tab/>
        <w:t xml:space="preserve">gerade im Editor befindliche Programm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"Warnings" aus.</w:t>
        <w:tab/>
        <w:t>Warnings sind "kleine" Fehlermeldungen,</w:t>
        <w:tab/>
        <w:t xml:space="preserve">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miverstndliche oder kritische Programmzeilen -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d D0,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#warning: will be extended to long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W &lt;name&gt;</w:t>
        <w:tab/>
        <w:t>assembliert das</w:t>
        <w:tab/>
        <w:t>Programm &lt;name&gt;</w:t>
        <w:tab/>
        <w:t xml:space="preserve">von Disk und gibt Warning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undstzlich wird immer in den</w:t>
        <w:tab/>
        <w:t xml:space="preserve">Speicher assembliert, das fertige Programm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AL ab der ersten freien Adresse ab.</w:t>
        <w:tab/>
        <w:t>-- Es ist so noch nicht</w:t>
        <w:tab/>
        <w:t xml:space="preserve">ausfhrbar!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Assemblieren MUSS eine</w:t>
        <w:tab/>
        <w:t xml:space="preserve">der drei folgenden Funktionen aufgeruf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,w &lt;name&gt;</w:t>
        <w:tab/>
        <w:t>WRITE: schreibt</w:t>
        <w:tab/>
        <w:t>das assemblierte Programm unter</w:t>
        <w:tab/>
        <w:t xml:space="preserve">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&lt;name&gt; (.TOS,.TTP oder .PRG anhngen!)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Programm ist ausfh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,l &lt;name&gt;</w:t>
        <w:tab/>
        <w:t xml:space="preserve">LINK: wie a,w &lt;name&gt;,schreibt aber smtliche Label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sk. PGM wird doppelt so lang, besseres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,d</w:t>
        <w:tab/>
        <w:tab/>
        <w:t xml:space="preserve">DEBUG: macht das Programm im Speicher ausfhrbar.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ebuggen aufrufen.Danach a,w und a,l nicht mehr</w:t>
        <w:tab/>
        <w:t xml:space="preserve">versu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 DIE SYNTAX des im IDEAL integrierten</w:t>
        <w:tab/>
        <w:t xml:space="preserve">Assemblers entspricht weitgehe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ard-Syntax</w:t>
        <w:tab/>
        <w:t>von Motorola. Abweichungen ergeben sich</w:t>
        <w:tab/>
        <w:t xml:space="preserve">vor allem dad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er</w:t>
        <w:tab/>
        <w:t xml:space="preserve">IDEAL wesentlich tolerant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Immediate- und Adreregister-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ch</w:t>
        <w:tab/>
        <w:t xml:space="preserve">ohne da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yntax vorhandene "I" bzw. "A" am Ende des Befehls-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werden; also MOVE A0,A1 statt MOVEA A0,A1 oder ADD</w:t>
        <w:tab/>
        <w:t xml:space="preserve">#3,D1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 #3,D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RAPs</w:t>
        <w:tab/>
        <w:t>mit oder ohne #-Zeichen: TRAP 1</w:t>
        <w:tab/>
        <w:t>und TRAP#1 sind</w:t>
        <w:tab/>
        <w:t xml:space="preserve">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zeichnung SP ("Stackpointer") fr das Register A7 ist 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VE D0,-(SP)</w:t>
        <w:tab/>
        <w:t xml:space="preserve"> entspricht  MOVE D0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elbstverstndlich ist auch</w:t>
        <w:tab/>
        <w:t xml:space="preserve">die Motorola-Syntax 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 Sprung- oder</w:t>
        <w:tab/>
        <w:t>Adremarken ("Labels") werden durch einen nachfolgenden</w:t>
        <w:tab/>
        <w:t xml:space="preserve">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gekennzeich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P:</w:t>
        <w:tab/>
        <w:t xml:space="preserve">subq #1,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n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namen drfen bis zu 8 Zeichen lang</w:t>
        <w:tab/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ahlensyst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</w:t>
        <w:tab/>
        <w:tab/>
        <w:t xml:space="preserve">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100</w:t>
        <w:tab/>
        <w:tab/>
        <w:t xml:space="preserve">hexadezimal (=dez.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100</w:t>
        <w:tab/>
        <w:tab/>
        <w:t xml:space="preserve">binr (=dez.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100</w:t>
        <w:tab/>
        <w:tab/>
        <w:t xml:space="preserve">oktal (=dez. 64) *+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100"</w:t>
        <w:tab/>
        <w:tab/>
        <w:t xml:space="preserve">ASCII (=dez. 49,48,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chnen: statt einer Zahl kann stets ein Rechenausdruck stehen. Zulssig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ier Grundrechenarten sowie</w:t>
        <w:tab/>
        <w:t xml:space="preserve">Potenzieren. Der IDEAL fhrt Berechnung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</w:t>
        <w:tab/>
        <w:t>von -2^31 bis +2^31 aus</w:t>
        <w:tab/>
        <w:t xml:space="preserve">(long integer Arithmetik).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gerundet, sondern abgeschnitten; 10/6 ist also nicht 2, sonder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~ PSEUDO-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n Sie, um dem Assembler</w:t>
        <w:tab/>
        <w:t>Befehle</w:t>
        <w:tab/>
        <w:t xml:space="preserve">zu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~ 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 Define Constant - verwendet man, um Daten abzulegen, die das Programm</w:t>
        <w:tab/>
        <w:t xml:space="preserve">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Fehlermeldungs-Texte, Ansprung-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DC.B</w:t>
        <w:tab/>
        <w:tab/>
        <w:t>Define Constant</w:t>
        <w:tab/>
        <w:t>Byte - einzelne</w:t>
        <w:tab/>
        <w:t xml:space="preserve">Bytes werd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.DC.B $F,"A",3*3       legt die</w:t>
        <w:tab/>
        <w:t xml:space="preserve">Bytes $0F,$41 und $09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DC.W</w:t>
        <w:tab/>
        <w:tab/>
        <w:t>Define Constant</w:t>
        <w:tab/>
        <w:t>Word - Words (je 16 Bit) werden</w:t>
        <w:tab/>
        <w:t xml:space="preserve">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erte, die nur ein Byte</w:t>
        <w:tab/>
        <w:t xml:space="preserve">beanspruchen wrden, werden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Word abgelegt (werden auf Word "erweite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.DC.W $30A,%1010      legt die Words $030A und $000A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DC.L</w:t>
        <w:tab/>
        <w:tab/>
        <w:t>Define Constant</w:t>
        <w:tab/>
        <w:t>Long - Longs (je 32 Bit) werden</w:t>
        <w:tab/>
        <w:t xml:space="preserve">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yte- oder Word-Werte werden auf Long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.DC.L "SEX",6,START   legt die Longs $00534558 und $0000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 und die Adresse des Labels STAR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 Define Space - mit diesem Pseudo-Op reservieren Sie Platz fr</w:t>
        <w:tab/>
        <w:t xml:space="preserve">Werte, die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whrend der Ausfhrung</w:t>
        <w:tab/>
        <w:t>erzeugt</w:t>
        <w:tab/>
        <w:t xml:space="preserve">- z.B. Zwischenergebnisse, Datei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DS.B</w:t>
        <w:tab/>
        <w:tab/>
        <w:t xml:space="preserve">Define Space Byte - Platz fr die angegebene Anzah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.DS.B 10</w:t>
        <w:tab/>
        <w:t xml:space="preserve">reserviert 10 Bytes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DS.W</w:t>
        <w:tab/>
        <w:tab/>
        <w:t xml:space="preserve">Define Space Word - Platz fr die angegebene Anzah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.DS.W 10</w:t>
        <w:tab/>
        <w:t xml:space="preserve">reserviert 10 Words, also 2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DS.L</w:t>
        <w:tab/>
        <w:tab/>
        <w:t xml:space="preserve">Define Space Long - Platz fr die angegebene Anzahl 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.DS.L 10</w:t>
        <w:tab/>
        <w:t xml:space="preserve">reserviert 10 Longs, also 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EVEN</w:t>
        <w:tab/>
        <w:tab/>
        <w:t xml:space="preserve">wenn die Adresse, an der das nchste Zeichen abgelegt w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ngerade ist, so wird sie um 1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 (ist also</w:t>
        <w:tab/>
        <w:t xml:space="preserve">dann ger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ird gebraucht,</w:t>
        <w:tab/>
        <w:t xml:space="preserve">wenn Tabellen, auf die mit WORD- oder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dressierung zugegriffen wird, auf Tabellen folgen, die</w:t>
        <w:tab/>
        <w:t xml:space="preserve">BY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eise adressiert werden, da WORD- und LONG-Zugriffe auf</w:t>
        <w:tab/>
        <w:t xml:space="preserve">un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dressen vom Prozessor nicht verarbeitet werden</w:t>
        <w:tab/>
        <w:t xml:space="preserve">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m ADRESS ERROR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# Globale Label-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mehrere Programmteile zu einem</w:t>
        <w:tab/>
        <w:t>Gesamt-Programm</w:t>
        <w:tab/>
        <w:t xml:space="preserve">zusammenfg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gibt</w:t>
        <w:tab/>
        <w:t xml:space="preserve">es in jedem Programmteil Stellen, auf die aus anderen 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besteht Ihr Programm SINUS aus den Teilen RECHNEN und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Programmteil</w:t>
        <w:tab/>
        <w:t>RECHNEN</w:t>
        <w:tab/>
        <w:t>werden alle Werte einer</w:t>
        <w:tab/>
        <w:t xml:space="preserve">Sinus-Kurve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und in einem Speicherbereich abgelegt. Anschlieend werd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UNABHNGIGEN Programmteil ZEICHNEN die berechneten Wert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ld geholt und gezeichnet. Gemeinsam ist beiden Programmteil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feld; es mu als globales Label definiert werden, wenn Sie</w:t>
        <w:tab/>
        <w:t xml:space="preserve">die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 getrennt erstellen und anschleend mit dem O-Befehl 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er Programmteil RECHNEN 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EN:lea TABELLE,a0</w:t>
        <w:tab/>
        <w:tab/>
        <w:t xml:space="preserve">;Adresse der Daten-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w #359,d0</w:t>
        <w:tab/>
        <w:tab/>
        <w:t xml:space="preserve">;in 1-Grad-Schritten von 359 b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T:</w:t>
        <w:tab/>
        <w:t>move.w d0,d1</w:t>
        <w:tab/>
        <w:tab/>
        <w:t>;Winkel</w:t>
        <w:tab/>
        <w:t xml:space="preserve">verdoppel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.w d1,d1</w:t>
        <w:tab/>
        <w:tab/>
        <w:t>;Ermittlung der</w:t>
        <w:tab/>
        <w:t>Position in der</w:t>
        <w:tab/>
        <w:t xml:space="preserve">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sr SIN_BER</w:t>
        <w:tab/>
        <w:tab/>
        <w:t xml:space="preserve">;Sinus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w d2,0(a0,d1.w)</w:t>
        <w:tab/>
        <w:t xml:space="preserve">;Ergebnis in der Tabell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bf d0,NEXT</w:t>
        <w:tab/>
        <w:tab/>
        <w:t>;1 Grad</w:t>
        <w:tab/>
        <w:t xml:space="preserve">abziehen, nchst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ELLE:ds.w 360</w:t>
        <w:tab/>
        <w:tab/>
        <w:t xml:space="preserve">;360 Words Platz reservieren. Label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;enthlt die Adresse dieses Speicher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globl</w:t>
        <w:tab/>
        <w:t>TABELLE</w:t>
        <w:tab/>
        <w:tab/>
        <w:tab/>
        <w:t xml:space="preserve">;Global-Definitionen MSSEN am Schlu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e des Programmteiles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und so der Programmteil ZEI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EN:lea TABELLE,a0</w:t>
        <w:tab/>
        <w:tab/>
        <w:t xml:space="preserve">;Adresse der Daten-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w #359,d0</w:t>
        <w:tab/>
        <w:tab/>
        <w:t xml:space="preserve">;in 1-Grad-Schritten von 359 b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XT:</w:t>
        <w:tab/>
        <w:t>move.w d0,d1</w:t>
        <w:tab/>
        <w:tab/>
        <w:t>;Winkel</w:t>
        <w:tab/>
        <w:t xml:space="preserve">verdoppel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d.w d1,d1</w:t>
        <w:tab/>
        <w:tab/>
        <w:t>;Ermittlung der</w:t>
        <w:tab/>
        <w:t>Position in der</w:t>
        <w:tab/>
        <w:t xml:space="preserve">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ove.w 0(a0,d1.w),d2</w:t>
        <w:tab/>
        <w:t xml:space="preserve">;Wert aus der Tabelle 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jsr PLOT</w:t>
        <w:tab/>
        <w:tab/>
        <w:t xml:space="preserve">;Punkt ei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bf d0,NEXT</w:t>
        <w:tab/>
        <w:tab/>
        <w:t>;1 Grad</w:t>
        <w:tab/>
        <w:t xml:space="preserve">abziehen, nchst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sw.</w:t>
        <w:tab/>
        <w:tab/>
        <w:tab/>
        <w:t xml:space="preserve">;Das Label TABELLE steht bereits im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;RECHNEN, braucht also hie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;definiert zu werden. Der ds.w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;fllt also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globl</w:t>
        <w:tab/>
        <w:t>TABELLE</w:t>
        <w:tab/>
        <w:tab/>
        <w:tab/>
        <w:t xml:space="preserve">;Sie mssen jedoch darauf hinweis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;TABELLE ein globales Lab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Ende des Programmteiles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okal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ist Ihnen aufgefallen, da sowohl im Programmteil RECHNEN als au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 ZEICHNEN ein Label</w:t>
        <w:tab/>
        <w:t>mit dem</w:t>
        <w:tab/>
        <w:t>Namen NEXT vorkommt. Da</w:t>
        <w:tab/>
        <w:t xml:space="preserve">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globl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lu der beiden Teile steht, ist dieses Label lokal, d.h. nur im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teil gltig. Die beiden</w:t>
        <w:tab/>
        <w:t>Labels sind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abhngig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sich</w:t>
        <w:tab/>
        <w:t xml:space="preserve">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.XREF</w:t>
        <w:tab/>
        <w:t xml:space="preserve">und .X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Kompatibilittsgrnden (damit Sie auch Quelltexte anderer Assembler</w:t>
        <w:tab/>
        <w:t xml:space="preserve">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IDEAL b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) gibt es die Befehle .xref und .xdef; si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 identisch mit dem .globl Befehl. 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globl</w:t>
        <w:tab/>
        <w:t xml:space="preserve">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man im Programm SINUS auch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xref</w:t>
        <w:tab/>
        <w:t xml:space="preserve">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xdef</w:t>
        <w:tab/>
        <w:t xml:space="preserve">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# 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bald IDEAL auf den Befehl .E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,</w:t>
        <w:tab/>
        <w:t>ist fr</w:t>
        <w:tab/>
        <w:t>ihn der</w:t>
        <w:tab/>
        <w:t xml:space="preserve">Quelltext zu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diesem Punkt</w:t>
        <w:tab/>
        <w:t xml:space="preserve">wird der gesamte Rest des Quelltextes ignoriert.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verwenden Sie beispielsweise, wenn Sie die Anleitung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zustzlich zu dessen Quelltext</w:t>
        <w:tab/>
        <w:t>im Speicher ha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onkretes Anwendungsbeispiel ist auch diese</w:t>
        <w:tab/>
        <w:t xml:space="preserve">Anleitung: da i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ein .end-Befehl ste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</w:t>
        <w:tab/>
        <w:t xml:space="preserve">sie gleichzeitig mit Ihren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eten Programmen</w:t>
        <w:tab/>
        <w:t xml:space="preserve">im Speicher halten und bei Bedarf kurz nachsch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* DER</w:t>
        <w:tab/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/</w:t>
        <w:tab/>
        <w:t>Tasten-</w:t>
        <w:tab/>
        <w:t xml:space="preserve">   Arbeitsweise</w:t>
        <w:tab/>
        <w:t xml:space="preserve">/ 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Help]</w:t>
        <w:tab/>
        <w:tab/>
        <w:t>Mit [Help] rufen Sie eine Hilfe</w:t>
        <w:tab/>
        <w:t>auf. Die "[Help]-Seite"</w:t>
        <w:tab/>
        <w:t xml:space="preserve">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jedoch nur eine</w:t>
        <w:tab/>
        <w:t xml:space="preserve">kurze Auflistung aller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er "alte Hase"</w:t>
        <w:tab/>
        <w:t xml:space="preserve">unter den Programmierern wird allei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rechtkommen, normalerweise ist die [Help]-Seite jedoc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Nachschlagen gedacht, falls ein</w:t>
        <w:tab/>
        <w:t xml:space="preserve">Kommando zu tief unt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Erinnerungskasten" 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-</w:t>
        <w:tab/>
        <w:tab/>
        <w:t>Die Pfeiltasten</w:t>
        <w:tab/>
        <w:t>bewegen</w:t>
        <w:tab/>
        <w:t xml:space="preserve">den Cursor im Text in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</w:t>
        <w:tab/>
        <w:tab/>
        <w:t xml:space="preserve">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Delete]</w:t>
        <w:tab/>
        <w:t>Die Taste [Delete]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und bewegt d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nach links. Dabei rckt</w:t>
        <w:tab/>
        <w:t>der Rest der Zeile nach</w:t>
        <w:tab/>
        <w:t xml:space="preserve">link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Im Insert-Modus</w:t>
        <w:tab/>
        <w:t>dagegen</w:t>
        <w:tab/>
        <w:t xml:space="preserve">wird das Zeichen "unter"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der Cursor</w:t>
        <w:tab/>
        <w:t xml:space="preserve">bleibt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Insert]</w:t>
        <w:tab/>
        <w:t>Die Taste [Insert] fgt</w:t>
        <w:tab/>
        <w:t>eine Leerstelle</w:t>
        <w:tab/>
        <w:t>im Text</w:t>
        <w:tab/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Backspace]</w:t>
        <w:tab/>
        <w:t>Mit [Backspace]</w:t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man ein Zeichen;</w:t>
        <w:tab/>
        <w:t>der Cursor geht</w:t>
        <w:tab/>
        <w:t xml:space="preserve">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nach links, der</w:t>
        <w:tab/>
        <w:t xml:space="preserve">Rest der Zeile rckt nur im Inser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Tab]</w:t>
        <w:tab/>
        <w:tab/>
        <w:t xml:space="preserve">rckt den Cursor auf die nchste 8-er-Spalte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Im Insert-Modus</w:t>
        <w:tab/>
        <w:t>schiebt</w:t>
        <w:tab/>
        <w:t xml:space="preserve">der Cursor den nachfolgenden Text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Return] oder</w:t>
        <w:tab/>
        <w:t>rckt den Cursor auf den Anfang</w:t>
        <w:tab/>
        <w:t xml:space="preserve">der nchst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Home]</w:t>
        <w:tab/>
        <w:tab/>
        <w:t xml:space="preserve">Mit [Home] bewegen Sie den Cursor zur ersten Zeile des Tex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oder - wenn er bereits dort ist</w:t>
        <w:tab/>
        <w:t xml:space="preserve">- zur letzten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ontrol]-[Home]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Restes ein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lternate]</w:t>
        <w:tab/>
        <w:t>Durch Drcken der Taste</w:t>
        <w:tab/>
        <w:t xml:space="preserve">[Alternate] erscheint ein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die Zeile und Spalte im Text, in der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[Alternate] hat</w:t>
        <w:tab/>
        <w:t>allerdings auch</w:t>
        <w:tab/>
        <w:t xml:space="preserve">noch ander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- Abbrechen der</w:t>
        <w:tab/>
        <w:t xml:space="preserve">Wiederholungsfunktion (Taste [F6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- Abbrechen einer Such-</w:t>
        <w:tab/>
        <w:t xml:space="preserve">oder Ersetzfunktion (Tasten [F2],[F3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ontrol]-[A]</w:t>
        <w:tab/>
        <w:t>bewirkt, da das Nchste Zeichen als Control-Zeichen in</w:t>
        <w:tab/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xt bernommen</w:t>
        <w:tab/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ontrol]-[M]</w:t>
        <w:tab/>
        <w:t>bewegt den Cursor an den Anfang</w:t>
        <w:tab/>
        <w:t xml:space="preserve">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ontrol]-[I]</w:t>
        <w:tab/>
        <w:t xml:space="preserve">schaltet den Insert-Modus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sc]</w:t>
        <w:tab/>
        <w:t>Mit der</w:t>
        <w:tab/>
        <w:t>Taste [Esc] werden verkehrte Eingab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</w:t>
        <w:tab/>
        <w:t>So wird</w:t>
        <w:tab/>
        <w:t xml:space="preserve">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eile z.B. wiederhergestellt, wenn man ein Buch</w:t>
        <w:tab/>
        <w:t>auf der</w:t>
        <w:tab/>
        <w:t xml:space="preserve">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abgestellt" hat und auf das Klickern der Tastatur hin fest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 die</w:t>
        <w:tab/>
        <w:t xml:space="preserve">erste Hlfte der Zeile we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benso wird ein</w:t>
        <w:tab/>
        <w:t>begonnenes Kommando (z.B. [Shift]-[F8],</w:t>
        <w:tab/>
        <w:t xml:space="preserve">also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es Textes) mit [Esc]</w:t>
        <w:tab/>
        <w:t xml:space="preserve">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Undo]</w:t>
        <w:tab/>
        <w:t xml:space="preserve">Wirkt wie [Esc]. Eine Ausnahme besteht beim Ersetzen mit 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</w:t>
        <w:tab/>
        <w:t>Funktionstasten</w:t>
        <w:tab/>
        <w:t xml:space="preserve">empfehlen wir folgende Beschrif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1</w:t>
        <w:tab/>
        <w:t xml:space="preserve">  F2</w:t>
        <w:tab/>
        <w:t xml:space="preserve">  F3</w:t>
        <w:tab/>
        <w:t xml:space="preserve">  F4</w:t>
        <w:tab/>
        <w:t xml:space="preserve">  F5</w:t>
        <w:tab/>
        <w:t xml:space="preserve">  F6</w:t>
        <w:tab/>
        <w:t xml:space="preserve">  F7</w:t>
        <w:tab/>
        <w:t xml:space="preserve">  F8</w:t>
        <w:tab/>
        <w:t xml:space="preserve">  F9</w:t>
        <w:tab/>
        <w:t xml:space="preserve">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LIT</w:t>
        <w:tab/>
        <w:t>SCREEN</w:t>
        <w:tab/>
        <w:t xml:space="preserve"> MODE</w:t>
        <w:tab/>
        <w:t xml:space="preserve"> ....</w:t>
        <w:tab/>
        <w:t xml:space="preserve"> ....</w:t>
        <w:tab/>
        <w:t xml:space="preserve"> CUT</w:t>
        <w:tab/>
        <w:t xml:space="preserve"> DEF</w:t>
        <w:tab/>
        <w:t xml:space="preserve"> LOAD</w:t>
        <w:tab/>
        <w:t xml:space="preserve"> DEL</w:t>
        <w:tab/>
        <w:t xml:space="preserve">FAST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   FIND/QU REPL/ALL</w:t>
        <w:tab/>
        <w:t xml:space="preserve"> ....</w:t>
        <w:tab/>
        <w:t xml:space="preserve"> ....</w:t>
        <w:tab/>
        <w:t>REPEAT</w:t>
        <w:tab/>
        <w:t>BLOCK</w:t>
        <w:tab/>
        <w:t xml:space="preserve"> SAVE</w:t>
        <w:tab/>
        <w:t xml:space="preserve"> INS</w:t>
        <w:tab/>
        <w:t xml:space="preserve">FAST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en der Tasten [F4],</w:t>
        <w:tab/>
        <w:t>[F5], [Shift]-[F4] und [Shift]-[F5]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 bestimmen. Deswegen entfllt bei</w:t>
        <w:tab/>
        <w:t xml:space="preserve">diesen Tasten die Beschrif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Control]-[D]</w:t>
        <w:tab/>
        <w:tab/>
        <w:t>"DIR". Gibt ein</w:t>
        <w:tab/>
        <w:t xml:space="preserve">Inhaltsverzeichni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Gltige</w:t>
        <w:tab/>
        <w:t xml:space="preserve">PATHNAMEs sind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A:\*.*</w:t>
        <w:tab/>
        <w:t>*.*</w:t>
        <w:tab/>
        <w:tab/>
        <w:t xml:space="preserve">b: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*.txT</w:t>
        <w:tab/>
        <w:t>ordner\*.prg</w:t>
        <w:tab/>
        <w:t xml:space="preserve">a:\auto\ed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[Pfeil hoch]</w:t>
        <w:tab/>
        <w:t xml:space="preserve">"GO UP". Die Zeile, in der der Cursor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 den oberen Bildschirmrand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[Pfeil runter]</w:t>
        <w:tab/>
        <w:t>"GO DOWN". Die Zeile, in der der Cursor</w:t>
        <w:tab/>
        <w:t xml:space="preserve">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 den unteren Bildschirmrand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[+] [9] [Return]</w:t>
        <w:tab/>
        <w:t>"GO PLUS". Der Cursor springt 9</w:t>
        <w:tab/>
        <w:t xml:space="preserve">Zeile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[-] [9] [Return]</w:t>
        <w:tab/>
        <w:t>"GO MINUS". Der</w:t>
        <w:tab/>
        <w:t>Cursor springt 9 Zeilen</w:t>
        <w:tab/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[5] [0] [Return]</w:t>
        <w:tab/>
        <w:t xml:space="preserve">"GO". Der Cursor springt auf Zeile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] [F2]</w:t>
        <w:tab/>
        <w:tab/>
        <w:t>"QUIT".</w:t>
        <w:tab/>
        <w:t xml:space="preserve">Ende des Editierens. Der (Programm-)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sollte bereits abgespeichert sein, wenn</w:t>
        <w:tab/>
        <w:t xml:space="preserve">Si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ommando mit [Return] bes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2] [F2] Text [Return]</w:t>
        <w:tab/>
        <w:t>"FIND QUERY". Sucht ab der Cursorposition. Wenn</w:t>
        <w:tab/>
        <w:t xml:space="preserve">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auf die</w:t>
        <w:tab/>
        <w:t xml:space="preserve">Frage "SEARCH FOR:" nichts eingeben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ur [Return] ),</w:t>
        <w:tab/>
        <w:t xml:space="preserve">wird derselbe Text wie das letzte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eispiel: Sie suchen in</w:t>
        <w:tab/>
        <w:t>einem Assemblerprogramm</w:t>
        <w:tab/>
        <w:t xml:space="preserve">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abel "conout:". Sie geben also</w:t>
        <w:tab/>
        <w:t xml:space="preserve">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[Home] [F2]</w:t>
        <w:tab/>
        <w:t xml:space="preserve">[F2] conout: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Editor findet nun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;Besonderheiten der</w:t>
        <w:tab/>
        <w:t>Routine</w:t>
        <w:tab/>
        <w:t>conout:</w:t>
        <w:tab/>
        <w:t>1. Alle</w:t>
        <w:tab/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ie suchen we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[F2] [F2]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Editor findet nun die richtig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conout: movem.l d0-d2/a0-a2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ei der</w:t>
        <w:tab/>
        <w:t>Eingabe</w:t>
        <w:tab/>
        <w:t xml:space="preserve">des Suchtextes sollten sie bea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da Leerzeichen</w:t>
        <w:tab/>
        <w:t xml:space="preserve"> v o r</w:t>
        <w:tab/>
        <w:t xml:space="preserve">dem Cursor anerkann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h i n t</w:t>
        <w:tab/>
        <w:t>e r  dem Cursor</w:t>
        <w:tab/>
        <w:t xml:space="preserve">nicht. Beispiele: (das "#"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n Cursor symboli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|conout: #</w:t>
        <w:tab/>
        <w:t xml:space="preserve">"conou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|co#out:</w:t>
        <w:tab/>
        <w:t xml:space="preserve">"conou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|#</w:t>
        <w:tab/>
        <w:tab/>
        <w:t>"conout:" (der Text vom</w:t>
        <w:tab/>
        <w:t xml:space="preserve">Letzten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| #</w:t>
        <w:tab/>
        <w:tab/>
        <w:t xml:space="preserve">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2] [F3] Text [Return]</w:t>
        <w:tab/>
        <w:t>"LIST".</w:t>
        <w:tab/>
        <w:t>Nehmen wir einmal an, das Label</w:t>
        <w:tab/>
        <w:t xml:space="preserve">"conout:"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m obigen Beispiel nicht gefunden worden. Nun ist g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Rat teuer. Wie hie denn dies verf... Ding nochma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Mit   [F2] [F3]</w:t>
        <w:tab/>
        <w:t xml:space="preserve">[Shift]-[:] [Return]   listen S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Stellen</w:t>
        <w:tab/>
        <w:t>auf, an</w:t>
        <w:tab/>
        <w:t xml:space="preserve">denen ein Doppelpunkt vorko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00001 main:</w:t>
        <w:tab/>
        <w:t xml:space="preserve">  move.l #$ffffffff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00015 loop:</w:t>
        <w:tab/>
        <w:t xml:space="preserve">  move.b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!) 00127 chrout: movem.l d0-d2/a0-a2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00272 quit:</w:t>
        <w:tab/>
        <w:t xml:space="preserve">  clr.l</w:t>
        <w:tab/>
        <w:t xml:space="preserve">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Die Funktion "LIST" eignet sich</w:t>
        <w:tab/>
        <w:t xml:space="preserve">auch zum sch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achschauen "Wo hab' ich denn das noch verwende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3] [F2] Text1</w:t>
        <w:tab/>
        <w:tab/>
        <w:t xml:space="preserve">"QUERY REPLACE". Ersetzt (mit Abfrage) ab der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Return] Text2 [Return]</w:t>
        <w:tab/>
        <w:t xml:space="preserve">position Text1 durch Tex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3] [F3] Text1</w:t>
        <w:tab/>
        <w:tab/>
        <w:t>"REPLACE ALL". Ersetzt (ohne Abfrage) im ganzen</w:t>
        <w:tab/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Return] Text2 [Return]</w:t>
        <w:tab/>
        <w:t xml:space="preserve">Text1 durch Tex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1]</w:t>
        <w:tab/>
        <w:tab/>
        <w:t>"SPLIT". Der Bildschirm</w:t>
        <w:tab/>
        <w:t>wird in</w:t>
        <w:tab/>
        <w:t>mehrere</w:t>
        <w:tab/>
        <w:t xml:space="preserve">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nabhngige Fenster geteilt. Durch diese Ein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wird es</w:t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n einer Stelle zu schreib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gleichzeitig eine andere Stelle</w:t>
        <w:tab/>
        <w:t xml:space="preserve">zum 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eran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ochmaliges Bettigen von [Shift]-[F1] he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Teilung</w:t>
        <w:tab/>
        <w:t xml:space="preserve">wied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2]</w:t>
        <w:tab/>
        <w:tab/>
        <w:t xml:space="preserve">"SCREEN". Der Cursor wechselt das Fenster, in dem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rbeitet. Der Wechsel findet auch dann stat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das Fenster, in</w:t>
        <w:tab/>
        <w:t xml:space="preserve">dem sich der Cursor befind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ganzen Bildschirm belegt (also wenn das</w:t>
        <w:tab/>
        <w:t xml:space="preserve">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bgeschaltet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3]</w:t>
        <w:tab/>
        <w:tab/>
        <w:t>"MODE".</w:t>
        <w:tab/>
        <w:t>Stell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Schrift ein.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mpfehlen die ganz kleine Schrift auf dem S/W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ur fr</w:t>
        <w:tab/>
        <w:t xml:space="preserve">Grobuchstaben und fr Leute, die (noc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eine Probleme mit dem Sehen haben - oder wenn man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kurz ein drittes Fenster 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6] [1] [0] [Return]</w:t>
        <w:tab/>
        <w:t>"REPEAT". Die Beliebige</w:t>
        <w:tab/>
        <w:t xml:space="preserve">Taste wird 10-mal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Beliebige Taste]</w:t>
        <w:tab/>
        <w:t xml:space="preserve">Sollte die "Beliebige Taste" eine Funktion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auch die definierbaren) sein, so kann das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gg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6] [F9]</w:t>
        <w:tab/>
        <w:t>"CUT INSERT". Trennt die aktuelle Zeile</w:t>
        <w:tab/>
        <w:t xml:space="preserve">in ein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inks vom Cursor und in</w:t>
        <w:tab/>
        <w:t xml:space="preserve">einen Teil rechts vo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Der Teil rechts</w:t>
        <w:tab/>
        <w:t>vom Cursor wird</w:t>
        <w:tab/>
        <w:t xml:space="preserve">nach unten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eue Zeile ge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6]</w:t>
        <w:tab/>
        <w:tab/>
        <w:t>"CUT DELETE". Fgt (umgekehrt wie oben)</w:t>
        <w:tab/>
        <w:t xml:space="preserve">zwei Hl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9]</w:t>
        <w:tab/>
        <w:tab/>
        <w:t xml:space="preserve">zu einer Zeile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F7]</w:t>
        <w:tab/>
        <w:tab/>
        <w:t xml:space="preserve">"BLOCK". Markiert den Anfang eine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Shift]-[F7]</w:t>
        <w:tab/>
        <w:t xml:space="preserve">"BLOCK DEF". Markiert das Ende des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F8]</w:t>
        <w:tab/>
        <w:tab/>
        <w:t>"BLOCK SAVE". Der Block</w:t>
        <w:tab/>
        <w:t xml:space="preserve">wird abgespeichert. Siehe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Shift]-[F8]</w:t>
        <w:tab/>
        <w:t>"BLOCK LOAD". Ein Block</w:t>
        <w:tab/>
        <w:t>wird geladen und in den</w:t>
        <w:tab/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gefgt. Siehe [Shift]-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F9]</w:t>
        <w:tab/>
        <w:tab/>
        <w:t>"BLOCK INSERT".</w:t>
        <w:tab/>
        <w:t xml:space="preserve">Der Block wird an der Stelle,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Cursor steht, eingefgt (kop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7] [Shift]-[F9]</w:t>
        <w:tab/>
        <w:t>Der Text im Block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7]</w:t>
        <w:tab/>
        <w:tab/>
        <w:t xml:space="preserve">"DEF". Die Funktionstaste [Shift]-[F4] wird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4] Text</w:t>
        <w:tab/>
        <w:t>Der Text kann auch alle</w:t>
        <w:tab/>
        <w:t>Kommandos auer</w:t>
        <w:tab/>
        <w:t xml:space="preserve">[F6] (REPE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4]</w:t>
        <w:tab/>
        <w:t>[Help] und [Shift]-[F7]</w:t>
        <w:tab/>
        <w:t xml:space="preserve">(DEF) b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 fleiig kommentierender Maschinenspra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programmierer wird z.B.</w:t>
        <w:tab/>
        <w:t>[F4] so</w:t>
        <w:tab/>
        <w:t xml:space="preserve">be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[Shift]-[F7]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[Control]-[M] [Tab]</w:t>
        <w:tab/>
        <w:t xml:space="preserve">[Tab] [Tab] [Tab] [Shift]-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Immer, wenn er nun [F4]</w:t>
        <w:tab/>
        <w:t xml:space="preserve">eingibt, wird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hinter einem Semikolon (;) in Spalte 33</w:t>
        <w:tab/>
        <w:t xml:space="preserve">brav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einen Kommentar</w:t>
        <w:tab/>
        <w:t xml:space="preserve">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8] Dateiname [Return]</w:t>
        <w:tab/>
        <w:t>"SAVE".</w:t>
        <w:tab/>
        <w:t xml:space="preserve">Speichert den Text unter dem angegeben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tte beachten Sie den Aufbau eines Dateina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[ B:\ ]  [ ordner\ ]  name.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Den Schrgstrich rckwrts ("backslash") sollte</w:t>
        <w:tab/>
        <w:t xml:space="preserve">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auch beim Laufwerknamen</w:t>
        <w:tab/>
        <w:t xml:space="preserve">nicht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8]</w:t>
        <w:tab/>
        <w:tab/>
        <w:t>"LOAD".</w:t>
        <w:tab/>
        <w:t xml:space="preserve">Ldt den angegeb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9]</w:t>
        <w:tab/>
        <w:tab/>
        <w:tab/>
        <w:t xml:space="preserve">"INSERT". Fgt eine Zeil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9]</w:t>
        <w:tab/>
        <w:tab/>
        <w:t>"DELETE"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10]</w:t>
        <w:tab/>
        <w:tab/>
        <w:tab/>
        <w:t>"FAST DOWN". Entspricht</w:t>
        <w:tab/>
        <w:t xml:space="preserve">vielen "Pfeil runter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]-[F10]</w:t>
        <w:tab/>
        <w:tab/>
        <w:t xml:space="preserve">"FAST UP". Entspricht vielen "Pfeil hoch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Schlu noch</w:t>
        <w:tab/>
        <w:t xml:space="preserve">eine Anmerkung zum Problem der TAB's (Zeichen 9, Control-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um Beispiel in einer Datei 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hier:(TAB)moveq.l #"(TAB)"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auf dem Bildschirm</w:t>
        <w:tab/>
        <w:t xml:space="preserve">dar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hier:</w:t>
        <w:tab/>
        <w:t>moveq.l</w:t>
        <w:tab/>
        <w:t>#"</w:t>
        <w:tab/>
        <w:t>",d1</w:t>
        <w:tab/>
        <w:t xml:space="preserve">    &lt;&lt;&lt;</w:t>
        <w:tab/>
        <w:t>ausgedruckt auf</w:t>
        <w:tab/>
        <w:t xml:space="preserve">dem Drucker s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</w:t>
        <w:tab/>
        <w:tab/>
        <w:tab/>
        <w:tab/>
        <w:t>das ganz anders</w:t>
        <w:tab/>
        <w:t xml:space="preserve">aus, also sch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Sie sich das besser im Edito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lso</w:t>
        <w:tab/>
        <w:t>TAB's in Anfhrungszeichen setzen. Beim</w:t>
        <w:tab/>
        <w:t xml:space="preserve">Suchen werden TA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nfalls nur als solche gewertet, wenn sie in</w:t>
        <w:tab/>
        <w:t xml:space="preserve">Anfhrungszei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in einer Zeile</w:t>
        <w:tab/>
        <w:t xml:space="preserve">ein oder mehrere Leerzeichen eingeben, die bis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-er-Spalte reichen, so</w:t>
        <w:tab/>
        <w:t xml:space="preserve">werden diese automatisch zu einem TAB zusamme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also</w:t>
        <w:tab/>
        <w:t>kein Unterschied darin,</w:t>
        <w:tab/>
        <w:t>ob Sie mit acht</w:t>
        <w:tab/>
        <w:t xml:space="preserve">Leerzeichen o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e TAB ein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un</w:t>
        <w:tab/>
        <w:t>wnschen wir Ihnen viel</w:t>
        <w:tab/>
        <w:t xml:space="preserve">Spa beim Arbeiten mit d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weitere Fragen wenden Sie sich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 Vertrieb )</w:t>
        <w:tab/>
        <w:tab/>
        <w:tab/>
        <w:t>( "Technisches"</w:t>
        <w:tab/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MIKRON-Software</w:t>
        <w:tab/>
        <w:tab/>
        <w:t>Artu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lachstr. 15</w:t>
        <w:tab/>
        <w:tab/>
        <w:tab/>
        <w:t xml:space="preserve">Belremstr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7534 Birkenfeld</w:t>
        <w:tab/>
        <w:t>2</w:t>
        <w:tab/>
        <w:tab/>
        <w:t xml:space="preserve">7530 Pforz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l. 07082 5386</w:t>
        <w:tab/>
        <w:tab/>
        <w:tab/>
        <w:t xml:space="preserve">Tel. 07231 766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