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ARI ST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development package consists of seven disks.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a developer to compile and link "C" applications o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for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OS for Germ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angua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Mi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Resourc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recommended that the developer make backup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 and that he/she use the backups as backups ONLY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ested that the ST system disk be backed up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.IMG</w:t>
        <w:tab/>
        <w:tab/>
        <w:t>GEM Desktop, AES, VDI, Gem DOS,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1.ACC</w:t>
        <w:tab/>
        <w:t>VT52 Terminal Emulato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2.ACC</w:t>
        <w:tab/>
        <w:t>Control panel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G</w:t>
        <w:tab/>
        <w:t>Example applicatio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ttempt to only copy files from this disk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ully backed up in order for the auto-boot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.PRG</w:t>
        <w:tab/>
        <w:t>LOGO interpre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RSC</w:t>
        <w:tab/>
        <w:t>Resource file fo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LOG</w:t>
        <w:tab/>
        <w:t>Sample program demonstrating list processing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LOG</w:t>
        <w:tab/>
        <w:t>Data for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CE EDITOR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INTRO.DOC</w:t>
        <w:tab/>
        <w:t>Read this file to begin to learn the Mi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.TTP</w:t>
        <w:tab/>
        <w:t>Th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.SWP</w:t>
        <w:tab/>
        <w:t>Configuration data and buffers for M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OS</w:t>
        <w:tab/>
        <w:t>Already done.  Please chec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--This is a preliminary copy of Mi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ing your own personally serialized copy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Please destroy this preliminary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final M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68.PRG</w:t>
        <w:tab/>
        <w:t>Three pass "C"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.PRG</w:t>
        <w:tab/>
        <w:t>68000 a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SYM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</w:t>
        <w:tab/>
        <w:t>ST batch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PRG</w:t>
        <w:tab/>
        <w:tab/>
        <w:t>ST delet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</w:t>
        <w:tab/>
        <w:t>ST WAIT to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  <w:tab/>
        <w:tab/>
        <w:t>Bat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 "include" files. These files when included within a "C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use of the AES and VDI predefined messages, object types,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</w:t>
        <w:tab/>
        <w:t>Typical miscellaneous definitions. Ex. NIL, TRUE, E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H</w:t>
        <w:tab/>
        <w:t>Do-it-yourself GEM binding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EFS.H</w:t>
        <w:tab/>
        <w:t>Common GEM definitions as defined in the A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H</w:t>
        <w:tab/>
        <w:t>VDI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DEFS.H</w:t>
        <w:tab/>
        <w:t>TOS file attributes and err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</w:t>
        <w:tab/>
        <w:t>Common GEM OBJECT definitions as defines in the A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IND.H</w:t>
        <w:tab/>
        <w:t>"C" binding to GEMDOS, extended BIOS,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</w:t>
        <w:tab/>
        <w:t>ST "include" files. For use in porting IBM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</w:t>
        <w:tab/>
        <w:t>the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8.PRG</w:t>
        <w:tab/>
        <w:t>ST lin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OD.PRG</w:t>
        <w:tab/>
        <w:t>ST relo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</w:t>
        <w:tab/>
        <w:t>ST batch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PRG</w:t>
        <w:tab/>
        <w:tab/>
        <w:t>ST delet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</w:t>
        <w:tab/>
        <w:t>ST WAIT to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BAT</w:t>
        <w:tab/>
        <w:t>Batch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O</w:t>
        <w:tab/>
        <w:t>GEM accessory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O</w:t>
        <w:tab/>
        <w:t>GEM application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O</w:t>
        <w:tab/>
        <w:tab/>
        <w:t>"C" run time library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BIND</w:t>
        <w:tab/>
        <w:tab/>
        <w:t>AES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BIND</w:t>
        <w:tab/>
        <w:tab/>
        <w:t>VDI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</w:t>
        <w:tab/>
        <w:tab/>
        <w:t>"C"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IND.O</w:t>
        <w:tab/>
        <w:t>GEMDOS t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</w:t>
        <w:tab/>
        <w:tab/>
        <w:t>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KEL1.INP</w:t>
        <w:tab/>
        <w:t>Link.bat input files example for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KEL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KEL2.INP</w:t>
        <w:tab/>
        <w:t>Link.bat input files example for dual (2)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KEL2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PRG</w:t>
        <w:tab/>
        <w:t>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PRG</w:t>
        <w:tab/>
        <w:t>Hexadecimal fil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PRG</w:t>
        <w:tab/>
        <w:t>File string loc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PRG</w:t>
        <w:tab/>
        <w:t>ST medium resol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PRG</w:t>
        <w:tab/>
        <w:tab/>
        <w:t>ST low resol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PRG</w:t>
        <w:tab/>
        <w:t>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8.PRG</w:t>
        <w:tab/>
        <w:t>Symbol tabl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68.PRG</w:t>
        <w:tab/>
        <w:t>Library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PRG</w:t>
        <w:tab/>
        <w:tab/>
        <w:t>Silly idiotic debugger. (Symbolic Instruction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68.PRG</w:t>
        <w:tab/>
        <w:t>Program segment si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S</w:t>
        <w:tab/>
        <w:t>Source to application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S</w:t>
        <w:tab/>
        <w:t>Source to desk accessory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KEL.C</w:t>
        <w:tab/>
        <w:t>Example GEM desk access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KEL.C</w:t>
        <w:tab/>
        <w:t>Example GE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ST development package document (the one you ar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ING A PROGRAM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development disks have been arranged so that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n the ST is a very simple process. The following is an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nd run the sample APSKEL.C program supplied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Remove the write protection tab from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 before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pply to a dual drive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ill have a single drive system.  For a single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lternative step --if required--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Rename ACSKEL2.INP (ACSKEL1.INP) on the linker disk to ACSKEL.IN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how Inf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After making backups of the three development disks copy APSKE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KEL.C to a newly formated disk (to the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isk.  You can remove files copied from original to g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spa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Place the compiler disk in drive A: and the disk containing APSK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SKEL.C in drive B:. (No disk required for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Select the BATCH.TTP program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  <w:tab/>
        <w:t>Type "C B:APSKEL" ( "C APSKEL")   in the op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and select "OK". At this point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white and the batch program will begin compiling the APSKEL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compile is finished when WAIT.PRG is displayed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to return</w:t>
        <w:tab/>
        <w:t xml:space="preserve">to desktop at this point. (See BATCH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for more</w:t>
        <w:tab/>
        <w:t>information on BATCH.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w you must use a single disk copy to move the APSKEL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rom the compiler disk to the linker disk. 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to drive B and follow the directions on swapp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  <w:tab/>
        <w:t>Replace the compiler disk with the linker disk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.TTP program. Type "LINK APSKEL" in the op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box and select "OK". The screen will turn white whil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nks the proper files together. The link is finish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of the program, WAIT.PRG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space bar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</w:t>
        <w:tab/>
        <w:t>Now just double click on the file APSKEL.PRG on drive B: (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, size, close, and full boxes are all activ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close box returns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and link the desk accessory ACSKEL.C progra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Follow the same procedure to compile and link the ACSKEL.C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that you moved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 xml:space="preserve">Next rename the ACSKEL.PRG program to DESK3.ACC.  DESK1.AC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K2.ACC are the Control Panel and VT52 Emulator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The final step is to transfer the DESK3.ACC accessory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o your system disk and reboot the system. (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stalls the accessory under "DESK" on the menu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To run, move the mouse to DESK on the menu bar and click on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". If you resize the window you will see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cons on the desktop. Selecting the close box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C.BAT and LINK.BAT you will be able to se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structions necessary to compile or link a program fi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ompiling and linking please consult the ATARI ST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 LINK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represents the proper "include"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different portions of the T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OP SYSTEM</w:t>
        <w:tab/>
        <w:tab/>
        <w:t xml:space="preserve">INCLUDE IN PROGRAM </w:t>
        <w:tab/>
        <w:tab/>
        <w:t>LIN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</w:t>
        <w:tab/>
        <w:tab/>
        <w:tab/>
        <w:t>&lt;define.h&gt;*</w:t>
        <w:tab/>
        <w:tab/>
        <w:tab/>
        <w:t>VDI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di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</w:t>
        <w:tab/>
        <w:tab/>
        <w:tab/>
        <w:t>&lt;define.h&gt;*</w:t>
        <w:tab/>
        <w:tab/>
        <w:tab/>
        <w:t>AES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em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ob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</w:t>
        <w:tab/>
        <w:tab/>
        <w:tab/>
        <w:t>&lt;define.f&gt;*</w:t>
        <w:tab/>
        <w:tab/>
        <w:tab/>
        <w:t>OSBIND.O tr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ab/>
        <w:tab/>
        <w:t>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libraries can be mixed depending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  <w:tab/>
        <w:t>TO CREATE A GEM APPLICATION  -YOU MUST LINK TO APSTART.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ILE IN YOUR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GEM DESK ACCESSORY  -YOU MUST LINK TO ACCSTA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RST FILE IN YOUR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miscellaneou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 TYPE APSKEL.INP AND ACSKEL.INP FOR EXAMPLES.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RUN 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link to GEMLIB, a "C" run time librar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to AESBIND or VDIBIND libraries when linking to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ime library.  To link to GEMLIB, you must link to GEMS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first file in your link statement and GEMLI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ON THE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   This is a batch program for the ST.  To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file with the extention .BAT.  (example 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xecute the C.BAT file you must open BATCH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enter "C PARM1" in the op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.BA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68 %1.c %1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068 %1.i %1.1 %1.2 %1.3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68 %1.1 %1.2 %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68 -l -u %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s</w:t>
        <w:tab/>
        <w:tab/>
        <w:t>******** SEE RM.PRG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M1 is the C file to compile. (B:PARM1 to compile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.) PARM1 is substituted for %1 in C.BAT. No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-it is included in C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also a LINK.BAT file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68 [co[%1.INP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mod %1.68K %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, to execute just open BATCH.TTP and type "LINK PAR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M1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u] file.68k=a,b,c,d,e,f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PSKEL.INP OR ACSKEL.INP FOR EXAMPLES OF LINK.BA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: The linker disk must contain link68.prg, rm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tch.prg, link.bat, and relmo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PRG      This is a delete file program necessary for the BATCH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at files can be deleted from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    This program waits for a carriage retur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ORE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pace for applications and desk accesso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to 1K.  We realize that for some application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ack room.  For this reason we have included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S and ACCSTART.S on the Utilities disk. You now can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se files to create the necessary environ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CONSTRUCTION SET 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PRG</w:t>
        <w:tab/>
        <w:tab/>
        <w:t>Resource construction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RSC</w:t>
        <w:tab/>
        <w:tab/>
        <w:t>File for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SC</w:t>
        <w:tab/>
        <w:t>Example resour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RSC</w:t>
        <w:tab/>
        <w:t>Example resour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PRG</w:t>
        <w:tab/>
        <w:t>Program to run data from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ttempt to modify the resource files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you have backed this disk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