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**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**.BAT FILES DIENEN DEM COMPILIEREN UND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NEM DURCHGANG, MIT ZWEI LAUFW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IRD ERWARTET DAS DER COMPILER IM LAUFWERK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LINKER IM LAUFWERK B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P      MACHT APPLICATIO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C      MACHT ACCESSORY  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OS      MACHT REINE TOS - ANWE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GM      MACHT GEM - ANWENDUNGEN MIT "C" BINDING, VDI UND A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RTET WIRD MIT BATC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  CL** PROGRAMMNAME   EINGEBEN UND ENTER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