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EM.DEFkompiliertliefertGEMDEM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AL.DEF,DIAMOND.DEF,SIERPINSKI.DEF,LINES.DEF,CUBE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rferndieentsprechendenSymbolfilesmitder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chlieendkannmandieImplementationsmoduleGEMDEM.M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AL.MOD,DIAMOND.MOD,SIERPINSKI.MOD,LINES.MO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E.DEFbersetzen.AlsErgebniserhlt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enLinkfilesmitderExtension.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letztenSchrittwirdderLinkermitdemMaster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EM.LNKaufgerufen.AlsErgebniserhltmanei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EM.MOD,daszusammenmitdemmitgeliefertenResourc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MDEM.RSCausfhrbari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