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odula 2 Kapitel 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1: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Vor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Dateien(MODULAx.DOC)stelleneinebersetzungdesvonT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emCompilergeliefertenenglischenSystemReference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.DerTextwurdemitdemProgramm1ST_WORDerstelltund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emProgramm1ST_PRNTamDruckerausgegebenwerd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eie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nichtzum'normalen'LieferumfangdesComp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wurdenvonmirintage-(undnchtelanger)Arbeit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-Handbuchbersetztundeingetippt.Natrlichlieg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eichtduplizierbareDokumentationnichtimInteress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Vertriebsgesellsc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Zielistes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vieleATARISTBesitze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eDokumentationeninbegeisterte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zukonvertieren,derenNackenhaaresichbereit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ennungderWorteCodergarASSEMBLERstru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findensichnochandereCracks,dieschonErfah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Compilergesammelthaben,unddieseebenfallseinti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FilesnachdemSchneeballsystemver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rdemichfreuen,wennichinnaherZukunftalsFeed-Bac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TauschdiskettenauchTipszumCompileroderhbscheMod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(imQuelltextnatrlich!)finde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mitModula-2FL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WasSiegekauft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abeneinSoftware-Entwicklungs-Systemfr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rocomputergekauf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Programm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Modula-2entwickeln.FolgendeHilf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zuIhrem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asTDIModula-2/STSystemReference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nProgramm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nModula-2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inProgramm-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Zahlreichevordeklarierte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1Das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andbuchenthltInformationenzurBenutzungu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isdesTDIModula-2/STSystems.Esliefert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zurBedienungderobengenannten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enthltdasHandbuchnichtdieInformationen,d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umdieProgrammierunginModula-2zuerlern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allempfehlenwirIhnen,einesderBch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graphiezuwhlen,dieIhnenweiterhelfen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M-RoutinenwerdenvonTDInicht(durchneueReleases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,dasieEigentumderDigitalResearchsind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jedocheinevollstndigehigh-levelSchnittstelle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Routinen,sodaSieGEM-Programmevollstndigin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wickel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dieserSchnittstellefindensich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modulenaufderDiskette(z.B.AESAPPLI.DEF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OUTPU.DEF).WollenSieindieProgrammierungmit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igen,solltenSiesicheinerseitsdiese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undandererseitseingescheitesGEM-Handbuch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ataBecker)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2Die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enthaltenalleTools,dieoben(in1.1)auf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WasSieberModula-2wissen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-2isteinefortschrittlichehigh-level-language,d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rderSprachePascal,ProfessorNiklausWi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wurde.1983schloTDIeinebereinkunftmitProf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thberdiekommerziellenRechteanderSoftware,diee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H(Eidg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ischenTechnischenHochschule)inZrich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etzten5Jahreentwickelthatte.Dieserneue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wurdedirektausderSoftwareentwickelt,d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agbernomm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omputerHardwarehatsichinnerhalbderletztenzehnJa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pideentwickelt,daesimmereinfacherwurde,spezielle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Microprozessoren,Speicher,Floppy-Disk-Controlleretc.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nundmitmodernenCAD-MethodenneueComput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twicklungderSoftwarehinktejedochziemlichhinterher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gangenheitwurdengroeundkomplexeSoftware-System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dasichstndigverschiedeneTeiledes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seitig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beeinflussten.DieshatteeinigeProblem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twicklungundWartung,ganzzuschweigenvondenWoch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enzumDebugging,zur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-2bietetWerkzeuge,umdieseProblemeauszurumen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einesSoftware-SystemsmudieAufgabeinklei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aubareAufgabenaufgeteiltwerden.Dieswird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konzeptvonModulaerre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StckSoftware,dasmitTDIModula-2/STentwickeltwird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odul,undltsichinzweiTeileaufspalten: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-,undeinImplementations-Modul.DasDefinitions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genau,wasdasModulleistetundwasesex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gibteskeineAusnahmen,keineglobalenNebeneffekte,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Codezuschreiben,derandereProgrammteile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stvergessenenTeildesSystemsbeeintrchtig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lementationendesModu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ntwickelt,korrig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werden.Dadurchwerdensie"Software-Chips",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module,dievoneinemSoftware-Designersobenutz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eeinHardware-DesignerHardware-Chipsbenutzt:Soft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ip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ederundwiederinpassendenProgrammen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seWeiseistesvergleichsweiseeinfach,groeundkompl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zuentwerfenundcodieren,diemitgroenMengenan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oderSprachearbeiten.MitderPhilosophiederSoft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psistnunderentscheidendeVorteil,derdieExplosi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erlaubte,auchfrProgrammierer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endsinddieVorteileIhrerneuenSpr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ieerlaubtdieAufteilungderProgrammieraufgabeinkle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aubareT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TeiledesProgrammesndern,ohneandereTeil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einmalentwickeltenSoftware-ModulewerdenTei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wachsendenBibliothekvon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dieS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bauneuerSystemeverwen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2Klienten-undBibliotheks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Modula-2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weiverschiedeneTypenvonModu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Klientenmodule(ClientModules,Benutzer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Bibliotheksmodule(Library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entenmodul"importiert"ObjekteundOperation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enntkompilertenBibliotheksmodulen.D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onsta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oderProzedurensein.DasKlientenmodularbeitetnu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ObjektenundOperationen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Aufgabe,frdi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wurde.Es"exportiert"jedochkeineObjekt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anandere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bliotheksmodulhingegenbesitztdieHauptaufgabe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MengevonObjektenoderOperationen(Konstanten,Ty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en)anKlientenmodulezuexportieren.Bibliotheks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elbstFhigkeitenandererBibliotheks-module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smodulebestehenauszwei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inemDefinitions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EinemImplementations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finitionsmoduldefiniert,wasdasBibliotheksmodullei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pezifiziertdieAufgaben,dieesausfhrt,sowiedieObj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sdenKlientenmodulenzugnglich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plementationsmodulenthltdenCode,derdefiniertw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smodularbeitet.DieseDetailssollenvordenKlie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nverborgenwerden.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sinddieGEM-Module.Sieseh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modulnur,wasdieProzedurenundTypenbede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Code(indenbers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smodulenmitderExtension.LNK)brau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Klient(Benutzer)nichtzu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fintionsteileinesBibliotheksmodulsistalsodas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nBibliotheks-unddenKlientenmodulen,denenes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mplementationsteilhingengenleistetdieeigentliche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ibliotheksmoduls.DieseZweiteilungderBibliotheks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inenderungderArt,wieeineOperationausgefhr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asEndergebnis(unddamitdieKlientenmodule)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modulehabendasfolgendegrundlegendeSch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MODULE&lt;derNamedesModuls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&lt;einBibliotheksmodul&gt;IMPORT&lt;eineListevonObjekten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QUALIFIED&lt;alleObjektediesesModuls,di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entenmoduleexportiertwerdensollen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eklarationenfrKonstanten,TypenundVariab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rozedurrmpf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&lt;derNamedesModul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auchinTeil5nocheinmalerklrtwird,is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VersiondesCompilersdieAngabeeinerExport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achEXPORTQUALIFIED)nichtmeh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daalleObj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mDefinitionsmodulgenanntwerden,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smodulehabendasfolgendeallgemeineSch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MODULE&lt;derNamedesModuls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&lt;einBibliotheksmodul&gt;IMPORT&lt;eineListevonObjekten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eklarationenfrlokaleKonstanten,TypenundVariab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ichtauerhalbdiesesModulssichtbarsi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eklarationenlokalerProzeduren,dienichtauerhalb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ssichtbarsi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eklarationderexportiertenProzedur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allserforderlichInitialisierungsanweisungenfr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&lt;derNamedesModuls&gt;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amendesImplementations-undDefinitionsmoduls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en.BeachtenSie,daeinImplementations-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exportierenkann,wasnichtimDefinitionsmodul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wasinnerhalbdesImplementationsmodulsaufgefhrt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imDefinitionsmodulgenanntzuwerden,istPrivateigentum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smodulsundkannnichtdurchKlienten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sichtlichoderunabsichtlich)verndertwerden,fall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smodulsorgfltigentworf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3Programm-ModuleinModula-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Modula-2sindalleProgrammeKlientenmodule.Jed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Bibliotheksmodule.ProgrammebestehenauseinemHaupt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sitztendiefolgendegrundlegende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&lt;derProgramm-Name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&lt;Bibliotheksname&gt;IMPORT&lt;Konstanten,Typen,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Prozeduren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eklarationenfrKonstanten,Typen,Variabl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en,dienurvondiesemProgrammbenutztwerd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nweisungen,diedieProgrammausfhrungbeschreib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&lt;Programm-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3enthltmehrInformationen,wieSieeigene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ZugriffaufdieGEM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TDIModula-2/STSystemwirdmiteinerkomplett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-Bibliothekgeliefert,dievollstndigin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wurde.DieseBibliothekistsostrukturiert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nZugriffaufdieGEM-ApplicationEnvironment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ES)unddasVirtualDeviceInterface(VDI)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finitionsmoduleenthaltenalleInformationen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,whrendzurProgrammierunginGEMweiterg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erforderlichsind,diemanz.B.vonDigital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