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2:EinrichtendesModula-2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InhaltderTDIModula-2/ST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TDIModula-2/STSystemwirdaufeinseitige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apazitt360K)geliefert.DieersteDisketteenthl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-2CompilerunddieSymbol-FilesderBibliothek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sion.SYM)ineinemOrdnerCOMPILER.FLD.Teiledes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nsichineinemOrdnerMODULAST.OVL(siewerdenbei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gela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zweiteDisketteenthltzunchsteinenOrdnerEDITOR.FLD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sicheinText-Editorbefindet.Indemzweiten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.FLDbefindetsichderLinkermitdenBibliotheks-Link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sion.LNK).SchlielichexistiertnocheinOrdner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textenderDefinitionsmodulederBibliotheksmodule(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E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orSieversuchen,dasSystemzuverwenden,sollt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dingtSicherheitskopiendergeliefertenDiskettenanle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diskettensolltenaneinersicherenStelleverwa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whrendalleArbeitenmitdenSicherheitskopienerle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tzenSieeineSF314Floppy(doppelseitig,720KKapazitt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nwirIhnen,beideOriginaldiskettenaufeine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eiseitigformatierteDiskettezukopieren.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aufdieserDisketteeditieren,kompilierenund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einerSF354(einseitig,360KKapazitt),benutz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zumKompilierenundeineDiskettezumLink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SienachdemKompilierendasLink-File(Extension.LNK)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nker-Diskette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praktischjederBesitzereinesATARI520ST+eine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,empfehleich(nachdemeinmaleineSicherheits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obenangegebenerstelltwurde)folgendesVorgehen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beimBeginneinerModula-2Sitzungdie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.FLDundMODULAST.OVLsowiedieFilesEDITOR.RSC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.PRGkomplettaufdieRAM-Disk.Dor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schnellzwischenEditierenundKompilierenwechseln.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LinkenmsssenSieaufdasLaufwerkA:zurckgreif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nLinkeraufDiskette(imOrdnerLINKER.FLD)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GEM-File-AuswahlmengehenSiemitde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obersteZeile(dortstehtA:....)unddrckendie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.NachdemSiesodieZeil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ssenddort"D:"eintippen.NacheinemKlick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aufdenunterenTeilderBoxseh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sverzeichnisderRAM-DISK(LaufwerkD)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-File(z.B.TEST.LNK)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