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0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odula 2 Kapitel 6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6:Der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BeschreibungderFunktiondesLin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Linkerwird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dievomCompilererzeugtenFil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umzuwandeln,dievomBetriebssystemdesAtarialsausfh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rCodebehande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erLinkeristauerdemune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,daerfrdasBindenallderModule,dieei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ert,zueinemProgrammerforderlichist,soda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ertenRoutinenzurLaufzeitzurVerfgungstehen.Au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dasberhauptkeineModuleimportiert,muden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en,sodaeinekleineMengeanLaufzeit-Untersttz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demProgrammhinzugefgtwerdenkann.Dieser'runtime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sichindemessentiellwichtigenFileGEMX.LNK,das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mitgeliefertenDisketten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BenutzungdesLin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enLinkerzustarten,mssenSiezunchstdasIcon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LINKER.PRG(imOrdnerLINKER.FLD)findenund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ktivieren.DerLinkerwirddannvonDiskett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normaleGEM-File-AuswahlmenerscheintamBildsch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ortdasFile(mitderExtension.LNK),dasde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erzeugtenCodedesHauptprogrammsenthlt.Der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nunalleFilessuchen,dieerfrseineArbei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nFilenichtfinden,wirdereineMeldunganzeigen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WahlzwischenderNeueingabedesFilenamensoder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ungdesLinkvorganges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dasFilenachdemderLinkersuchtenureinenanderen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hlenSieeinfachineinemFile-Auswahlmenden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.AnsonstenwhlenSiedieOption'continue'.Dann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ernurnochberprfen,obdiebrig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sind,ohnejedocheinausfhrbaresProgrammfil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gebniseineserfolgreichenLinkvorgangesisteinausfh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rogrammmitderExtension.PRG.DiesesFilekanndan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miteinemDoppelklickgestar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Modulschlsselbeim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CompilationeinesDefinitionsmodulserzeugtder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ogenanntenModulschlssel.DieserSchlsselisteindeu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wird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dieverschiedenenVersioneneinesModul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eiden.DieserSchlsselwirdindasSymbolfiledesDe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moduls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bersetzungeinesImplementationsmodulsweistder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denModulschlsselde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Definitionsmoduls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peichertdenSchlsselebenfallsimLink-File,daser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wirdgesichert,daImplementations-undDefinitions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bleiben:WirdnmlichdasDefinitionsmodulne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(selbstwennesnichtgendertwurde!),wirdeinn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schlsselerzeugt,undalleanderenModule,diedieses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eren,mssenwiedasImplemenationsmodulneub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leModulschlsselhabenFehlerzumZeitpunktdesLin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Folge.SolcheFehlerwerdendurcheineNeubersetzung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,diediegendertenModuleimportieren,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hateinenderungeinesImplementationsmoduls(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desDefinitionsmoduls)keinerleiAuswirkungen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schl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