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Juli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Systemtechnik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erdter Sandber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Dsseldorf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Holzw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Roland Sch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Programmdiskette zum GFA-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iskette enthlt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_ASS.PRG.....GFA-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_DBG.PRG.....GFA-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_DBGA.PRG....GFA_DEBUGGER, Auto-Ordner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Version kann wahlweise automatisch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Ordner gebootet oder durch Anklicken vom Desktop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Speicher in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_DEB.PRG....Aufrufprogramm fr die Debugger-Auto-Ordner-Vers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den normalen Debugger im residen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ASS.INF.....Info-Datei zum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.BS.....exemplarische Tastenbelegung mit Assembler-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.BEF....mit 'Save Befehle' (Menue 2,7) bersetzte Befehls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TXT........kurzer Beispieltext zum Experimen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CFG.....Druckeranpassung an Matrix-Drucker STAR NL-10 (exemplar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-10.HEX.......ASCII-Datei, die dem Drucker des Benutzers angepa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mit der Funktion 'Konfigurationstabelle: compilier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enue 5,1 in eine CFG-Datei berse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.IS........Quelltext-Datei mit System-Adressen und Makro-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leichteren Handhabung des Betriebs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_HEX.IS.....Quelltext-Datei eines Programms das *.CFG-Datei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EX-Dateien verwandelt (wichtig bei der Drucker-Anpass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bereits vorhandene *.CFG-Dateien in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gewandelt und dann um die Sonderzeichen zwischen 1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(dezimal)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_HEX.TTP....Lauffhiges Programm zum Quelltext MAKE_HEX.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rogramm wird in der Kommandozeile der Nam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FG'-Datei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_AS68.PRG....Konvertierungsprogramm fr Assembler-Quell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e (ASCII) fr den AS68-Assembler des Entwick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s werden in ASCII-Dateien fr den GFA-ASSEMBLER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delt. Nach der Konvertierung mssen die Quell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it dem GFA-ASSEMBLER ins tokenisier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.DOC....Hinweise und Inhaltsverzeichnis. Diese Datei lesen Sie ger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NG ZUM HANDB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n im Debugger-Handbuch beschriebenen Befehlen kennt der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weiter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n1 Ausdruc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n2 Ausdruc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mon-Kommandos stellen Erweiterungen des regon-Befehls d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wenn die Register am oberen Bildschirmrand eingeblendet we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ein bzw. zwei Hexdump-Speicherauszge an den durch 'Ausdruck1'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sdruck2' angegebenen Adressen angezeigt. Die einzelnen Bildschirm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abei durch horizontale Linien voneinander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lassen sich die Speicherzugriffe eines Programms bequem berw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sdruck1' bzw. 'Ausdruck2' erlauben die gleichen Eingaben wie der 'usm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. Mit '\n' (0&lt;=n&lt;=9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urch us0... us9 definierte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 in die Berechnungen einbezogen werden. Die so gemachten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ebenfalls wie beim 'usm'-Befehl zur Geschwindigkeits-Steiger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 Maschinen-Programme kompiliert. Zur Kontrolle auf Fehler (un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usw., vgl.'usm'!) werden diese Programme bei der Eingabe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Sie melden sich dann u.U.mit einem Systemfehler zur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n2' darf nur benutzt werden, wenn 'memon1' bereits aktiviert wu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icherbereichs-Einblendung wird abgeschalte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den regoff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durch 'memon1' (schaltet beide Bereiche aus!) bzw. 'memon2'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 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'usm' und 'us0'...'us9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durch abgeschaltet werden, d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keinen Ausdruck nachstel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memon1 l;a1      -&gt; 32 Bytes Hexdump werden ab Inhalt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Register 'a1'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              -&gt; Auto-Trace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pace&gt; &lt;Space&gt;  -&gt; 2 Befehle ab PC-Stand ausfhren. Dabei wir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blendete Speicherbereich 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'memon1' und 'memon2' angegebenen Adr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Klartext-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hen werden. (vgl. 'uv'-Kommand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