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Info Molekl 3DVersion 3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8.08.1987- # -(C) by ERPE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.....................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ekle3DInfoVersion3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derDiskettemuderOrdner"MOLEKUEL"mitfolgenden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handens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OLEKUEL.PRG(enthltdasProgram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MOLEKUEL.RSC(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sResource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MOLEKUEL.DAT(enthltdasProgrammlog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RADIEN.DAT(enthltAtom-,Ionen-undv.d.Waals-Radi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ARBEN.DAT(enthlteineGrafikfrdieFarbabstimm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RGB.DAT(enthltDatenfrdieFarbabstimm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zlichsindnochdie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EMO.KOO(Demo-FilefrKoordina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EMO.BIN(Demo-FilefrBindung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DEMOx.PI2(Demografikfrhohe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DEMOx.PI1(Demografikfrmittlere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MOPAC.DKI(DefinitionfrInputvonKoordinatenfrMN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MOPAC.DZO(DefinitionfrOutputderZ-MatrixfrMN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INFO.DOC(DiesesInfoals1ST-Word-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INFO.ASC(DiesesInfoalsText-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dieDarstellungderMoleklesindzweierlei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wendi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tomsymbolundX,YundZ-Koordin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VerbindungslistederAt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biszu256Atomkoordinatenund256Bindungendefin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DieAnzahlderBilderfreineBildfolgehngtvomfr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ab.DervorhandeneSpeicherwirdvomProgrammfest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tunddiedarausresultierendemaximaleAnzahlanBil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mittelt.ProBildwerdenca.19kBRAM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.Bei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eichervon1MBmitTOSimROM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etwa30Bilderabgel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Programmarbeitetinderhohenundmittleren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aufallenST's(260,520,1040undMEGAST)mitTOSim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fhi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sverzeichn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Programm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.1Allgem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.2Kurz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Koordinatenedi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Bindungenedi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Koordinaten/Bindungen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Koordinaten/Bindungen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5Koordinaten/Bindungen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6Koordinaten/Bindungenm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7Bindungengener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8Radienedi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9Radien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0Zum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Z-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Z-Matrixedi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Z-Matrix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Z-Matrixm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Z-Matrix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5Z-Matrix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6Koordinatenbere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Input/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Koordinaten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1DefinitiondesIn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2KoordinatenInputdurchf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3MOPAC-Daten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Z-MatrixInput/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1DefinitiondesInputs/Out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2Input/Outputdurchf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3Input/OutputderZ-MatrixfrMOP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DateninkartesischeKoordinatenumwand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4Molekl-Editorladen/starten(nochnichtimplementie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Graf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Bere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Inver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4Hard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5Bildformatfestl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6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7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8Parameter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9Hintergrund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.10Hintergrund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1RGB-Werteein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2RGB-Werteladen/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Ex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.1Datei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2NeuenOrdneranl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3ASCII-Datei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4Uhrzeit/Datum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5Uhrzeit/Datumein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6Bildschirmrestaur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Menue2/Grafikbere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Parameterdialog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.1R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.1.1RotationumUrsprungs/aktuelleAch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.1.2RotationumX-,Y-oderZ-Ach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.2Proje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.3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.3.1Stickand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.3.2Kug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.4Zeic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.4.1Bind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,4.2Ach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.4.3Atom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.4.4Atom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.5B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.5.1Einzelbild/Bildfol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7.1.5.2Bild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.5.3FarbigesStereo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.6Mas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.7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2Ausschnitt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3Einstellungdernumerischen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3.1B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3.2Drehwink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3.3DrehungumX/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3.4VerschiebeinX/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3.5AtominKoordinatenursp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7.3.6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Pix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3.7Ab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3.8Ein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3.9StereobildDiffer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3.10Zeige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3.11Geschwindig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3.12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3.13ZumMenu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Fehlerim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Programm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.1Allgem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ffnendesOrdners"MOLEKUEL"wirddasProgramm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klickauf"MOLEKUEL.PRG"gestartet.Solltenvom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ProgrammteilenichtimOrdnervorhandensein,br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miteinerentsprechendenMeldungabundkehrt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zurck.ImanderenFallerhltmannachDrcken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eineMenuezeile,aufdiewiegewohntzugegriffen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.ImunterenTeildesBildschirmsbefindensich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imSpeicherbefindlicheDaten.Auerdemwirdderfre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aufderDisketteimArbeitslaufwerkangezeigt.Arbe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istzunchstdasLaufwerk,vondemdasProgrammge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twordenist.SolldasArbeitslaufwerkgewechseltwerden,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durchAnklickenderPfeilelinksbzw.rechtsvo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sbezeichnunggeschehen.Grundstzlichsind-zumind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dasBetriebssystemdesRechners-dieLaufwerkeA:und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.WirdbeinureinemtatschlichangeschlossenemL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B:angewhlt,fordertdasSystemzumWechselder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.AufalleanderenLaufwerke(RAM-Disk,Hard-Disketc.)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gegennurzugegriffenwerden,wenndieseauchangemeldet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AngabeberdenfreienSpeicheraufeinerDiskettewird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automatischaktualisiert,wenneinschreibenderDisk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riffstattgefundenhat.EineAktualisierung,z.B.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nwechsel,kanndurchAnklickenaufdasFeld"Fre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"erzwung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.2Kurz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SiezunchstdenMenuepunkt"DATEN"unddortden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KOORDINATENLADEN"an.InderFileselectboxnunden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MOLEKUEL"durchAnklick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unddieDatei"DEMO.KO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hlen.IstderLadevorgangbeendet,erneutdenMenue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ATEN"unddortdenPunkt"BINDUNGENLADEN"anwhlen.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istjetztdieDatei"DEMO.BIN"vorgegeben,die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des"OK"-FeldesoderdurchDrckenderRETURN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wird.JetztkannderMenuepunkt"GRAFIK-BERECHN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whltwerden.KlicktmannundesFeld"START"an,wird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lekl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Koordinatenedi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EingabederKoordinatenerfolgtnachAnklickendesM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s"KOORDINATENEDITIEREN".Mangelangtdadurchin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ditor,derdieDateneingabe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.InderSpalte"Art"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Atomsymboleingegebenwerden,indenSpaltenX,YundZ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ordinaten.ZurEingabebewegtmandenMauszeigerauf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nschteSpalteundZeileunddrcktdanndielinkeMaus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MauszeigerverschwindetunddieEingabekannerfolgen.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mit"RETURN"beendet,springtdieEingabemarkeeine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untenund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dienchsteEingabe.Mitder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Undo"kannderInhaltdesFelde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werden.Mitden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rechtsundCursorlinkskannmansichimFeldbewe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dieszuverndern.Mit"Insert"kanneinZeicheneingef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"Backspace"dagegen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werden.MitderCursor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nTastekanndasnchste,rechtsvomCursorliegende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eichtwerden.MitCursornachobenerreichtmandaslinks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liegendeFeld.SolldieserVorgangbeendetwerden,so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"ESC"-Tastezudrcken.DerMauszeigerwirdwiedersicht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mankannnuneinanderesFeldaufdemBildschirman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Pfeilenachobenbzw.nachuntenbewirkeneinScrollin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angegebeneRichtung.DereinzelnePfeilbewirktein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eineZeile,derDoppelpfeilum15Zeilen.Inder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olekl"kannderNamedesMoleklseingetragenwerden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ahlderAtomekanndurchAnklickendesentsprechendenFel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twerden.berdesFeld"Menue"kommtmanzumHauptm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Bindungenedi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rMenuepunkt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dieEingabebzw.nderung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dungsliste.DieEingabeerfolgtanalogwieunter"Koordin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ieren"beschrieben.NachderEingabeeinesAtom-Paares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,umwasfreineBindungessichhandelt(z.B.C-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wirddieBindungslngeberechnetundausgegeben.Man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mit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seineEingabeaufRichtigkeitzuber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undggf.einezulangeoderzukurzeBindungzu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wirdberprft,obdieangegebenenAtomeberha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sind.Solltenz.B.37Atomkoordinatendefiniert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mangibteineBindungzwischenAtom34und38an,so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alsBindungzwischen"34+0"angezeigt.Esistda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wendig,vorderEingabederBindungendieAtomkoordinaten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odereinzu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Koordinaten/Bindungen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erfolgterEingabesolltendieDatengespeichertwerden.Da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diePunkte"KOORDINATENSPEICHERN"bzw."BINDUNGENSP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RN"anzuwhlen.FrdieKoordinatensolltederDateiname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Bezeichner".KOO"bzw.frdieBindungenmitdemBezei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.BIN"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Koordinaten/Bindungen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zusinddiePunkte"KOORDINATENLADEN"bzw."BINDUNGENLAD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uwhlen.FrdieKoordinatenistderDateinamemit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eichner".KOO"bzw.frdieBindungenmitdemBezei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.BIN"vorein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5Koordinaten/Bindungen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AnwahldiesesPunkteswerdenalleKoordinatenundBind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Speicher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6Koordinaten/Bindungenm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MenuepunktfhrtzurVereinigungzweierDateien.So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BeispielzweiMoleklemiteinanderaufdem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glichenwerden,sokannmandiesfolgendermaenerreic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rstwerdendieKoordinatenunddanachdieBindungendeser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leklsmit"Koordinatenladen"und"BindungenLaden"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gebracht.DanachwerdendieKoordinatendeszw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leklsmit"Koordinatenmischen"geladen.Dadurchwir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teAtomlisteandieersteangehngt.Abschlieendwir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weiteBindungslistemit"Bindungenmischen"geladen.E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vieleMolekle"gemischt"werdenwieSpeicherpltzevorha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(Maximalwertesieheoben).Esistaberunbedingtdarauf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en,daimmerwechselweiseKoordinatenundBind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gemischt"werden!EinAnhngeneinerBindungslistenachM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rZ-Matrixistnich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7Bindungengener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fernKoordinatennebst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Atomsymbolenvorhandens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Bindungengeneriertwerden.EineBindung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nommen,wenndieSummederAtomradienetwademAb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beidenAtomeentspricht.SolltenunsinnigeBindungengezo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ordensein,so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dieseunter"Bindungeneditieren"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.FehlendeBindung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ortauchergnz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8Radienedi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gelangtineinenEditor(Beschreibungsiehe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KOORDINATENEDITIEREN"),dereserlaubt,dievorhandene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Radienzuerweiternbzw.zuverndern.DasElementsymbol"C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frKohlenstoffinaromatischenRingen."CM"steht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hlenstoffinMethyl-bzw.Methylengruppen.DieseUnterschei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nurbeivanderWaals-RadienvonBedeutung.AlleRadien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EinheitendesKoordinatensystemsanzugeben(i.A.Ang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9Radien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SpeichernmusichdieDiskettemitdemOrdner"MOLEKUEL"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slaufwerkbefinden,dadieSpeicherungimmerindas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RADIEN.DAT"imOrdner"MOLEKUEL"erfolgt.IstderOrdner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,sowirdFehlerNummer-34(Pfadnamenichtgefunde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.DieseDateiwirdautomatischvomProgrammzuBegi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,dasieallenotwendigenDatenfrdieDarstellung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dienenthlt.EntsprechendsorgfltigsolltedieseDat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legt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0Zum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tdasProgrammundkehrtzumDesktopzurck.Sind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iertabernochnichtabgespeichertworden,soerschein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Warn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Z_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Z-Matrix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einevereinfachteEingabederGeometr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outineentstammtausdemMNDO-ProgrammvonM.J.S.Dewa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MOPAC-Version2.0(QCPE46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jedesAtomsindsiebenWerteanzugeben.DerersteWert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OrdnungszahldesbetrachtetenAtomsIan.Derzweite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egibtdenAbstanddesAtomsIzueinembereitsdefin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omNAan.DerdrittegibtdenWinkelan,dendasbetracht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omImitzweibereitsdefiniertenAtomenNAundNBbildet.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rteWertdefiniertdenWinkel,umdendasbereitsdefini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omNCimUhrzeigersinnumdieAchsegedrehtwerdenmu,die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definiertenAtomenNAundNBfestgelegtwird.Dabeibli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vonNBinRichtungNAunddrehtAtomNC.DieWertefnf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benlegenjeweilsdieAtomeNA,NBundNCfest.Frdieer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eiAtomegiltfolgendeRegelung:dasersteAtomliegtimme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ordinatenursprung.AtomzweiliegtaufdempositivenAstder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se.AtomdreiliegtinderX-Y-Eb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BeispielzurVerdeutlichung:dieGeometriedesEthylenss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ertwerden.HierbeiliegenallesechsAtomeineinerEb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(4)H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(1)====C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(5)H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omOZAbstandBindungswinkelFlchenwink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A-INB-NA-INC-NB-NA-INANB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0.0000.0000.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61.3400.0000.00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11.090121.2000.000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11.090121.2000.000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11.090121.200180.000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11.090121.2000.0002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om1stellteinKohlenstoffatomdar(OZ=Ordnungszahl=6).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gensechsWertedeserstenAtomsmssendenWert0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om2istwiederumeinKohlenstoff,dasvonAtom1(=NA)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standvon1.34Ang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hat.DieweiterenvierWerte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um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om3isteinWasserstoff.EshatvonAtom2(NA)denAb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1.09Ang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ndbildetmitdenAtomen1(NB)und2(N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Winkelvon121.2Grad.DiebeidenbrigenWertemssen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tom4istwiederumeinWasserstoff.Esist1.09Ang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om1entferntundbildetmitdenAtomen1(NA)und2(NB)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kelvon121.2Grad.BlicktmannunvonAtom2(NB)inRich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om1(NA),somumanAtom3(NC)umeinenWinkelvon0G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ehen,umdenWasserstoffIzuerr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om5istebenfallseinWasserstoffatom.Esist1.09AvonA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entferntundbildetmitdenAtomen2und1einenWinkel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1.2Grad.BlicktmannunvonAtom2nachAtom1,somu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om3um180GradimUhrzeigersinndrehen,umAtom5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om6schlielichistebenfallseinWasserstoff.Esist1.0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Atom2entferntundbildetmitdenAtomen2und1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kelvon121.2Grad.Manerreichtes,wennmanvonAtom1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tungAtom2blicktundAtom5um0Graddr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Ringstrukturenistesnichtsinnvoll,sichvoneinemRinga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mnchstenzu"hangeln".Esgibt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"Dummy-Ato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definieren,diederVereinfachungdienen.Solche"Ato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durchdieOrdnungszahl99gekennzeichnetundwerden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grafischenDarstellungnichtbercksichtigt.Dazufolg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(5)C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(6)C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istwenigsinnvoll,sichvonAtomC(1)entlangdesRinges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C(6)vorzutasten.Besseristes,imfolgenden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(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(9)........99(7).......C(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(5)........99(4).......C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9(2).......C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9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nutztdieSymmetriedesMoleklsbeiderDefinitionaus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auchtdannnurnochdieFlchenwinkelzuvertauschen.Wich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ist,damannichtdreiAtome,dieaufeinerGer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gen,benutzt,umeinAtomzudefinieren.C(10)kannz.B.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dieAtome1,4und7defini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manStrukturelementeaufbaut,umdieseanandereMolek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uhngen,solltedasersteAtomeinKohlenstoffsein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chstenbeidensolltenDummy-Atomesein,Manhatdanngewi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eneinenHebel,denmanbenutzenkann,umdenRest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leklsumeineBindungzudrehen(s.Beispielob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kommentierteBeispielefindetmanin"AHandbook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ationalChemistry",TimClark,WileyInterscience,198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Z-Matrixedi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mandieMatrixeingegebenodergeladen,sobrauchtder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BerechnungderKoordinatennichtextraverlassenzu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DrckenderrechtenMaustastewirddieBerechnung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ordinatengestartet.WerdendieFelderrechtsvondenSp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Bindungswinkelbzw.Diederwinkelangeklickt,so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einderanschlieendenDarstellunginkrementiertwerden.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diesausnutzen,umz.B.eineRotationeinesRestesum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dungdarzustellen.(Z.B.dieMatrix"DEMO2.ZMX"la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ordinatenerrechnenlassen,Diederwinkel21und29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markieren,Bindungenladen,"Grafikberechnen"anw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,unterParameter"Bildfolge"und"Winkel"anklickenun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ungstarten.DiePhenylresterotierennunumdieBind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Z-Matrix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gespeicherteZ-Matrixkannwiedereingeladenwerden.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eichnerist".ZMX"vorein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Z-Matrixm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Menue-Punktkannerstangewhltwerden,wennmindest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rAtomederZ-Matrixdefiniertsind.BeimMischenwird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esAtomdurchdasersteAtomderzuladendenMolek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ppeersetzt.DiebrigenAtomewerdeninderListehi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h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20Atomesindbereitsdefiniert.Atom9soller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DieneueMoleklgruppebestehtaus7Ato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omOZAbstandBindungswinkelFlchenwink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A-INB-NA-INC-NB-NA-INANB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.(AB)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1......(W1)(W2)..(N1)(N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2..........(W3)....(N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3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6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Werte,diealsPunktedargestelltsind(..)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ommen.DieWertefrW1,W2undW3bzw.frN1,N2undN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ssenvonHandersetztwerdenod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vomProgrammgesu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FolgendeParametersindauerdemberdieDialogbox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e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1ErsetzendeA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wirddieNummerdesAtoms,welchesersetztwerdenso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gelegt.IstdasangegebeneAtomnichtvorhanden,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Boxerneutaufgeb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2AbstandzumBezugsa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kanndieneueBindungslnge(AB)angegebenwerden.Wird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WertNulleingesetzt,wirddieBindungslngedeszuer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Atoms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3Mindestab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ieerstenWertederZ-MatrixNullsind(s.o.),istzunc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Verknpfungsvorschriftundefiniert.Daherwirdvom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Geometriegesucht.Dazuwerdendieentsprec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e(einBindungswinkelW1,zweiFlchenwinkelW2undW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angeinkrementiert,bisdergewhlteMindestabstand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Atomennichtmehrunterschrittenwird.DieSuchekann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geresDrckenderrechtenMaustasteabgebrochenwerden.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ichtnichtgeschehen,bevordieMeldung"Summ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dungslngen...."ersche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4ZeigegefundeneGeomet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gefundendeGeometriewirdautomatischangezeigt.Klick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rlinkenMaustasteauf"ZumMenue1",wirddieS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tgesetzt.VerwendetmandagegendierechteMaustaste,wir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abgebro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5SummeBindungswink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tfest,objedegefundeneGeometrie,diedieMindestab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ngungerfllt,angezeigtwird.Anderenfallswerdennu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ometrienangezeigt,beidenendieSummederAtomabst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weils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istalsdievorhergehe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6DrehwinkelfrAbstands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Winkellegtfest,umwievielGraddieobengenanntend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kelinkrementiertwerden.DabeilaufenzweiWinkelvon0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60Grad,einervomDrehwinkelbis360Grad.BeieinemWinkel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0GradmudieZ-Matrix5*5*4=100malberechne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ieendmssennochalleAbstndederAtomeunterein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prftwerden.BeigroenMatrizenfhrenkleineInk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ezurechtlangenRechenzei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istnichtzuempfehlen,durchbloeRumprobierereivers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wollen,halbwegssinnvolleStrukturenzufinden.Mans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dieGeometriebesservorheraufzeichnenunddie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ndensechsParametervonHandfestlegen.I.A.hatman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angSchwierigkeitenbeiderWahldesDiederwinkels.Man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hierwiefolgthelfen:denWinkeldurchKlickenaufdem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vomZahlenwertmarkieren,Koordinatenberechnenlas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dungengenerieren,"Grafikberechnen"anwhlen.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Parameter""Bildfolge"und"Winkel"selektierenunddan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lekldarstellenlassen.DerneueingefhrteRestsolltenu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Bindungsachserotieren.DieRotationmitderr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stoppenundmit"ZeigeBild"dieGeometriesuchen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nnergibt.Der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Diederwinkelbetrgtdan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eBildNr*Drehwinkel/Bild+DiederwinkelderZ-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ltederWer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als360sein,ist360vomWinkel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btrah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Z-Matrix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EingabesolltedieMatrixgespeichertwerden.AlsBezei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".ZMX"verwende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5Z-Matrix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eineerstellteZ-MatrixalsEingabevorlagefreineRech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einemanderenComputer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gtundkein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atenberdieRS-232-CSchnittstelleauszutauschen,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dieDatenmitdiesemMenuepunktausdrucken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6Koordinatenbere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einervorhandenenZ-MatrixwerdendiekarthesischenAtomk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natenerrechnet.DieerrechnetenKoordinatenwerdeni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ordinatenlistebernommenund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anschlieendwiegewoh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iertwerden.BeiderBerechnungwirdauchberprft,ob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omekorrektdefiniertwordensind.DieFehlermeldung"Geomet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schdefiniert"trittdannauf,wennaufeinAtomBez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ommenwird,welchesnochnichtdefiniertwordenist.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Fehlermeldungwirdausgegeben,wenndreiAtome,die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nahezuaufeinerGeradenliegen,zurDefinitioneinesAt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werden.EineWarnungerscheint,wennderAbstand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weiAtomenkleinerals0.8Ang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Input/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Koordinaten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ieAtomkoordinateni.A.ausRechnungenvonGrorechn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mmen,sollteman,falls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besteht,die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GrorechnerunddemAtariSTberdieRS-232-CSchn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austauschen,umsichdasfehlertrchtigeEintipp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ordinatenzuersparen.FrgngigeRechenverfahren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rtigeEinleseroutinenzurVerfgunggestellt.Weiter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erstell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1DefinitiondesIn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efinitioneigenerEinlesevorschriftenfrdieKoordin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dan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wennjeweilsproAtomdieInformationen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AtomunddieKoordinatenineinerZeileuntergebracht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.HierzuisteinEditorzuverwenden,deres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eimASCII-Formatabzuspeichern.Diesistz.B.mit1st-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Plus)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wennmandenWP-Modeabschaltet.DieDatei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Einlesevorschriftenthlt,sollteuntereinemDateinamen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Endung".DKI"(fr"DefinitionKoordinatenInput")abgesp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ZeilemumitzweiSchrgstrichen"//"beginnen.F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finitionsindverschiedeneSchlssel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vorgesehen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weilsineinerneuenZeileindenSpalten3-6stehenm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SchlsselwortmueinGleichheitszeichenfolgen.F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ewerdenalsgltigerkan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=NAME=KOMM=DATA=END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FILE="legtfest,wiedieEndungdesDateinamenslautet,die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DurchfhrungdesInputsverwendetwerdensoll.DieLnge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eiZeichenbetragen.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/FILE=MND(frMNDO-Datei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/FILE=G80(frGauss-80Datei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AME="legtfest,obdieersteZeiledesDatenfiles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leklnamebernommenwerdensolloder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/NAME=0(ersteZeile=DatenoderKomment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/NAME=1(ersteZeile=Molekl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KOMM="legtfest,obZeilenalsKommentarzeilenberlesen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/KOMM=C(AlleZeilen,diemit"C"beginnen,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les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ATA="legtfest,wiedieDatenineinerZeileaufgebaut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steht"S"frdasAtomsymbolbzw.frdieOrdnungszahl.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undZstehenfrdieentsprechendenKoordinaten.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/DATA=SSXXXXXXXXXXYYYYYYYYYYZZZZZZZZ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esemBeispielbefindetsichdasAtomsymbolindenSpalten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3,derX-WertindenSpalten6-15,derY-WertindenSp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-28undderZ-WertindenSpalten32-4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ENDE="legtdieEndmarkierungimentsprechendenDatenfilef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/ENDE=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Kommentarzeileneingefgtwerden.Diesemssen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//*"beginnen.DasDefinitionsfileselbermumit"//"be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vollstndiges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/*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/*DefinitioneinesTest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/*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/FILE=M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/NAME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/DATA=SSXXXXXXXXXXYYYYYYYYYYZZZZZZZZ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/ENDE=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2KoordinatenInputdurchf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Punktkannerstangewhltwerden,wenndieentsprech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tionderEinlesevorschrifterfolgreichdurchgefhrt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.DieeingelesenenDat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anschlieendwiegewoh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verwende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3MOPAC-Daten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dieDatenauseinersolchenRechnungliegteineentsprech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tionsfileunter"MOPAC.DKI"aufDiskettevor.Soll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mitAtomkoordinatenauseinerMNDO-Rechnunggeladen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udieseDateifolgendenAufbauha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1Spalte1-80:NamedesMolekls(Komment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2-nSymbolundKoordinatendesAtoms,wobeigi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lte16-17:AtomsymboloderOrdnungszahlbis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lte21-30:X-K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lte31-40:Y-K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lte41-50:Z-K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+1Spalte1-2: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FormatderZeilen2bisnentsprichtdemAusgabeformat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PAC-ProgrammsinderVersion2.00.DieZeilen1bzw.n+1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er"vonHand"zuergn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Z-MatrixInput/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itdiesemProgrammerstellteZ-Matrixkanninder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peichertwerden,dievoneinemanderemProgrammwieder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-Filegelesenwerd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1DefinitiondesInputs/Out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wesentlichengeltendieunter"KoordinatenInput"gema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agenentsprechendfrdenInput/OutputderZ-Matrix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,diedieAusgabevorschriftenthlt,sollteunter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nmitderEndung".DZO"(fr"DefinitionZ-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put")bzw.".DZI"(frdenInput)abgespeich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Schlsselwortesindbekan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=NAME=DATA=END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FILE="legtdenExtenderfrdenDateinamenfrdieEin/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.Z.B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/FILE=M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AME="legtfest,obderNamedesMoleklsmitg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/abgespeichertwerdensoll.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/NAME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/NAME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ATA="legtfest,inwelcherReihenfolgeundinwelchem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atengeladen/abgespeichertwerdensollen.Dabeihabendie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ndenBuchstabenfolgendeBedeu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=Atomnummer(Ordnungsza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=AbstandvomAtom(Bindungsln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=Winkel,dendreiAtomebil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=Flchenwinkel(Diederwink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=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=N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=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s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/DATA=SSSLLLLL.LLLLL0WWWWW.WWWWW0FFFFF.FFFFF0AAABBBC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DezimalpunktwirdbeiderAusgabederWertefrL,Wun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bercksichtigt.AlleanderenZeichenalsdiegenanntens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unverndertwiedermitausgegeben.DieNullnachL,W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ignalisiertz.B.einennichtzuoptimierendenWertf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NDO-Rechn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//ENDE="legtdieDatenendmarkierungbeimLadenfestbzw.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arlierungbeimSpeichernausgegebenwerden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2Input/Outputdurchf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Punktkannerstangewhltwerden,wenndieentsprech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tionderVorschrifterfolgreichdurchgefhrtworden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zw.wennfrdieAusgabeeineZ-Matrixvorhanden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3Input/OutputderZ-MatrixfrMOP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dieEingabebzw.AusgabederMatrixfreinesolcheRech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gteineentsprechendeDefinitionsfileunter"MOPAC.DZO"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OPAC.DZI"aufDiskettevor.DadieEingabebeiMOPACformatf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folgt,stellendievorhandenenFileslediglich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DateninkartesischeKoordinatenumwand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auchDatenaus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tgenstrukturanalysenverarbeitenzu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teht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solcheDatenumzuwandeln.Dazusin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ordinatenwiegewohnteinzugeben.NachAnwahldiesesMenuep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spezifischenZellparameter(Kantenlng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nkel)definiertwerden.Auerdembesteht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omzubestimmen,welchesimKoordinatenursprungliegen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UmwandlungsroutinestammtvonReinhold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4Molekl-Editorladenundst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Punktistnochnichtimplementiert,daderMolekl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nichtverfgbar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Graf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Bere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diesenMenuepunkterhltmaneineweitereMenueleiste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eibungdieserFunktionenfindetmanunter"Menue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dieletzteunterBerechnenangezeigteoderzuletztgelad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Inver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vertiertdieletzteunterBerechnenangezeigteoderzul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eGraf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4Hard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teineHardcopyderzuletztangezeigtenGrafik.Dazu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HardcopyroutinedesBetriebsystemsbenutzt,diealler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-Nadel-Drucker(NECP6u..)nurungengenduntersttzt.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ungeinessolchenDruckersmuvorhereinentsprech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treibergeladenwerden.DieHardcopymudann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derTastenkombination"ALTERNATE"+"HELP"erzeugt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5Bildformatfestl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tfest,inwelchemFormateineGrafikgespeichertwerden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AuswahlstehendasFormatohnejeglicheFarbinformatio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GASundDOO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6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dteinezuvorabgespeicherteGrafikwieder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7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tdieletzteunterBerechnenangezeigteGrafik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amtgrafikbildschirmab.DieBild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mitentsprec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kprogrammenwiedergeladenundweiterbearbeitetwerden.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afikenmittlerer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werdendieFarbinformationen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GAS-Formatmitabgespeichert.EineWeiterbearbeitungvonGra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ohneFarbinformationenistz.B.mit"PAINTER.ST"von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ckerodermit"DOODLE"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8Parameter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unterdemPunkt"GrafikBerechnen"eingestellten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zuDokumentationszweckenunterdiesemMenue-Punktaus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9Hintergrund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geladeneHintergrundwirdbeiderBerechnungderGrafik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grundbenutzt.Mankanndiesausnutzen,wennmanz.B.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tsdargestelltesMoleklmiteinemanderenvergleichen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wennmanbeiderDarstellungvon"Kugeln"(s.u.)eben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schwarzenHintergrundbenutzenwill.AlsQualifierf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pfadist".PI1"bzw.".PI2"vorein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.10Hintergrund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zuvorgeladenerHintergrundwird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undwird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nBerechnungenderGrafiknichtweiter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rMenue-Punktkannnurbeimittlerer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angew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1RGB-Werteein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diesenMenue-Punkt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FarbwertefrdieRot/Gr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stellunganeinevorhandeneRot/Grn-Brilleangepa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wird-sofernvorhanden-die3D-Darstellung"FARBEN.D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aden.DieRot-,Grn-undBlauanteil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varii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2RGB-Werteladen/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estellteRGB-Wert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wiedergeladenbzw.gespe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Ex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.1Datei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mehr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gteDatei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unterdiesemMenue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werden.Dieskannmanchmal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sein,wennderauf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nochvorhandenefreiePlatzzumAbspeichernder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mehrausreicht.DasFormatiereneinerneuenDiskette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demProgrammherausnich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(auermanha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cessory,mitdemdie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ist,mitgebootet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2NeuenOrdneranl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3ASCIIDatei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rMenuepunkt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es,denInhalteinerASCII-Datei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Bildschirmaufzulisten.DerListvorgangkanndurch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"Q"vorzeitigbeende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4Uhrzeit/Datum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dieAnzeigevonDatumundUhrzeiteinebereitsvorhand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laufendeUh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,kannsiehiermitausundwiederei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5Uhrzeit/Datumein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mAbspeichernvonDatenauchimmerDatumundUhrzeit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peichertwerden,istessinnvoll,dasaktuelleDatumun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hrzeiteinzustellen,soferndieinterneUhrnichtsowiesosc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puffert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6Bildschirmrestaur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einmalnachVerlasseneinesAccessorieseinweisserFl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emBildschirmzurckbleiben,sokanndiealte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durchAnwhlendiesesPunkteswiederhergestell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FunktionwirktsowohlaufMenue1alsauchaufMenue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Menue2/GrafikBere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erhlteineneueMenue-Zeile,unterderalleParameter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DarstellungdesMoleklsfestgelegtwer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epunktkannerstangewhltwerden,wennKoordinatenvorha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(ladenodereingebenoderberdieZ-Matrixberechnen)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danneinFeldfrdieAusgabederGrafik(ca.2/3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s)undeinFeld,berdasverschiedenenumer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rametereingestelltwer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Parameterdialog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.1R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.1.1RotationumUrsprungs-/aktuelleAch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rRotationumdieUrsprungsachsenwirddasMoleklum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,YoderZ-Achsegedreht.DieseAchsenliegenhorizontal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tikalimBeobachtungsraum.BeiderRotationumdie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sewirddiegewhlteVerdrehungderX-bzw.Y-Achse(sie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n)bercksichtigt.AlsDefaultistdieRotationum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rsprungsachsevorein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.1.2RotationumdieX,YoderZ-Ach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tfest,umwelchederdreiAchsengedrehtwerden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:X-Ach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.2Proje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enkrechterProjektionwirddasMoleklohneVerzer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gestellt.BeiperspektivischerProjektionwerdenObjektena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BetrachterstrkerverzerrtdargestelltalsObjekte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ntferntsind(vergl.Abstand).Default:senkrechte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k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.3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tfest,obundwelcherRadiusamEndpunkteinerBi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gestelltwerdensoll(nurbeisenkrechterProjektion).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Radiendargestellt,solltemanvorher"BINDUNGENZEICHN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aktivieren.Default:keinRadi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.3.1Stickand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tdasMoleklinFormvonKreisenmiteinemRadiusvonet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/3desAtomradiusdar.DieBindungenwerdendreimalstrker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lichge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.3.2Kug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tdasMoleklinFormvon"glnzendenKugeln"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gepunktetenKugeln"dar.BeidererstenDarstellungsartwird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sserHintergrundbenutzt,umbeieinerHardcopydasFarb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Druckersnichtzusehrzubelasten.SolldasMolekl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rzemHintergrunddargestelltwerden,somudieservor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werden(s.o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.4Zeic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.4.1Bind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tfest,obdieBindungenmiteingezeichnetwerdensollen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.Default:einzeichnen,soferneineBindungslistevorha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.4.2Ach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tfest,obdieAchsendesKoordinatensystemsmiteingezeich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sollenodernicht.Default:nichteinzeich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.4.3Atom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tfest,obdasAtomsymbolmitausgegebenwerdensoll(nur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krechterProjektion,nurwennRadiennichtdargestellt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!).Default:keinAtomsym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.4.4Atom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dieNummerdesAtomsgemderEingabetabelleaus(nur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krechterProjektion,nurwennRadiennichtdargestellt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).Default:keineAtomnu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.5B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.5.1Einzelbild/Bildfol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"Einzelbild"wirdnureinMolekldargestellt.B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folgewirddasMoleklumdiedurchRotationfestgeleg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segedreht(vergl.auchAnzahlderBilderundWink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:Einzelb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7.1.5.2Bild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1/1BildwirddiegesamtezurVerfgungstehendeFlche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arstellungbenutzt.Bei4/4BildernwerdenvierB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t,dieumjeweils90GradinX-,inY-bzw.inX-und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tunggegeneinanderverdrehtsind.Default:1/1B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.5.3FarbigesStereo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rMenue-Punktkannnurbeimittlerer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angew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EswerdenzweiBildergezeichnet,dieumdenunter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3.7festgelegtenWinkelgegeneinanderversetztsind.MitHil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Rot/Grn-BrilleerhltmaneinerumlicheDar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gegebenenfallsRGB-AnteileandievorhandeneBrilleanpas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5.1!).Stereobilderwerdenimmernurim1/1Bild-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gestellt.EssollteaufdieDarstellungderRadienverzich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.6Mas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gtfest,obdi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erDarstellungautomatischodermanu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werdensoll.Default:automatis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.7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tfest,obdasMoleklumdieAchserotierensoll,odero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Z-MatrixmarkierteWinkelinkrementiertwerden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2Ausschnitt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PunktdientzumSpeicherneinesAusschnittsaus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lekl.DieerzeugteGrafiksollteimselbenOrdnerabgel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,indemsichauchdie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Z-Matrixbefindet.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"Z-Matrixmischen"eineZ-Matrixgeladen,sowir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Grafikmitangezeigt.MansolltedenGrafikaussschn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hlen,dadieerstenAtomedesMoleklsmitenthalten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erdemsolltennurBindungenmitAtomsymbolundAtom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.u.)dargestelltundgespeichertwerden.AnhandderAtom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nkannmansichdannbeimMischenderMatrixbeiderA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Verknpfungsparameterorien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(monochromen)gespeichertenAusschnitt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mit"MONO-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plus)"alsObjektewiedergelad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3Einstellungdernumerischen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numerischenWert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durchAnklickendes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feilsnachlinksverringert,durchdenPfeilnachrechts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DrcktmandabeidielinkeMaustaste,erfolg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inEiner-Schritten.Drcktmandagegendiere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,erfolgtdienderunginZehner-Sch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3.1B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dieAnzahlderBilderan,diebeieinerBildfolgeberech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sollen.DerMaximalwertistabhngigvomvorhan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enSpeicher.DieAnzahlderBilderbestimmtdenDrehwink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DefaultwertentsprichtdemMaximalw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3.2Drehwink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an,umwievielGraddasMoleklbeieinerBildfol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gedrehtwird.DerMinimalwertistabhngigvomvorhan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enSpeicher.DerDrehwinkelbestimmtdieAnzahlderBi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Defaultwertentsprichtdemkleins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Drehwink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3.3DrehungumX/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tfest,umwievielGraddasMoleklimRaumgedrehtd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twerdensoll.Defaultwertjeweils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3.4VerschiebunginX/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tfest,umwievielPixeldasMoleklindergewhltenRich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obenwerden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3.5AtominKoordinatenursp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tfest,welchesAtomimKoordinatenursprungliegen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7.3.6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Pix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gtdiehalb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erGrafikinPixelnfest.Wirktauch,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Mastabautomatischberechnetwird.Defaultwertist1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3.7Ab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denAbstanddesBetrachtersvomObjekt(nurbeipersp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vischerProjektion).Defaultwertist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3.8Ein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tfest,wievielePixeleinerEinheitimKoordinaten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.EinenderungdiesesWerteswirktsichnuraus,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BestimmungdesMastabsmanuellerfolgt.Defaultwertist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3.9StereobildDiffer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tfest,umwievielGradsichdiebeidenStereobildervonei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unterscheiden.DieAngabeerfolgtin1/10Grad.Defaultw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entsprechend2.5Gr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3.10Zeige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dasbildweiseWeiterschaltenderBildfolge,sof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voreineBildfolgeberechnetworden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3.11Geschwindig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tdieDrehgeschwingkeiteinesMoleklsineiner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.Defaultwertist16(Maximu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3.12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tdieBerechnungdesMoleklsbzw.zeigteinebere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eteBildfolge.AlleVorgngewieBerechnenoder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urchDrckenderrechtenMaustastebeende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3.13ZumM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hrtzumHauptmenue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Fehlerim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Fehlersindbekannt,konntenaberbishernichtbeseit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iertmandieBindungstabelle,wirdmanchmalalsBindungsl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#####.####"angezeigt.Abhilfe:Ignorieren,daderinterne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imm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tmanAccessoriesan,sohinterlassendiesenach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eni.A.einenweissenFleckaufdemBildschirm.Abhilf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epunkt"Bildschirmrestaurieren"an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